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2.12.2022 № 37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6 717 651,51» заменить цифрами «16 800 811,5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8 351 413,89» заменить цифрами «18 434 573,89»;</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10 718 351,51 рублей, в том числе за счет районного бюджета 6 849 959,51 рублей, в 2023 году в сумме 5 079 006,12 рублей, в том числе за счет районного бюджета 4 800 893,12 рублей и 2024 году в сумме 5 112 938,04 рублей, в том числе за счет районного бюджета 4 824 990,04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2-22T14:21:00Z</cp:lastPrinted>
  <dcterms:modified xsi:type="dcterms:W3CDTF">2022-12-22T08:21:00Z</dcterms:modified>
  <cp:revision>334</cp:revision>
  <dc:subject/>
  <dc:title>Проект</dc:title>
</cp:coreProperties>
</file>