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01.11.2020 № 100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Петровского сельского  поселения 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 на 2022-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Петровского сельского поселения Омского муниципального района Омской области (далее –поселения) на 2022-2024 годы сформирован на основе отчетных данных экономического и социального развития территории Петровского сельского поселения за период 2021 года, оценки развития до конца текущего периода и тенденций развития экономики и социальной сферы на 2022-2024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Петровского сельского поселения характеризуется следующими основными показ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производства продукции сельского хозяйства в 2022 году прогнозируется на 15% в связи с увеличением поголовья КРС в личных подсобных хозяйствах и увеличение самих ЛПХ. Положительный финансовый результат прогнозируется по отраслям экономики поселения: коммунальные услуги, пищевое и животноводческое производство. Ожидается увеличение производства сельскохозяйственной продукции, это за счет увеличения  валового сбора зерна в весе после доработки на 10%. Рост  денежных доходов населения в 2022 году прогнозируется в связи с поэтапным повышением заработной пла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нежные доходы в среднем на душу населения  не значительно увеличатся. Средняя начисленная заработная плата в 2022 году предварительно составит 23000,0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 розничной торговли в 2022-2024 годах прогнозируется на увеличение в связи с ростом потребительских цен, а также данная тенденция на увеличение прогнозируется в связи с расширением ассортимента товаров. Объем платных услуг будет формироваться в основном из коммунальных услуг, услуг транспорта, связи, бытовых услуг, в связи с вышеизложенным в 2022 году в соотношении к 2021 году объем платных услуг для населения увеличится  на 12-15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ложительная динамика наблюдается и в численности работающих, которая составит к 2022 году –2,2 тыс.человек, 101% к 2020 году.  Это связано с планируемым увеличением объема производства действующих объектов ООО «С-Фрукт Сибирь» и </w:t>
      </w:r>
      <w:r>
        <w:rPr>
          <w:sz w:val="28"/>
          <w:szCs w:val="28"/>
        </w:rPr>
        <w:t>ООО  «Титан-Агро», появление на территории поселения конно-туристического клуба «Талисма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уктура денежных расходов населения останется прежней: до 80% денежных доходов будет расходоваться на цели потребления. В объеме платных услуг будут преобладать услуги коммунальной сферы, связи, транспорт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оходная часть финансового бюджета планируется на 2022 год в сумме 11 240,73 тыс. рублей, в том числе собственные доходы 5 251,76 тыс. рублей.(47% в общем объеме доходов на 2022 год). Основную часть собственных доходов предполагается получить от поступления: акцизов, земельного налога, налога на доходы физических лиц. Безвозмездные поступления от других бюджетов бюджетной системы Российской Федерации составят 5 988,97 тыс. руб., в том числе дотация на выравнивание бюджетной обеспеченности поселений  в размере 5 719,89 тыс. рублей и субвенции бюджетам сельских поселений на осуществление первичного воинского учета на территориях, где отсутствуют военные комиссариаты в размере 269,08 тыс. руб. </w:t>
      </w:r>
    </w:p>
    <w:p>
      <w:pPr>
        <w:pStyle w:val="Normal"/>
        <w:ind w:firstLine="720"/>
        <w:jc w:val="both"/>
        <w:rPr/>
      </w:pPr>
      <w:r>
        <w:rPr>
          <w:sz w:val="28"/>
        </w:rPr>
        <w:t>На 2023 год доходы запланированы в сумме 11 355,96 тыс. руб., в том числе собственные доходы  - 5 357,96 тыс. руб. (47% в общем объеме доходов на 2023 год), на 2024 год доходы запланированы в сумме 11 502,35 тыс. руб., в том числе собственные доходы  - 5 494,52 тыс. руб. (48% в общем объеме доходов на 2024 год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мп роста общих доходов в 2020 году к 2019 году составляет 10%,  в 2021 году к 2020 году -  3%, в 2022 году к 2020 году - 1%, в 2023 году к 2020 году - 2%,  в 2024 году к 2020 году - 3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мп роста собственных доходов в 2020 году к 2019 году составляет 4%,  в 2021 году к 2020 году -  3%, в 2022 году к 2020 году - 4%, в 2023 году к 2020 году -7%, 2024 году к 2020 году - 9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ормирование расходной части местного бюджета на 2022 год и плановый период 2023 и 2024 годов производилось с учетом следующих основных направлен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еспечение объемов и доли софинансирования по расходам, осуществляемым с участием межбюджетных дотаций, предоставляемых из бюджета вышестоящего уровн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пределение объема бюджетных ассигнований на оплату труда муниципальных служащих и содержание органов местного самоуправления Петровского сельского поселения Омского муниципального района Омской области, только (исключительно) в пределах (не выше) норматива, утвержденного Правительством Омской области на 2022 год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еспечение реализации прав граждан на законодательно установленные социальные гарантии.</w:t>
      </w:r>
    </w:p>
    <w:p>
      <w:pPr>
        <w:pStyle w:val="Normal"/>
        <w:tabs>
          <w:tab w:val="clear" w:pos="708"/>
          <w:tab w:val="left" w:pos="975" w:leader="none"/>
        </w:tabs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сбалансированности местных бюджетов в 2022 году рекомендовано ограничить принятие новых расходных обязательств, а также необеспеченное финансовыми ресурсами увеличение финансирования действующих расходных обязательств.</w:t>
      </w:r>
    </w:p>
    <w:p>
      <w:pPr>
        <w:pStyle w:val="Normal"/>
        <w:tabs>
          <w:tab w:val="clear" w:pos="708"/>
          <w:tab w:val="left" w:pos="975" w:leader="none"/>
        </w:tabs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показатели прогноза социально-экономического развития Петровского сельского поселения на 2022 – 2024 годов представлены в таблице 1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31:00Z</dcterms:created>
  <dc:creator>Пользователь</dc:creator>
  <dc:description/>
  <cp:keywords/>
  <dc:language>en-US</dc:language>
  <cp:lastModifiedBy>user</cp:lastModifiedBy>
  <cp:lastPrinted>2021-11-03T14:02:00Z</cp:lastPrinted>
  <dcterms:modified xsi:type="dcterms:W3CDTF">2021-11-03T08:24:00Z</dcterms:modified>
  <cp:revision>16</cp:revision>
  <dc:subject/>
  <dc:title>Прогноз социально-экономического развития Розовского поселения на 2008 год</dc:title>
</cp:coreProperties>
</file>