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>Приложение № 3 к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01.11.2020 № 100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сновным показателям прогноза социально- экономического развития  Петро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на период до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ые показатели прогноза социально-экономического развития Петровского сельского поселения Омского муниципального района Омской области  на 2022 и на период до 2024 года разработан на основе сценарных условий </w:t>
      </w:r>
      <w:r>
        <w:rPr>
          <w:sz w:val="28"/>
          <w:szCs w:val="28"/>
        </w:rPr>
        <w:t>социально-экономического развития Российской Федерации на период 2022 – 2024 годов,</w:t>
      </w:r>
      <w:r>
        <w:rPr>
          <w:bCs/>
          <w:sz w:val="28"/>
          <w:szCs w:val="28"/>
        </w:rPr>
        <w:t xml:space="preserve"> а также итогов социально-экономического развития Петровского сельского поселения Омского муниципального района Омской области за 2020 год и 9 месяцев 2021 год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Cs/>
          <w:sz w:val="28"/>
          <w:szCs w:val="28"/>
        </w:rPr>
        <w:t>Демография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сложившихся тенденций воспроизводства и миграции населения Петровского сельского поселения Омского муниципального района Омской области в прогнозируемом периоде среднегодовая численность населения в 2022-2024 годах  сохранится на уровне 2021 года     ( 100% к уровню 2020 года.)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Труд и занятость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Оценка основных параметров рынка труда базируется на исходных общеэкономических условиях. 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1 году наблюдается увеличение объема трудовых ресурсов населения на 5% к уровню 2020 года, в 2022-2024 годах также прослеживается стабильная ситуация(104%) к уровню 2020 года</w:t>
      </w:r>
      <w:r>
        <w:rPr>
          <w:bCs/>
          <w:sz w:val="28"/>
          <w:szCs w:val="28"/>
        </w:rPr>
        <w:t>. 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3. Сельское хозяйство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1 году объем производства продукции сельского хозяйства в сельскохозяйственных организациях останется без изменения  7,2 млн. рублей. В 2022 году и 2024 году прогнозируется увеличение за сет увеличения ЛП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ловой сбор зерна в весе после доработки составляет 2,4 тыс. тонн в 2021 году(92 % к уровню 2020 года), в 2022 году прогнозируется увеличение на 4,3 тыс. тонн(3% увеличения по отношению к 2020 году), в 2022 году прогнозируется показатель 133,2 тыс. тонн, что составит 104% к значению 2021 г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Торговля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оста потребительской активности населения, определенное хоть и незначительным, но увеличением реальных денежных доходов населения, увеличением потребительского кредитования, а также обусловленное расширением ассортимента товаров будет способствовать увеличению оборота розничной торговли. Оборот розничной торговли в 2022-2024 годах прогнозируется на увеличение, в 2021 году он составит 49 250,0  рублей (101,0 процент к уровню 2020 года), в 2021 году 52 136,0   руб. (107% к уровню 2020 года), в 2021 году в размере 52 630,00  руб.(108% к уровню 2020 года), в 2022 году в размере 52 934,0  руб. (109% к уровню 2020 года). Объем платных услуг будет формироваться в основном из коммунальных услуг, услуг транспорта, связи, бытовых услуг, в связи с вышеизложенным в 2022 году объем платных услуг для населения увеличится на 2% и составит 36 477,60  руб., в 2022 году увеличится на 4% в сравнении с 2020 годом и составит 37 207,1 руб, в 2021 году останется на уровне 2021 года и составит 37 303,3 руб., что также составит 104% к показателю 2020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ы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оходы бюджета в 2022 году составят 11 240,73 тыс. руб. (101% к уровню 2020 года), в 2023 году 11 355,96 тыс. руб. (102% к уровню 2020 года), в 2023 году 11 502,35 тыс. руб.(103% к уровню 2020 года), при этом доля собственных доходов бюджета в общем объеме бюджета (за исключением безвозмездных поступлений) в 2022 году составит 5 251,76 тыс. руб. (47% в общем объеме доходов), в 2023 году 5 357,96 тыс. руб. (47% в общем объеме доходов), в 2024 году 5 494,52 тыс. руб. (48% в общем объеме доходов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анализировав  основные показатели прогноза социально-экономического развития Петровского сельского поселения Омского муниципального района Омской области на 2021 – 2023 годы, ранее  утвержденные постановлением  № 100 от 02.11.2020 года «Об одобрении Прогноза и Предварительных итогов социально-экономического развития  Петровского сельского поселения Омского муниципального района Омской области на 2020-2023 годы» при составлении проекта бюджета на 2021 год и плановый период 2022 и 2023 годов, и основные показатели социально-экономического развития на 2022 – 2024 годы, утвержденные Постановлением администрации Петровского сельского поселения от  02.11.2020 № 100 «Об одобрении Прогноза и Предварительных итогов социально-экономического развития Петровского сельского поселения Омского муниципального района Омской области на 2020 - 2023 годы»  при составлении проекта бюджета на  2020 год и плановый период 2021 и 2023 годов можно сказать следующее, что показатели, характеризующие  численность населения  с 3,6 тыс. чел. Практически не изменилась в связи с стабилизированной обстановкой в поселении. Но, тем не менее, уровень  трудоспособного населения увеличен с 2,3 тыс. чел. до 2,4 тыс. чел. (на 4%) в связи с открытием на территории поселения новых производств и увеличением производственных мощностей ранее открытых производств. И как следствие уменьшение прогнозных значений общей численности незанятого населения и снижение уровня безработиц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характеризующие доходы бюджета  в 2020 году увеличены с 10,8 млн. руб. до 11,12 млн. руб.  (на 3%), в 2021 году увеличены с 10,9 млн. руб. до 11,48 млн. руб.(на 5%), в 2022 году с 11,0 млн. руб. до 11,24 млн. руб.(на 2%), в связи с увеличением налоговых и неналоговых поступлений в бюджет поселен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активным увеличением поголовья КРС в личных подсобных хозяйствах расположенных на территории поселения, произошло увеличение показателей характеризующих объем продукции сельского хозяйства -  с 7,0 млн. руб. до 8,1 млн. руб. (на 112%). Доля хозяйств населения в производстве сельхозпродукции так же немного увеличилась и составляет 42,5%, по сравнению с 2018 годом, где данный показатель равен был 32,7%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Петровском сельском поселении земли сельскохозяйственного  назначения в большом объеме переводились под земли для индивидуального жилищного строительства. Что повлекло за собой увеличение обращений граждан за разрешительными документами на строительство, соответственно на 2021-2023гг. планируется увеличения показателя по вводу в эксплуатацию жилых домов, что так же влечет за собой увеличения налоговых поступлений в бюджет Петровского сельского посел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2021 году наблюдается незначительное, повышение сбора зерновых культур. Это связано с погодными условия. По сложившимся обстоятельствам у населения появилась возможность приобрести корма в большем количестве, соответственно и увеличить поголовье. Поэтому прогнозный  показатель доли хозяйств населения в производстве сельхозпродукции 2021 года  повысился  15-20 %. Но, не смотря на это, прогнозируется незначительное увеличение доли хозяйств населения в производстве  сельхозпродукции в 2023-2024 году, благодаря социальным программам,  действующим на территории области, и политике государства по поддержанию сельхозпроизводителей. В связи с выше названные факторами поголовья КРС остаётся на прежнем уровне, что влечет за собой благоприятную тенденции. За счет увеличения производственных мощностей животноводческого комплекса, расположенного на территории поселения, ожидается увеличение поголовья свиней, а соответственно и производства мяс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крытием новых производств планируется увеличение грузооборота  автомобильного транспорта с  39,6 тыс.т. км. до 41,5 тыс.т. км. (на 104%), по отношению к  2020 год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стало поступать больше сведений непосредственно от граждан о фактически зарегистрированных в их жилых домах граждан, это связано с изменениями ФЗ, граждане стали приводить в соответствие сведения о количестве проживающих и прописанных по определенному адресу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активность населения значительно увеличилась, в связи с увеличением доходов населения, поэтому в сторону увеличения были изменены прогнозные показатели оборота розничной торговли и показатель реальных располагаемых денежных доходов населения. Поэтапное повышение минимальной заработной платы до размера прожиточного минимума у трудоспособного населения привело к увеличению показателя среднедушевого дохода в месяц. При этом показатель  доли населения с доходами ниже прожиточного минимума в 2021 году остаются на прежнем месте, а в 2022-2024гг. планируется незначительное увелич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5:00Z</dcterms:created>
  <dc:creator>Пользователь</dc:creator>
  <dc:description/>
  <cp:keywords/>
  <dc:language>en-US</dc:language>
  <cp:lastModifiedBy>user</cp:lastModifiedBy>
  <cp:lastPrinted>2021-11-03T14:40:00Z</cp:lastPrinted>
  <dcterms:modified xsi:type="dcterms:W3CDTF">2021-11-03T08:40:00Z</dcterms:modified>
  <cp:revision>12</cp:revision>
  <dc:subject/>
  <dc:title>Предварительные итоги социально-экономического развития  Розовского сельского поселения Омского района Омской области за истекший период текущего финансового года и ожидаемые итоги социально-экономического развития Розовского сельского поселения</dc:title>
</cp:coreProperties>
</file>