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 w:val="28"/>
          <w:szCs w:val="28"/>
        </w:rPr>
        <w:t>Приложение № 2 к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постановлению Администрации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Петровского сельского поселени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01.11.2020 № 100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развития  Петров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Петровского сельского поселения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в целом сохраняется положительная динамика большинства показателей, отражающих социально-экономическое развитие Петровского сельского поселения Омск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По предварительной оценке численность постоянного населения в 2021 году стабилизировалась и составит около 3600 человек, это 94 % по отношению к 2020 году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производителями сельского хозяйства в поселении являются ЛПХ «Липатниково», ООО  «Титан-Агро, ООО «Спичка»  и крупные ЛПХ, их порядка 10 шт. В 2021 году объем продукции сельского хозяйства во всех категориях хозяйств составит 8,7 млн. рублей, или 102% в сопоставимой оценке к уровню соответствующего периода 2020 года. В структуре сельскохозяйственного производства на долю населения приходится 42,5 % объема произведенной продукции. В целом развитие сельского хозяйства поселения осуществляется как за счет собственных средств товаропроизводителей, так и за счет кредитных ресурсов, которые направляются в основном на приобретение ГСМ, кормов и сельскохозяйственны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 В хозяйствах всех категорий за 2021 год  насчитывается 0,3 тыс. голов крупного рогатого скота (100% к уровню соответствующего периода предыдущего года),  а также свиней 40,7 тыс. голов, что составит 100% к уровню 2018 года. Переработано молока 1,2 тыс. тонн (100% к 2018 году), скота и птицы на убой (в живом весе) – 82,3 тыс. тонн (102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ельскохозяйственных организациях надой на корову в 2021 году составил 3,8 тонн молока.(95% к 2020 год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Ввод в эксплуатацию жилых домов за счет всех источников финансирования в 2021 году составил 3,6 тыс. кв.м. </w:t>
      </w:r>
    </w:p>
    <w:p>
      <w:pPr>
        <w:pStyle w:val="Normal"/>
        <w:tabs>
          <w:tab w:val="clear" w:pos="708"/>
          <w:tab w:val="left" w:pos="97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феры торговли и платных услуг населению</w:t>
      </w:r>
    </w:p>
    <w:p>
      <w:pPr>
        <w:pStyle w:val="21"/>
        <w:tabs>
          <w:tab w:val="clear" w:pos="708"/>
          <w:tab w:val="left" w:pos="993" w:leader="none"/>
        </w:tabs>
        <w:spacing w:lineRule="auto" w:line="240"/>
        <w:ind w:firstLine="567"/>
        <w:rPr>
          <w:szCs w:val="28"/>
        </w:rPr>
      </w:pPr>
      <w:r>
        <w:rPr>
          <w:szCs w:val="28"/>
        </w:rPr>
        <w:t xml:space="preserve">Развитие потребительского рынка способствует созданию условий для наиболее полного удовлетворения спроса населения Петровского сельского поселения на продовольственные и непродовольственные товары, торговые и бытовые услуги в широком ассортименте по доступным населению ценам. В последние годы увеличилось количество предприятий торговли. Сохраняется тенденция формирования оборота розничной торговли, в основном, за счет продажи товаров торгующими организациями и индивидуальными предпринимателями, осуществляющими деятельность в стационарной торговой сети. Оборот розничной торговли оценивается на уровне 64782,0 тысяч рублей, что на  12,0 тысяч рублей  больше чем в предыдущем году. Объем платных услуг населению также увеличился и составляет 42170,0 тысяч рублей, на 13,0 тысяч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индивидуальных предпринимателей за 2021 год составило 22 единиц, с  численностью наемных работников  77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и расходы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-2024 годах предполагаются незначительные темпы роста денежных доходов населения за счет всех составляющих: заработной платы и  выплат социального характера, доходов от собственности, предпринимательской деятельности. Реальные денежные доходы населения в 2022 году возрастут в целом на 5% по отношению к 2021 году, и составят 21,0 тыс. руб. Доля населения с денежными доходами ниже прожиточного минимума в 2022 году составит 31,2%.(101% к 2021 год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Петровского сельского поселения Омского муниципального района Омской области на 01.10.2021 г. по доходам исполнен на 48% от годовых уточненных плановых назначений (бюджет – 11 480,36 тыс. руб., фактически поступило – 5 486,77 тыс. руб.)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по налоговым и неналоговым доходам на 43% (бюджет – 5 181,18 тыс. руб., фактически поступило – 2 237,45 тыс. руб.);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по безвозмездным поступлениям на 52% (бюджет 6 299,18 тыс. руб., фактически поступило – 3 249,32 тыс.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ад поступлений по собственным доходам на 01.10.2021 года к сумме поступлений за соответствующий период прошлого года составил 477,79  тыс. руб. 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собственных доходов в общей сумме доходов за 9 месяцев 2021 г. составляет 41%, за 9 месяцев 2020 г. (аналогичный период прошлого года) –52%. Это свидетельствует о сокращении налоговых и неналоговых доходных источников за 9 месяцев 2021г. в сравнении с аналогичным период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2020г.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поступлений налоговых и неналоговых доходов за 9 месяцев 2021г. сумма налоговых доходов равна 1 904,33 тыс. руб., доля налоговых доходов составляет 85% (за 9 месяцев 2020 г. (аналогичный период прошлого года) сумма налоговых доходов равна  2 297,68 тыс. руб. – 85%). Наибольший процент в общей сумме поступлений налоговых и неналоговых доходов составляют следующие налоги: земельный налог – 26% (за 9 месяцев 2020г. (аналогичный период прошлого года) – 40%), акцизы – 41% (за 9 месяцев 2020г. (аналогичный период прошлого года) –29%), налог на доходы физических лиц –18% (за 9 месяцев 2020г. (аналогичный период прошлого года)  – 13%). 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неналоговых поступлений в составе поступлений собственных доходов за 9 месяцев 2021г. составляет 15% в размере 333,12 тыс. руб. (за 9 месяцев 2020 г. – 15%, в размере 417,56 тыс. руб.), это следующие доходы: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в сумме 220,81 тыс. руб.;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сдачи в аренду имущества, составляющего казну сельских поселений (за исключением земельных участков) в сумме 69,87 тыс. руб.;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 в сумме 0,64 тыс. руб.;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в сумме 41,61 тыс. руб.;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от компенсации затрат бюджетов сельских поселений в сумме 0,19 тыс. руб.;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 Исполнение 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</w:t>
      </w:r>
      <w:r>
        <w:rPr>
          <w:b/>
          <w:i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составило 79% (план – 502,05 тыс.руб., факт – 398,69 тыс.руб.) –   данный налог поступает равномерно согласно запланированному бюджету на 2021 год, рост по отношению к аналогичному периоду прошлого 2020 года на 43,20 тыс. руб. 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ми налогоплательщиками данного вида дохода являются ООО «Титан-Агро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КОУ «Петровская СОШ № 1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УЗОО «Омская ЦРБ», МБДОУ «Детский сад «Петровский», МУП «РСТ» ОМР, УФК по Омской области (КФиК Администрации Омского муниципального района (МКУ «РЦИМОО»)), ООО «С-Фрукт Сибирь», МКОУ «Калиновская ООШ», ОАО МРСК Сибири, МКОУ «Бородинская ООШ»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единый  сельскохозяйственный налог </w:t>
      </w:r>
      <w:r>
        <w:rPr>
          <w:sz w:val="28"/>
          <w:szCs w:val="28"/>
        </w:rPr>
        <w:t xml:space="preserve">исполнен на 63% (план – 13,00 тыс. руб., факт – 8,18 тыс. руб.), спад по отношению к аналогичному периоду прошлого 2020 года в размере 17,07 тыс. руб. 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анного вида налога обеспечивают следующие налогоплательщики: ЛПХ «Липатниково», КФХ Спичка С.В.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по</w:t>
      </w:r>
      <w:r>
        <w:rPr>
          <w:b/>
          <w:i/>
          <w:sz w:val="28"/>
          <w:szCs w:val="28"/>
        </w:rPr>
        <w:t xml:space="preserve"> налогу  на имущество </w:t>
      </w:r>
      <w:r>
        <w:rPr>
          <w:sz w:val="28"/>
          <w:szCs w:val="28"/>
        </w:rPr>
        <w:t xml:space="preserve">исполнение составило 1% (план – 135,00 тыс. руб., факт – 1,73 тыс. руб.) спад по отношению к аналогичному периоду прошлого 2020 года составляет 41,95 тыс. руб. 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</w:t>
      </w:r>
      <w:r>
        <w:rPr>
          <w:b/>
          <w:i/>
          <w:sz w:val="28"/>
          <w:szCs w:val="28"/>
        </w:rPr>
        <w:t>земельному налогу</w:t>
      </w:r>
      <w:r>
        <w:rPr>
          <w:sz w:val="28"/>
          <w:szCs w:val="28"/>
        </w:rPr>
        <w:t xml:space="preserve"> годовые назначения исполнены на 23% (план – 2 471,00 тыс. руб., факт –573,67 тыс. руб.), спад по отношению к аналогичному периоду прошлого 2020 года составляет 509,43 тыс. рублей. </w:t>
      </w:r>
    </w:p>
    <w:p>
      <w:pPr>
        <w:pStyle w:val="Normal"/>
        <w:spacing w:lineRule="auto" w:line="276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 </w:t>
      </w:r>
      <w:r>
        <w:rPr>
          <w:b/>
          <w:i/>
          <w:sz w:val="28"/>
          <w:szCs w:val="28"/>
        </w:rPr>
        <w:t>государственной пошлине за совершение нотариальных действий</w:t>
      </w:r>
      <w:r>
        <w:rPr>
          <w:sz w:val="28"/>
          <w:szCs w:val="28"/>
        </w:rPr>
        <w:t xml:space="preserve"> годовые назначения исполнены на 46% (план – 25,00 тыс. руб., факт – 11,52 тыс. руб.) рост по отношению к аналогичному периоду прошлого 2020 года составил 2,24 тыс. руб. Это обусловлено увеличением количества обратившихся за совершением нотариальных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>Темп роста общих доходов в 2020 году к 2019 году составляет 10%, в 2021 году к 2020 году -  3%. В 2022 году к 2021 году – наблюдается спад на 2%.</w:t>
      </w:r>
    </w:p>
    <w:p>
      <w:pPr>
        <w:pStyle w:val="Normal"/>
        <w:ind w:left="-709" w:firstLine="709"/>
        <w:jc w:val="both"/>
        <w:rPr>
          <w:sz w:val="28"/>
        </w:rPr>
      </w:pPr>
      <w:r>
        <w:rPr>
          <w:sz w:val="28"/>
        </w:rPr>
        <w:t>Темп роста собственных доходов в 2020 году к 2019 году составляет 4%,  в 2021 году к 2020 году -  3%, в 2022 году к 2021 году - 1%.</w:t>
      </w:r>
    </w:p>
    <w:p>
      <w:pPr>
        <w:pStyle w:val="Normal"/>
        <w:spacing w:lineRule="auto" w:line="276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прогноза социально-экономического развития Петровского сельского поселения Омского муниципального района Омской области представлены в таблице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40:00Z</dcterms:created>
  <dc:creator>Пользователь</dc:creator>
  <dc:description/>
  <cp:keywords/>
  <dc:language>en-US</dc:language>
  <cp:lastModifiedBy>user</cp:lastModifiedBy>
  <cp:lastPrinted>2020-11-16T11:01:00Z</cp:lastPrinted>
  <dcterms:modified xsi:type="dcterms:W3CDTF">2021-11-03T08:37:00Z</dcterms:modified>
  <cp:revision>20</cp:revision>
  <dc:subject/>
  <dc:title>Предварительные итоги социально-экономического развития  Розовского сельского поселения Омского района Омской области за истекший период текущего финансового года и ожидаемые итоги социально-экономического развития Розовского сельского поселения</dc:title>
</cp:coreProperties>
</file>