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06.07.2023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первое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первое полугодие 2023 года по расходам в сумме 6 440 906,73 рублей, по доходам в сумме 6 484 230,24 рублей, с превышением доходов над расходами (профицит бюджета) в сумме 43 323,51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за первое полугодие 2023 года, согласно приложению № 1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первое полугодие 2023 года по разделам и подразделам классификации расходов бюджетов, согласно приложению №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первое полугодие 2023 год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первое полугодие 2023 года, согласно приложению № 4 к настоящему постановл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етровского сельского поселения за первое полугодие 2023 года, согласно приложению № 5 к настоящему постановлению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3" w:right="20" w:firstLine="680"/>
        <w:contextualSpacing/>
        <w:rPr/>
      </w:pPr>
      <w:r>
        <w:rPr/>
        <w:t>отчет о расходовании средств резервного фонда Администрации Петровского сельского поселения Омского муниципального района Омской области за первое полугодие 2023 года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23-07-06T16:41:00Z</cp:lastPrinted>
  <dcterms:modified xsi:type="dcterms:W3CDTF">2023-07-06T10:41:00Z</dcterms:modified>
  <cp:revision>192</cp:revision>
  <dc:subject/>
  <dc:title>                                           ПЕТРОВСКОЕ СЕЛЬСКОЕ ПОСТАНОВЛЕНИЕ</dc:title>
</cp:coreProperties>
</file>