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  08.07.2025 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первое полугодие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бюджетном устройст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етровского сельском поселении Омского муниципального района Омской области», утвержденным решением Совета Петровского сельского поселения от 19.07.2013 № 1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первое полугодие 2025 года по расходам в сумме 6 653 389,73 рублей, по доходам в сумме 7 676 044,20 рублей, с превышением доходов над расходами (профицит бюджета) в сумме 1 022 654,47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за первое полугодие 2025 года, согласно приложению № 1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года по разделам и подразделам классификации расходов бюджетов за первое полугодие 2025, согласно приложению №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первое полугодие 2025 год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первое полугодие 2025 года, согласно приложению № 4 к настоящему постановл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етровского сельского поселения за первое полугодие 2025 года, согласно приложению  № 5 к настоящему постановлению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3" w:right="20" w:firstLine="680"/>
        <w:contextualSpacing/>
        <w:rPr/>
      </w:pPr>
      <w:r>
        <w:rPr/>
        <w:t>отчет о расходовании средств резервного фонда Администрации Петровского сельского поселения Омского муниципального района Омской области за первое полугодие 2025 года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dc:language>en-US</dc:language>
  <cp:lastModifiedBy>user</cp:lastModifiedBy>
  <cp:lastPrinted>2025-07-08T10:26:00Z</cp:lastPrinted>
  <dcterms:modified xsi:type="dcterms:W3CDTF">2025-07-08T04:26:00Z</dcterms:modified>
  <cp:revision>197</cp:revision>
  <dc:subject/>
  <dc:title>ПЕТРОВСКОЕ СЕЛЬСКОЕ ПОСТАНОВЛЕНИЕ</dc:title>
</cp:coreProperties>
</file>