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22.12.2020 №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Омского муниципального района Омской области за 9 месяцев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9 месяцев 2020 года по расходам в сумме 4 753 193,07 рублей, по доходам в сумме 5 172 140,12 рублей, с превышением доходов над расходами (профицит бюджета) в сумме 418 947,0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доходов местного бюджета и закрепляемые за ними виды (подвиды) доходов бюджета Петровского сельского поселения за 9 месяцев 2020 года,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Омского муниципального района Омской области за 9 месяцев 2020 года, согласно приложению № 2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9 месяцев 2020 года по разделам и подразделам классификации расходов бюджетов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9 месяцев 2020 года, согласно приложению № 4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9 месяцев 2020 года, согласно приложению № 5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источников финансирования дефицита бюджета Петровского сельского поселения  за 9 месяцев 2020 года года, согласно приложению № 6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ов бюджета за 9 месяцев 2020 года,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сельского поселения     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19-10-28T12:10:00Z</cp:lastPrinted>
  <dcterms:modified xsi:type="dcterms:W3CDTF">2020-12-23T06:00:00Z</dcterms:modified>
  <cp:revision>175</cp:revision>
  <dc:subject/>
  <dc:title>                                           ПЕТРОВСКОЕ СЕЛЬСКОЕ ПОСТАНОВЛЕНИЕ</dc:title>
</cp:coreProperties>
</file>