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 11.07.2017   № 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1 полугодие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1 полугодие 2017 года по расходам в сумме 4 488 394,09 рублей, доходам в сумме 4 173 660,44  рублей, с превышением расходов над доходами (дефицит бюджета) в сумме 314 733,6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доходов местного бюджета и закрепленных за ними видов (подвидов) доходов бюджета Петровского сельского поселения за 1 полугодие 2017 года, согласно приложению №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бюджета Петровского сельского поселения Омского муниципального района Омской области за 1 полугодие 2017 года, согласно приложению № 2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1 полугодие 2017 года по разделам и подразделам классификации расходов бюджета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за 1 полугодие 2017 года, согласно приложению № 4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1 полугодие 2017 года, согласно приложению № 5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источников финансирования дефицита бюджета Петровского сельского поселения  за 1 полугодие 2017 года, согласно приложению № 6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за 1 полугодие 2017 года,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Т.Е.Гриш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17-07-14T08:53:00Z</cp:lastPrinted>
  <dcterms:modified xsi:type="dcterms:W3CDTF">2017-07-14T02:54:00Z</dcterms:modified>
  <cp:revision>149</cp:revision>
  <dc:subject/>
  <dc:title>                                           ПЕТРОВСКОЕ СЕЛЬСКОЕ ПОСТАНОВЛЕНИЕ</dc:title>
</cp:coreProperties>
</file>