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 08.10.2024  №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9 месяцев 2024 года по расходам в сумме 10 390 549,45 рублей, по доходам в сумме 11 317 004,15 рублей, с превышением доходов над расходами (профицит бюджета) в сумме 926 454,7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за 9 месяцев 2024 года, согласно приложению № 1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года по разделам и подразделам классификации расходов бюджетов за 9 месяцев 2024, согласно приложению №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9 месяцев 2024 года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9 месяцев 2024 года, согласно приложению № 4 к настоящему постановлению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етровского сельского поселения за 9 месяцев 2024 года, согласно приложению  № 5 к настоящему постановлению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3" w:right="20" w:firstLine="680"/>
        <w:contextualSpacing/>
        <w:rPr/>
      </w:pPr>
      <w:r>
        <w:rPr/>
        <w:t>отчет о расходовании средств резервного фонда Администрации Петровского сельского поселения Омского муниципального района Омской области за 9 месяцев 2024 года согласно приложению № 6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С.А. Шнайд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420" w:after="3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24-10-08T11:35:00Z</cp:lastPrinted>
  <dcterms:modified xsi:type="dcterms:W3CDTF">2024-10-08T05:35:00Z</dcterms:modified>
  <cp:revision>197</cp:revision>
  <dc:subject/>
  <dc:title>                                           ПЕТРОВСКОЕ СЕЛЬСКОЕ ПОСТАНОВЛЕНИЕ</dc:title>
</cp:coreProperties>
</file>