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08.10.2018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9 месяцев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9 месяцев 2018 года по расходам в сумме 5 482 354,55 рублей, по доходам в сумме 6 348 015,02 рублей, с превышением доходов над расходами (профицит бюджета) в сумме 865 660,47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яемые за ними виды (подвиды) доходов бюджета Петровского сельского поселения за 9 месяцев 2018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9 месяцев 2018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по разделам и подразделам классификации расходов бюджетов за 9 месяцев 2018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9 месяцев 2018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9 месяцев 2018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9 месяцев 2018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за 9 месяцев 2018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18-10-09T08:54:00Z</cp:lastPrinted>
  <dcterms:modified xsi:type="dcterms:W3CDTF">2018-10-09T02:54:00Z</dcterms:modified>
  <cp:revision>169</cp:revision>
  <dc:subject/>
  <dc:title>                                           ПЕТРОВСКОЕ СЕЛЬСКОЕ ПОСТАНОВЛЕНИЕ</dc:title>
</cp:coreProperties>
</file>