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22.10.2019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Омского муниципального района Омской области за 9 месяцев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9 месяцев 2019 года по расходам в сумме 5 826 564,34 рублей, по доходам в сумме 6 410 133,85 рублей, с превышением доходов над расходами (профицит бюджета) в сумме 583 569,51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яемые за ними виды (подвиды) доходов бюджета Петровского сельского поселения за 9 месяцев 2019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9 месяцев 2019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9 месяцев 2019 года по разделам и подразделам классификации расходов бюджетов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9 месяцев 2019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9 месяцев 2019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9 месяцев 2019 года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ов бюджета за 9 месяцев 2019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Т.Е.Гриш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19-10-28T12:10:00Z</cp:lastPrinted>
  <dcterms:modified xsi:type="dcterms:W3CDTF">2019-10-28T06:10:00Z</dcterms:modified>
  <cp:revision>173</cp:revision>
  <dc:subject/>
  <dc:title>                                           ПЕТРОВСКОЕ СЕЛЬСКОЕ ПОСТАНОВЛЕНИЕ</dc:title>
</cp:coreProperties>
</file>