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5.10.2022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9 месяцев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22 года по расходам в сумме 12 148 847,37 рублей, по доходам в сумме 11 767 599,55 рублей, с превышением расходов над доходами (дефицит бюджета) в сумме 381 247,8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9 месяцев 2022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9 месяцев 2022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22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22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9 месяцев 2022 года,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2-10-06T14:25:00Z</cp:lastPrinted>
  <dcterms:modified xsi:type="dcterms:W3CDTF">2022-10-06T08:25:00Z</dcterms:modified>
  <cp:revision>183</cp:revision>
  <dc:subject/>
  <dc:title>                                           ПЕТРОВСКОЕ СЕЛЬСКОЕ ПОСТАНОВЛЕНИЕ</dc:title>
</cp:coreProperties>
</file>