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ОМСКИЙ МУНИЦИПАЛЬНЫЙ  РАЙОН ОМСКОЙ ОБЛАСТИ</w:t>
      </w:r>
    </w:p>
    <w:p>
      <w:pPr>
        <w:pStyle w:val="Normal"/>
        <w:shd w:fill="FFFFFF" w:val="clear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Администрация  Петровского сельского поселения</w:t>
      </w:r>
    </w:p>
    <w:p>
      <w:pPr>
        <w:pStyle w:val="Normal"/>
        <w:shd w:fill="FFFFFF" w:val="clear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tbl>
      <w:tblPr>
        <w:tblW w:w="98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1"/>
      </w:tblGrid>
      <w:tr>
        <w:trPr>
          <w:trHeight w:val="23" w:hRule="atLeast"/>
        </w:trPr>
        <w:tc>
          <w:tcPr>
            <w:tcW w:w="9811" w:type="dxa"/>
            <w:tcBorders>
              <w:top w:val="thinThickSmallGap" w:sz="2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pacing w:val="38"/>
                <w:sz w:val="16"/>
                <w:szCs w:val="16"/>
              </w:rPr>
            </w:pPr>
            <w:r>
              <w:rPr>
                <w:b/>
                <w:color w:val="000000"/>
                <w:spacing w:val="38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                                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 О С Т А Н О В Л Е Н И Е</w:t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от 10.10.2023 № 15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>Об утверждении отчета об исполнении бюджета Петровского сельского поселения   Омского муниципального района Омской области за 9 месяцев 2023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6"/>
          <w:szCs w:val="26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уководствуясь Бюджетным кодексом Российской Федерации, Федеральным законом от 06.10.2003 г. № 131-ФЗ «</w:t>
        <w:tab/>
        <w:t>Об общих принципах организации местного самоуправления в Российской Федерации», Уставом Петровского сельского поселения Омского муниципального района Омской области, Положением «</w:t>
      </w:r>
      <w:r>
        <w:rPr>
          <w:sz w:val="26"/>
          <w:szCs w:val="26"/>
        </w:rPr>
        <w:t>О бюджетном процессе и бюджетном устройстве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в Петровском сельском поселении Омского муниципального района Омской области</w:t>
      </w:r>
      <w:r>
        <w:rPr>
          <w:sz w:val="28"/>
          <w:szCs w:val="28"/>
        </w:rPr>
        <w:t>»</w:t>
        <w:tab/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Утвердить отчет об исполнении бюджета Петровского сельского поселения Омского муниципального района Омской области за 9 месяцев 2023 года по расходам в сумме 8 646 702,69 рублей, по доходам в сумме 9 354 577,11 рублей, с превышением доходов над расходами (профицит бюджета) в сумме 707 874,42 рубле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Утвердить информацию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 по поступлению доходов в бюджет Петровского сельского поселения за 9 месяцев 2023 года, согласно приложению № 1 к настоящему постановлению;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по распределению бюджетных ассигнований бюджета Петровского сельского поселения за 9 месяцев 2023 года по разделам и подразделам классификации расходов бюджетов, согласно приложению № 2 к настоящему постановлению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по ведомственной структуре расходов бюджета Петровского сельского поселения за 9 месяцев 2023 года, согласно приложению № 3 к настоящему постановлению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 по распределению бюджетных ассигнований бюджета Петровского сельского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за 9 месяцев 2023 года, согласно приложению № 4 к настоящему постановлению;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 источникам финансирования дефицита бюджета Петровского сельского поселения за 9 месяцев 2023 года, согласно приложению № 5 к настоящему постановлению.</w:t>
      </w:r>
    </w:p>
    <w:p>
      <w:pPr>
        <w:pStyle w:val="1"/>
        <w:numPr>
          <w:ilvl w:val="0"/>
          <w:numId w:val="1"/>
        </w:numPr>
        <w:shd w:fill="auto" w:val="clear"/>
        <w:tabs>
          <w:tab w:val="clear" w:pos="708"/>
          <w:tab w:val="left" w:pos="1009" w:leader="none"/>
        </w:tabs>
        <w:spacing w:lineRule="auto" w:line="240" w:before="0" w:after="0"/>
        <w:ind w:left="23" w:right="20" w:firstLine="680"/>
        <w:contextualSpacing/>
        <w:rPr/>
      </w:pPr>
      <w:r>
        <w:rPr/>
        <w:t>отчет о расходовании средств резервного фонда Администрации Петровского сельского поселения Омского муниципального района Омской области за 9 месяцев 2023 года согласно приложению № 6 к настоящему постановл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 Обнародовать настоящее постановление на официальном сайте  Петровского сельского поселения  и в</w:t>
      </w:r>
      <w:r>
        <w:rPr/>
        <w:t xml:space="preserve"> издании «Омский муниципальный вестник».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3118"/>
        <w:gridCol w:w="1985"/>
      </w:tblGrid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сельского поселения</w:t>
            </w:r>
          </w:p>
        </w:tc>
        <w:tc>
          <w:tcPr>
            <w:tcW w:w="3118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. Шнайдер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_"/>
    <w:basedOn w:val="Style14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420" w:after="300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0T10:19:00Z</dcterms:created>
  <dc:creator>USER</dc:creator>
  <dc:description/>
  <dc:language>en-US</dc:language>
  <cp:lastModifiedBy>user</cp:lastModifiedBy>
  <cp:lastPrinted>2023-10-10T16:19:00Z</cp:lastPrinted>
  <dcterms:modified xsi:type="dcterms:W3CDTF">2023-10-10T10:19:00Z</dcterms:modified>
  <cp:revision>2</cp:revision>
  <dc:subject/>
  <dc:title>ПЕТРОВСКОЕ СЕЛЬСКОЕ ПОСТАНОВЛЕНИЕ</dc:title>
</cp:coreProperties>
</file>