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МСКИЙ МУНИЦИПАЛЬНЫЙ 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 Петр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т  13.10.2017   №  1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бюджета Петровского сельского поселения   Омского муниципального района Омской области за 9 месяцев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 г. № 131-ФЗ «</w:t>
        <w:tab/>
        <w:t>Об общих принципах организации местного самоуправления в Российской Федерации», Уставом Петровского сельского поселения Омского муниципального района Омской области, Положением «О бюджетном процессе и межбюджетных отношениях в Петровском сельском поселении»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тчет об исполнении бюджета Петровского сельского поселения Омского муниципального района Омской области за 9 месяцев 2017 года по расходам в сумме 6 606 919,91 рублей, доходам в сумме 5 899 587,73 рублей, с превышением расходов над доходами (дефицит бюджета) в сумме 707 332,18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нформаци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перечню главных администраторов доходов местного бюджета и закрепленных за ними видов (подвидов) доходов бюджета Петровского сельского поселения за 9 месяцев 2017 года, согласно приложению № 1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 поступлению доходов бюджета Петровского сельского поселения Омского муниципального района Омской области за 9 месяцев 2017 года, согласно приложению № 2 к настоящему постановлению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распределению бюджетных ассигнований бюджета Петровского сельского поселения за 9 месяцев 2017 года по разделам и подразделам классификации расходов бюджета, согласно приложению № 3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ведомственной структуре расходов бюджета за 9 месяцев 2017 года, согласно приложению № 4 к настоящему постановл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о распределению бюджетных ассигнований бюджета Петровского сельского поселения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за 9 месяцев 2017 года, согласно приложению № 5 к настоящему постановлению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 перечню главных администраторов источников финансирования дефицита бюджета Петровского сельского поселения  за 9 месяцев 2017 года, согласно приложению № 6 к настоящему постановл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за 9 месяцев 2017 года, согласно приложению № 7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народовать настоящее постановление на официальном сайте  Петровского сельского поселения  и в издании «Омский 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Т.Е.Гриши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0:05:00Z</dcterms:created>
  <dc:creator>USER</dc:creator>
  <dc:description/>
  <cp:keywords/>
  <dc:language>en-US</dc:language>
  <cp:lastModifiedBy>user</cp:lastModifiedBy>
  <cp:lastPrinted>2017-07-14T08:53:00Z</cp:lastPrinted>
  <dcterms:modified xsi:type="dcterms:W3CDTF">2017-10-18T08:26:00Z</dcterms:modified>
  <cp:revision>152</cp:revision>
  <dc:subject/>
  <dc:title>                                           ПЕТРОВСКОЕ СЕЛЬСКОЕ ПОСТАНОВЛЕНИЕ</dc:title>
</cp:coreProperties>
</file>