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3.10.2023 № 165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 Петр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Петровского сельского поселения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в целом сохраняется положительная динамика большинства показателей, отражающих социально-экономическое развитие Петровского сельского поселения Омск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о предварительной оценке численность постоянного населения в 2023 году стабилизировалась и составит около 3600 человек, это 100 % по отношению к 2022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изводителями сельского хозяйства в поселении являются ЛПХ «Липатниково», ООО  «Титан-Агро, КФХ «Спичка», КФХ «Гришко»  и крупные ЛПХ, их порядка 10 шт. В 2023 году объем продукции сельского хозяйства во всех категориях хозяйств составит 9,2 млн. рублей, или 94,5 % в сопоставимой оценке к уровню соответствующего периода 2022 года. В структуре сельскохозяйственного производства на долю населения приходится 42,5 % объема произведенной продукции.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кормов и сельскохозяйственных живот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зяйствах всех категорий за 2023 год  насчитывается 0,7 тыс. голов крупного рогатого скота (233% к уровню соответствующего периода предыдущего года),  а также свиней 41 тыс. голов, что составит 101% к уровню соответствующего периода предыдущего года. Переработано молока 1,2 тыс. тонн (100% к 2022 году), скота и птицы на убой (в живом весе) – 82,3 тыс. тонн (102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ельскохозяйственных организациях надой на корову в 2023 году составил 3,8 тонн молока.(100% к 2022 г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феры торговли и платных услуг населению</w:t>
      </w:r>
    </w:p>
    <w:p>
      <w:pPr>
        <w:pStyle w:val="21"/>
        <w:tabs>
          <w:tab w:val="clear" w:pos="708"/>
          <w:tab w:val="left" w:pos="993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  <w:t xml:space="preserve">Развитие потребительского рынка способствует созданию условий для наиболее полного удовлетворения спроса населения Петровского сельского поселения на продовольственные и непродовольственные товары, торговые и бытовые услуги в широком ассортименте по доступным населению ценам. В последние годы увеличилось количество предприятий торговли. Сохраняется тенденция формирования оборота розничной торговли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 Оборот розничной торговли оценивается на уровне 64782,0 тысяч рублей. Объем платных услуг населению составляет 42170,0 тысяч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индивидуальных предпринимателей за 2023 год составило 24 единиц, с  численностью наемных работников  74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и расходы населен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 2024-2026 годах предполагаются незначительные темпы роста денежных доходов населения за счет всех составляющих: заработной платы и  выплат социального характера, доходов от собственности, предпринимательской деятельности. Реальные денежные доходы населения в 2024 году возрастут в целом на 7% по отношению к 2023 году, и составят 25,0 тыс. руб. Доля населения с денежными доходами ниже прожиточного минимума в 2023 году составит 35 %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Петровского сельского поселения Омского муниципального района Омской области на 01.10.2023 г. по доходам исполнен на 34% от годовых уточненных плановых назначений (бюджет – 27 704,25 тыс. руб., фактически поступило – 9 354,58 тыс. руб.)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по налоговым и неналоговым доходам на 43% (бюджет – 6 484,80 тыс. руб., фактически поступило – 2 766,26 тыс. руб.);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о безвозмездным поступлениям на 31% (бюджет 21 219,45 тыс. руб., фактически поступило – 6 588,32 тыс.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нижение поступлений по собственным доходам на 01.10.2023 года к сумме поступлений за соответствующий период прошлого года составил 787,06  тыс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собственных доходов в общей сумме доходов за 9 месяцев 2023 г. составляет 30%, за 9 месяцев 2022 г. (аналогичный период прошлого года) –30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ставе поступлений налоговых и неналоговых доходов за 9 месяцев 2023г. сумма налоговых доходов равна 2 317,17 тыс. руб., доля налоговых доходов составляет 84% (за 9 месяцев 2022 г. (аналогичный период прошлого года) сумма налоговых доходов равна  2578,00 тыс. руб. – 73%). Наибольший процент в общей сумме поступлений налоговых и неналоговых доходов составляют следующие налоги: земельный налог – 22% (за 9 месяцев 2022г. (аналогичный период прошлого года) – 26%), акцизы – 38% (за 9 месяцев 2022г. (аналогичный период прошлого года) –31%), налог на доходы физических лиц –20% (за 9 месяцев 2022г. (аналогичный период прошлого года)  – 14%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ём неналоговых поступлений в составе поступлений собственных доходов за 9 месяцев 2023г. составляет 27% в размере 449,09 тыс. руб. (за 9 месяцев 2022 г. – 16%, в размере 975,32 тыс. руб.), это следующие дох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умме 255,90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ы от сдачи в аренду имущества, составляющего казну сельских поселений (за исключением земельных участков) в сумме 143,61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 в сумме 1,28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в сумме 43,49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, поступающие в порядке возмещения расходов, понесенных в связи с эксплуатацией имущества сельских поселений в сумме 3,07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компенсации затрат бюджетов сельских поселений в сумме 1,74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Исполнение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</w:t>
      </w:r>
      <w:r>
        <w:rPr>
          <w:b/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составило 68 % (план – 830,16 тыс. руб., факт – 566,54 тыс. руб.) –   данный налог поступает равномерно согласно запланированному бюджету на 2023 год, рост по отношению к аналогичному периоду прошлого 2022 года на 67,72 тыс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упными налогоплательщиками данного вида дохода являются ООО «Титан-Агро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КОУ «Петровская СОШ № 1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УЗОО «Омская ЦРБ», МБДОУ «Детский сад «Петровский», МУП «РСТ» ОМР, УФК по Омской области (КФиК Администрации Омского муниципального района (МКУ «РЦИМОО»)), ООО «С-Фрукт Сибирь», МКОУ «Калиновская ООШ», ОАО МРСК Сибири, МКОУ «Бородинская ООШ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единый  сельскохозяйственный налог </w:t>
      </w:r>
      <w:r>
        <w:rPr>
          <w:sz w:val="28"/>
          <w:szCs w:val="28"/>
        </w:rPr>
        <w:t xml:space="preserve">исполнен на 82% (план – 28,00 тыс. руб., факт – 23,10 тыс. руб.), рост по отношению к аналогичному периоду прошлого 2022 года в размере 14,05 тыс. руб.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анного вида налога обеспечивают следующие налогоплательщики: ЛПХ «Липатниково», КФХ Спичка С.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налогу  на имущество </w:t>
      </w:r>
      <w:r>
        <w:rPr>
          <w:sz w:val="28"/>
          <w:szCs w:val="28"/>
        </w:rPr>
        <w:t xml:space="preserve">исполнение составило 25% (план – 196,00 тыс. руб., факт – 48,05 тыс. руб.) рост по отношению к аналогичному периоду прошлого 2022 года составляет 9,64 тыс. руб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</w:t>
      </w:r>
      <w:r>
        <w:rPr>
          <w:b/>
          <w:i/>
          <w:sz w:val="28"/>
          <w:szCs w:val="28"/>
        </w:rPr>
        <w:t>земельному налогу</w:t>
      </w:r>
      <w:r>
        <w:rPr>
          <w:sz w:val="28"/>
          <w:szCs w:val="28"/>
        </w:rPr>
        <w:t xml:space="preserve"> годовые назначения исполнены на 23% (план – 2 671,00 тыс. руб., факт – 602,76 тыс. руб.),  снижение по отношению к аналогичному периоду прошлого 2022 года составляет 326,68 тыс. руб.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</w:t>
      </w:r>
      <w:r>
        <w:rPr>
          <w:b/>
          <w:i/>
          <w:sz w:val="28"/>
          <w:szCs w:val="28"/>
        </w:rPr>
        <w:t>государственной пошлине за совершение нотариальных действий</w:t>
      </w:r>
      <w:r>
        <w:rPr>
          <w:sz w:val="28"/>
          <w:szCs w:val="28"/>
        </w:rPr>
        <w:t xml:space="preserve"> годовые назначения исполнены на 51% (план – 25,00 тыс. руб., факт – 12,7 тыс. руб.) снижение по отношению к аналогичному периоду прошлого 2022 года составил 1,78 тыс. руб. Это обусловлено снижением количества обратившихся за совершением нотариальных услуг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</w:rPr>
        <w:t>Увеличение общих доходов в 2022 году к 2021 году составляет 55%, рост доходов в 2023 году к 2022 году -  64%, в 2024 году к 2023 году – наблюдается спад на 59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</w:rPr>
        <w:t>Увеличение собственных доходов в 2022 году к 2021 году составляет 34%, рост в 2023 году к 2022 году -  5% и темп роста в 2024 году к 2023 году - 3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огноза социально-экономического развития Петровского сельского поселения Омского муниципального района Омской области представлены в таблице 2.</w:t>
      </w:r>
    </w:p>
    <w:sectPr>
      <w:type w:val="nextPage"/>
      <w:pgSz w:w="11906" w:h="16838"/>
      <w:pgMar w:left="993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;Times New Roman" w:hAnsi="Times New Roman CYR;Times New Roman" w:cs="Times New Roman CYR;Times New Roman"/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21:00Z</dcterms:created>
  <dc:creator>Пользователь</dc:creator>
  <dc:description/>
  <cp:keywords/>
  <dc:language>en-US</dc:language>
  <cp:lastModifiedBy>user</cp:lastModifiedBy>
  <cp:lastPrinted>2023-11-09T10:12:00Z</cp:lastPrinted>
  <dcterms:modified xsi:type="dcterms:W3CDTF">2023-11-09T04:12:00Z</dcterms:modified>
  <cp:revision>7</cp:revision>
  <dc:subject/>
  <dc:title>Предварительные итоги социально-экономического развития  Розовского сельского поселения Омского района Омской области за истекший период текущего финансового года и ожидаемые итоги социально-экономического развития Розовского сельского поселения</dc:title>
</cp:coreProperties>
</file>