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3.11.2023 № 165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сновным показателям прогноза социально- экономического развития  Петров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ериод до 202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ные показатели прогноза социально-экономического развития Петровского сельского поселения Омского муниципального района Омской области  на 2024 и на период до 2026 года разработан на основе сценарных условий </w:t>
      </w:r>
      <w:r>
        <w:rPr>
          <w:sz w:val="28"/>
          <w:szCs w:val="28"/>
        </w:rPr>
        <w:t>социально-экономического развития Российской Федерации на период 2024 – 2026 годов,</w:t>
      </w:r>
      <w:r>
        <w:rPr>
          <w:bCs/>
          <w:sz w:val="28"/>
          <w:szCs w:val="28"/>
        </w:rPr>
        <w:t xml:space="preserve"> а также итогов социально-экономического развития Петровского сельского поселения Омского муниципального района Омской области за 2022 год и 9 месяцев 2023 год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мография</w:t>
      </w:r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сложившихся тенденций воспроизводства и миграции населения Петровского сельского поселения Омского муниципального района Омской области в прогнозируемом периоде среднегодовая численность населения в 2024-2026 годах  сохранится на уровне 2023 года     (100% к уровню 2022 года.)</w:t>
      </w:r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Труд и занятость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Оценка основных параметров рынка труда базируется на исходных общеэкономических условиях. </w:t>
      </w:r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3 году наблюдается увеличение объема трудовых ресурсов населения на 7% к уровню 2022 года, в 2024-2026 годах также прослеживается стабильная ситуация к уровню 2023 года</w:t>
      </w:r>
      <w:r>
        <w:rPr>
          <w:bCs/>
          <w:sz w:val="28"/>
          <w:szCs w:val="28"/>
        </w:rPr>
        <w:t>. 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3. Сельское хозяйство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3 году объем производства продукции сельского хозяйства в сельскохозяйственных организациях останется без изменения  7,2 млн. рублей. В 2024 году - 2026 году прогнозируется увеличение за счет увеличения КФХ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ловой сбор зерна в весе после доработки составляет 2,4 тыс. тонн в 2023 году(100% к уровню 2022 года), в 2024 году прогнозируется увеличение на 4,3 тыс. тонн(3% увеличения по отношению к 2022 году), в 2024 году прогнозируется показатель 133,2 тыс. тонн, что составит 104% к значению 2023 го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Торговля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величение роста потребительской активности населения, определенное хоть и незначительным, но увеличением реальных денежных доходов населения, увеличением потребительского кредитования, а также обусловленное расширением ассортимента товаров будет способствовать увеличению оборота розничной торговли. Оборот розничной торговли в 2024-2026 годах прогнозируется на увелич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инансы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оходы бюджета в 2024 году составят 13 622,68 тыс. руб. (81% к уровню 2022 года), в 2025 году 13 703,11 тыс. руб. (81% к уровню 2022 года), в 2026 году 14 247,58 тыс. руб.(81% к уровню 2022 года), при этом доля собственных доходов бюджета в общем объеме бюджета (за исключением безвозмездных поступлений) в 2024 году составит 6 682,69 тыс. руб. (49% в общем объеме доходов), в 2025 году 6 763,12 тыс. руб. (49% в общем объеме доходов), в 2026 году 7307,59 тыс. руб. (51% в общем объеме доходов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оанализировав  основные показатели прогноза социально-экономического развития Петровского сельского поселения Омского муниципального района Омской области на 2021 – 2024 годы, ранее  утвержденные постановлением  № 100 от 01.11.2021 года «Об одобрении Прогноза и Предварительных итогов социально-экономического развития  Петровского сельского поселения Омского муниципального района Омской области на 2021-2024 годы» при составлении проекта бюджета на 2023 год и плановый период 2024 и 2025 годов, и основные показатели социально-экономического развития на 2022 – 2024 годы, утвержденные Постановлением администрации Петровского сельского поселения от  20.10.2022 № 142 «Об одобрении Прогноза и Предварительных итогов социально-экономического развития Петровского сельского поселения Омского муниципального района Омской области на 2022 - 2025 годы»  при составлении проекта бюджета на  2020 год и плановый период 2021 и 2023 годов можно сказать следующее, что показатели, характеризующие  численность населения  с 3,6 тыс. чел. Практически не изменилась в связи с стабилизированной обстановкой в поселении. Но, тем не менее, уровень  трудоспособного населения увеличен с 2,3 тыс. чел. до 2,4 тыс. чел. (на 4%) в связи с открытием на территории поселения новых производств и увеличением производственных мощностей ранее открытых производств. И как следствие уменьшение прогнозных значений общей численности незанятого населения и снижение уровня безработиц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доходы бюджета  в 2022 году увеличены с 11,24 млн. руб. до 16,70 млн. руб. (на 49%), в 2023 году увеличены с 12,45 млн. руб. до 27,7 млн. руб. (на 122%), в 2024 году уменьшены с 27,7 млн. руб. до 13,62 млн. руб.  (на 49%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активным увеличением поголовья КРС в личных подсобных хозяйствах расположенных на территории поселения, произошло увеличение показателей характеризующих объем продукции сельского хозяйства -  с 7,0 млн. руб. до 8,1 млн. руб. (на 112%). Доля хозяйств населения в производстве сельхозпродукции так же немного увеличилась и составляет 42,5%, по сравнению с 2021 годом, где данный показатель равен был 32,7%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Петровском сельском поселении земли сельскохозяйственного  назначения в большом объеме переводились под земли для индивидуального жилищного строительства. Что повлекло за собой увеличение обращений граждан за разрешительными документами на строительство, соответственно на 2024-2026гг. планируется увеличения показателя по вводу в эксплуатацию жилых домов, что так же влечет за собой увеличения налоговых поступлений в бюджет Петровского сельского поселе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2023 году наблюдается незначительное, повышение сбора зерновых культур. Это связано с погодными условия. По сложившимся обстоятельствам у населения появилась возможность приобрести корма в большем количестве, соответственно и увеличить поголовье. Поэтому прогнозный  показатель доли хозяйств населения в производстве сельхозпродукции 2023 года  повысился  15-20 %. Но, не смотря на это, прогнозируется незначительное увеличение доли хозяйств населения в производстве  сельхозпродукции в 2024-2026 году, благодаря социальным программам,  действующим на территории области, и политике государства по поддержанию сельхозпроизводителей. В связи с выше названные факторами поголовья КРС остаётся на прежнем уровне, что влечет за собой благоприятную тенденции. За счет увеличения производственных мощностей животноводческого комплекса, расположенного на территории поселения, ожидается увеличение поголовья свиней, а соответственно и производства мяс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стало поступать больше сведений непосредственно от граждан о фактически зарегистрированных в их жилых домах граждан, это связано с изменениями ФЗ, граждане стали приводить в соответствие сведения о количестве проживающих и прописанных по определенному адресу.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активность населения значительно увеличилась, в связи с увеличением доходов населения, поэтому в сторону увеличения были изменены прогнозные показатели оборота розничной торговли и показатель реальных располагаемых денежных доходов населения. Поэтапное повышение минимальной заработной платы до размера прожиточного минимума у трудоспособного населения привело к увеличению показателя среднедушевого дохода в месяц. При этом показатель  доли населения с доходами ниже прожиточного минимума в 2023 году остаются на прежнем месте, а в 2024-2026 гг. планируется незначительное увелич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;Times New Roman" w:hAnsi="Times New Roman CYR;Times New Roman" w:cs="Times New Roman CYR;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38:00Z</dcterms:created>
  <dc:creator>Пользователь</dc:creator>
  <dc:description/>
  <cp:keywords/>
  <dc:language>en-US</dc:language>
  <cp:lastModifiedBy>user</cp:lastModifiedBy>
  <cp:lastPrinted>2023-11-09T10:12:00Z</cp:lastPrinted>
  <dcterms:modified xsi:type="dcterms:W3CDTF">2023-11-09T04:12:00Z</dcterms:modified>
  <cp:revision>4</cp:revision>
  <dc:subject/>
  <dc:title>Предварительные итоги социально-экономического развития  Розовского сельского поселения Омского района Омской области за истекший период текущего финансового года и ожидаемые итоги социально-экономического развития Розовского сельского поселения</dc:title>
</cp:coreProperties>
</file>