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.10.2023 № 165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Петровского сельского  поселения О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 на 2024-2026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Петровского сельского поселения Омского муниципального района Омской области (далее – поселения) на 2024-2026 годы сформирован на основе отчетных данных экономического и социального развития территории Петровского сельского поселения за период 2023 года, оценки развития до конца текущего периода и тенденций развития экономики и социальной сферы на 2024-202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Петровского сельского поселения характеризуется следующими основными показ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производства продукции сельского хозяйства в 2024 году прогнозируется на 20% в связи с увеличением поголовья КРС в личных подсобных хозяйствах и увеличение самих ЛПХ и КФХ. Положительный финансовый результат прогнозируется по отраслям экономики поселения: коммунальные услуги, пищевое и животноводческое производство. Ожидается увеличение производства сельскохозяйственной продукции, это за счет увеличения  валового сбора зерна в весе после доработки на 10%. Рост  денежных доходов населения в 2024 году прогнозируется в связи с поэтапным повышением заработной пла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нежные доходы в среднем на душу населения  не значительно увеличатся. Средняя начисленная заработная плата в 2024 году предварительно составит 25000,0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 розничной торговли в 2024-2026 годах прогнозируется на увеличение в связи с ростом потребительских цен, а также данная тенденция на увеличение прогнозируется в связи с расширением ассортимента товаров. Объем платных услуг будет формироваться в основном из коммунальных услуг, услуг транспорта, связи, бытовых услуг, в связи с вышеизложенным в 2024 году в соотношении к 2023 году объем платных услуг для населения увеличится  на 12-15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ложительная динамика наблюдается и в численности работающих, которая составит к 2024 году –2,3 тыс.человек, 100% к 2023 году.  Это связано с планируемым увеличением объема производства действующих объектов ООО «С-Фрукт Сибирь» и </w:t>
      </w:r>
      <w:r>
        <w:rPr>
          <w:sz w:val="28"/>
          <w:szCs w:val="28"/>
        </w:rPr>
        <w:t xml:space="preserve">ООО  «Титан-Агро», конно-туристического клуба «Талисман», КФХ Спичка С.В., КФХ Гришко А.М., ИП Тубекбаева  Назиря Салимжановна (магазин смешенных товаров), открылся интернет - магазин </w:t>
      </w:r>
      <w:r>
        <w:rPr>
          <w:sz w:val="28"/>
          <w:szCs w:val="28"/>
          <w:lang w:val="en-US"/>
        </w:rPr>
        <w:t>OZON</w:t>
      </w:r>
      <w:r>
        <w:rPr>
          <w:sz w:val="28"/>
          <w:szCs w:val="28"/>
        </w:rPr>
        <w:t>, магазин «Ритуальных услуг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уктура денежных расходов населения останется прежней: до 80% денежных доходов будет расходоваться на цели потребления. В объеме платных услуг будут преобладать услуги коммунальной сферы, связи, транспорт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ходная часть финансового бюджета планируется на 2024 год в сумме 13 622,68 тыс. рублей, в том числе собственные доходы 6 682,69 тыс. рублей. (49% в общем объеме доходов на 2024 год). Основную часть собственных доходов предполагается получить от поступления: акцизов, земельного налога, налога на доходы физических лиц. Безвозмездные поступления от других бюджетов бюджетной системы Российской Федерации составят 6 939,99 тыс. руб., в том числе дотация на выравнивание бюджетной обеспеченности поселений  в размере 6 613,89 тыс. рублей и субвенции бюджетам сельских поселений на осуществление первичного воинского учета на территориях, где отсутствуют военные комиссариаты в размере 326,10 тыс. руб. </w:t>
      </w:r>
    </w:p>
    <w:p>
      <w:pPr>
        <w:pStyle w:val="Normal"/>
        <w:ind w:firstLine="720"/>
        <w:jc w:val="both"/>
        <w:rPr/>
      </w:pPr>
      <w:r>
        <w:rPr>
          <w:sz w:val="28"/>
        </w:rPr>
        <w:t>На 2025 год доходы запланированы в сумме 13 703,11 тыс. руб., в том числе собственные доходы  - 6 763,12 тыс. руб. (49% в общем объеме доходов на 2025 год), на 2026 год доходы запланированы в сумме 14 247,58 тыс. руб., в том числе собственные доходы  - 7 307,59 тыс. руб. (51% в общем объеме доходов на 2026 год).</w:t>
      </w:r>
    </w:p>
    <w:p>
      <w:pPr>
        <w:pStyle w:val="Normal"/>
        <w:ind w:firstLine="720"/>
        <w:jc w:val="both"/>
        <w:rPr/>
      </w:pPr>
      <w:r>
        <w:rPr>
          <w:sz w:val="28"/>
        </w:rPr>
        <w:t>Увеличение общих доходов в 2022 году к 2021 году составляет 55%,  темп роста в 2023 году к 2022 году -  64%, снижение темпа роста в 2024 году к 2022 году - 19%, снижение темпа роста в 2025 году к 2022 году - 19%,  снижение темпа роста в 2026 году к 2022 году - 16%.</w:t>
      </w:r>
    </w:p>
    <w:p>
      <w:pPr>
        <w:pStyle w:val="Normal"/>
        <w:ind w:firstLine="720"/>
        <w:jc w:val="both"/>
        <w:rPr/>
      </w:pPr>
      <w:r>
        <w:rPr>
          <w:sz w:val="28"/>
        </w:rPr>
        <w:t>Увеличение собственных доходов в 2022 году к 2021 году составляет 34%, темп роста в 2023 году к 2022 году -  5%, темп роста в 2024 году к 2022 году - 8%, темп роста в 2025 году к 2022 году -10%, темп роста в 2026 году к 2022 году - 19%.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Формирование расходной части местного бюджета на 2023 год и плановый период 2024 и 2025 годов производилось с учетом следующих основных направлений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обеспечение объемов и доли софинансирования по расходам, осуществляемым с участием межбюджетных дотаций, предоставляемых из бюджета вышестоящего уровн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определение объема бюджетных ассигнований на оплату труда муниципальных служащих и содержание органов местного самоуправления Петровского сельского поселения Омского муниципального района Омской области, только (исключительно) в пределах (не выше) норматива, утвержденного Правительством Омской области на 2023 год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 обеспечение реализации прав граждан на законодательно установленные социальные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 целях обеспечения сбалансированности местных бюджетов в 2023 году рекомендовано ограничить принятие новых расходных обязательств, а также необеспеченное финансовыми ресурсами увеличение финансирования действующих расходных обязательств.</w:t>
      </w:r>
    </w:p>
    <w:p>
      <w:pPr>
        <w:pStyle w:val="Normal"/>
        <w:tabs>
          <w:tab w:val="clear" w:pos="708"/>
          <w:tab w:val="left" w:pos="975" w:leader="none"/>
        </w:tabs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показатели прогноза социально-экономического развития Петровского сельского поселения на 2024 – 2026 годов представлены в таблице 1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34:00Z</dcterms:created>
  <dc:creator>Пользователь</dc:creator>
  <dc:description/>
  <cp:keywords/>
  <dc:language>en-US</dc:language>
  <cp:lastModifiedBy>user</cp:lastModifiedBy>
  <cp:lastPrinted>2023-11-09T10:07:00Z</cp:lastPrinted>
  <dcterms:modified xsi:type="dcterms:W3CDTF">2023-11-09T04:08:00Z</dcterms:modified>
  <cp:revision>4</cp:revision>
  <dc:subject/>
  <dc:title>Прогноз социально-экономического развития Розовского поселения на 2008 год</dc:title>
</cp:coreProperties>
</file>