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2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bCs/>
          <w:color w:val="000000"/>
          <w:spacing w:val="-2"/>
          <w:sz w:val="28"/>
          <w:szCs w:val="28"/>
        </w:rPr>
        <w:t xml:space="preserve">ыдача разрешений на </w:t>
      </w:r>
      <w:r>
        <w:rPr>
          <w:bCs/>
          <w:color w:val="000000"/>
          <w:sz w:val="28"/>
          <w:szCs w:val="28"/>
        </w:rPr>
        <w:t>вступление в брак лицам в возрасте от шестнадцати до восемнадцати лет на территории Петровского сельского поселения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bCs/>
          <w:color w:val="000000"/>
          <w:spacing w:val="-2"/>
          <w:sz w:val="28"/>
          <w:szCs w:val="28"/>
        </w:rPr>
        <w:t xml:space="preserve">ыдача разрешений на </w:t>
      </w:r>
      <w:r>
        <w:rPr>
          <w:bCs/>
          <w:color w:val="000000"/>
          <w:sz w:val="28"/>
          <w:szCs w:val="28"/>
        </w:rPr>
        <w:t>вступление в брак лицам в возрасте от шестнадцати до восемнадцати лет на территории Петровского сельского поселе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2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ставлению муниципальной услуги «В</w:t>
      </w:r>
      <w:r>
        <w:rPr>
          <w:bCs/>
          <w:color w:val="000000"/>
          <w:spacing w:val="-2"/>
          <w:sz w:val="28"/>
          <w:szCs w:val="28"/>
        </w:rPr>
        <w:t xml:space="preserve">ыдача разрешений на </w:t>
      </w:r>
      <w:r>
        <w:rPr>
          <w:bCs/>
          <w:color w:val="000000"/>
          <w:sz w:val="28"/>
          <w:szCs w:val="28"/>
        </w:rPr>
        <w:t>вступление в брак лицам в возрасте от шестнадцати до восемнадцати лет на территории Петр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 по предоставлению муниципальной услуги «В</w:t>
      </w:r>
      <w:r>
        <w:rPr>
          <w:bCs/>
          <w:color w:val="000000"/>
          <w:spacing w:val="-2"/>
          <w:sz w:val="28"/>
          <w:szCs w:val="28"/>
        </w:rPr>
        <w:t xml:space="preserve">ыдача разрешений на </w:t>
      </w:r>
      <w:r>
        <w:rPr>
          <w:bCs/>
          <w:color w:val="000000"/>
          <w:sz w:val="28"/>
          <w:szCs w:val="28"/>
        </w:rPr>
        <w:t>вступление в брак лицам в возрасте от шестнадцати до восемнадцати лет на территории Петровского сельского поселения</w:t>
      </w:r>
      <w:r>
        <w:rPr>
          <w:sz w:val="28"/>
          <w:szCs w:val="28"/>
        </w:rPr>
        <w:t>» (далее – административный регламент) разработан в целях повышения качества исполнения и доступности указанной муниципальной услуги и определяет сроки и последовательность действий (административных процедур) при осуществлении полномочий по ее предоставлению на территории Петровского сельского поселения Омского муниципального района Омской области при получении разрешения на вступление в бра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Заявителями являются физические лица, в возрасте от шестнадца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 восемнадцати лет, желающие вступить в брак, зарегистрированные по месту жительства на территории Петр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ая услуга предоставляется заявителям при наличии у них уважительных причин, послуживших основанием для обращения за ее предоставл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spacing w:lineRule="exact" w:line="322"/>
        <w:ind w:left="43" w:right="48" w:firstLine="706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- Конституцией Российской Федерации («Российская газета», </w:t>
      </w:r>
      <w:r>
        <w:rPr>
          <w:color w:val="000000"/>
          <w:spacing w:val="3"/>
          <w:sz w:val="28"/>
          <w:szCs w:val="28"/>
        </w:rPr>
        <w:t>21.01.2009, № 7);</w:t>
      </w:r>
    </w:p>
    <w:p>
      <w:pPr>
        <w:pStyle w:val="Normal"/>
        <w:shd w:fill="FFFFFF" w:val="clear"/>
        <w:spacing w:lineRule="exact" w:line="322"/>
        <w:ind w:left="58" w:right="2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- Семейным кодексом Российской Федерации» («Собрание </w:t>
      </w:r>
      <w:r>
        <w:rPr>
          <w:color w:val="000000"/>
          <w:spacing w:val="2"/>
          <w:sz w:val="28"/>
          <w:szCs w:val="28"/>
        </w:rPr>
        <w:t xml:space="preserve">законодательства РФ», от 01.01.1996, № 1, «Российская газета», № 17, </w:t>
      </w:r>
      <w:r>
        <w:rPr>
          <w:color w:val="000000"/>
          <w:spacing w:val="-1"/>
          <w:sz w:val="28"/>
          <w:szCs w:val="28"/>
        </w:rPr>
        <w:t>27.01.1996);</w:t>
      </w:r>
    </w:p>
    <w:p>
      <w:pPr>
        <w:pStyle w:val="Normal"/>
        <w:shd w:fill="FFFFFF" w:val="clear"/>
        <w:spacing w:lineRule="exact" w:line="322"/>
        <w:ind w:left="48" w:right="5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- Федеральным законом от 2 мая 2006 № 59-ФЗ «О порядке </w:t>
      </w:r>
      <w:r>
        <w:rPr>
          <w:color w:val="000000"/>
          <w:sz w:val="28"/>
          <w:szCs w:val="28"/>
        </w:rPr>
        <w:t>рассмотрения обращений граждан Российской Федерации» («Собрание законодательства Российской Федерации», 2006, № 19, ст. 2060) (далее -Федеральный закон от 2 мая 2006г. № 59-ФЗ);</w:t>
      </w:r>
    </w:p>
    <w:p>
      <w:pPr>
        <w:pStyle w:val="Normal"/>
        <w:shd w:fill="FFFFFF" w:val="clear"/>
        <w:spacing w:lineRule="exact" w:line="322"/>
        <w:ind w:firstLine="773"/>
        <w:rPr/>
      </w:pPr>
      <w:r>
        <w:rPr>
          <w:color w:val="000000"/>
          <w:spacing w:val="-2"/>
          <w:sz w:val="28"/>
          <w:szCs w:val="28"/>
        </w:rPr>
        <w:t xml:space="preserve">- Федеральным законом от 27 июля 2010 г. № 210-ФЗ « Об организации </w:t>
      </w:r>
      <w:r>
        <w:rPr>
          <w:color w:val="000000"/>
          <w:sz w:val="28"/>
          <w:szCs w:val="28"/>
        </w:rPr>
        <w:t xml:space="preserve">предоставления   государственных   и   муниципальных  услуг» («Российская газета», № 168, 30.07.2010, «Собрание законодательства РФ», 02.08.2010, № </w:t>
      </w:r>
      <w:r>
        <w:rPr>
          <w:color w:val="000000"/>
          <w:spacing w:val="4"/>
          <w:sz w:val="28"/>
          <w:szCs w:val="28"/>
        </w:rPr>
        <w:t>31,ст.4179).</w:t>
      </w:r>
    </w:p>
    <w:p>
      <w:pPr>
        <w:pStyle w:val="Normal"/>
        <w:shd w:fill="FFFFFF" w:val="clear"/>
        <w:spacing w:lineRule="exact" w:line="322"/>
        <w:ind w:firstLine="773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  <w:r>
        <w:rPr/>
        <w:t xml:space="preserve"> </w:t>
      </w:r>
      <w:r>
        <w:rPr>
          <w:sz w:val="28"/>
          <w:szCs w:val="28"/>
        </w:rPr>
        <w:t>«В</w:t>
      </w:r>
      <w:r>
        <w:rPr>
          <w:bCs/>
          <w:color w:val="000000"/>
          <w:spacing w:val="-2"/>
          <w:sz w:val="28"/>
          <w:szCs w:val="28"/>
        </w:rPr>
        <w:t xml:space="preserve">ыдача разрешений на </w:t>
      </w:r>
      <w:r>
        <w:rPr>
          <w:bCs/>
          <w:color w:val="000000"/>
          <w:sz w:val="28"/>
          <w:szCs w:val="28"/>
        </w:rPr>
        <w:t>вступление в брак лицам в возрасте от шестнадцати до восемнадцати лет на территории Петр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Непосредственным исполнителем муниципальной услуги является ведущий специалист по правовым вопросам и кадр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</w:t>
      </w:r>
      <w:r>
        <w:rPr/>
        <w:t xml:space="preserve"> </w:t>
      </w:r>
      <w:r>
        <w:rPr>
          <w:sz w:val="28"/>
          <w:szCs w:val="28"/>
        </w:rPr>
        <w:t>разрешение на вступление в брак лицам в возрасте от шестнадцати до восемнадцати лет или отказ в разрешении на вступление в брак лицам в возрасте от шестнадцати до восемнадца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 Петровского сельского поселения Ом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7.1. Срок предоставления муниципальной услуги не должен превышать 20 календарных дней со дня подачи заявления и документов,</w:t>
      </w:r>
      <w:r>
        <w:rPr/>
        <w:t xml:space="preserve"> </w:t>
      </w:r>
      <w:r>
        <w:rPr>
          <w:sz w:val="28"/>
        </w:rPr>
        <w:t xml:space="preserve"> указанных в пункте 2.9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Правовые основания для предоставления муниципальной услуги указаны в п. 1.3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2.9. Исчерпывающий перечень документов, необходимых в соответствии с </w:t>
      </w:r>
      <w:r>
        <w:rPr>
          <w:sz w:val="28"/>
          <w:szCs w:val="28"/>
        </w:rPr>
        <w:t xml:space="preserve">законодательными и иными нормативными правовыми актами </w:t>
      </w:r>
      <w:r>
        <w:rPr>
          <w:sz w:val="28"/>
        </w:rPr>
        <w:t>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т лица, достигшего возраста шестнадцати лет, желающего вступить в брак (Приложение № 2 к Административному регламенту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документы, удостоверяющие личности лиц, желающих вступить в брак (в том числе копии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документы, удостоверяющие личности родителей (родителя) или законных представителей (в том числе копии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лица, достигшего возраста шестнадцати лет (в том числе 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равка бюджетного медицинского учреждения о наличии беременности у заявительницы, желающей вступить в бра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 у лиц, желающих вступить в брак (в том числе 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б установлении отцовства (в том числе коп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</w:rPr>
      </w:pPr>
      <w:r>
        <w:rPr>
          <w:sz w:val="28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несоответствие заявителя требованиям, предъявляемым к его возрасту, действующим законодательством</w:t>
      </w:r>
      <w:r>
        <w:rPr>
          <w:color w:val="000000"/>
          <w:spacing w:val="10"/>
          <w:sz w:val="28"/>
          <w:szCs w:val="28"/>
        </w:rPr>
        <w:t xml:space="preserve"> лицо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роживание лица, желающего вступить в брак, за пределами территории Петр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pacing w:val="2"/>
          <w:sz w:val="28"/>
          <w:szCs w:val="28"/>
        </w:rPr>
        <w:t>отсутствие   уважительных   причин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4) налич</w:t>
      </w:r>
      <w:r>
        <w:rPr>
          <w:sz w:val="28"/>
          <w:szCs w:val="28"/>
        </w:rPr>
        <w:t>ие отрицательного заключения органа опеки и попечительств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нного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зафиксированного в заявлении согласия родителя (законного представителя) несовершеннолетн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оступление от заявителя заявления о прекращении рассмотрения зая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</w:rPr>
        <w:t>непредставление или представление не в полном объеме документов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усмотренных пунктом 2.9 настоящего Административного регламента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</w:rPr>
      </w:pPr>
      <w:r>
        <w:rPr>
          <w:sz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Сроки ожидания при предоставлении муниципальной услуги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максимальный срок ожидания в очереди при подаче заявления о предоставлении муниципальной услуги  не должен превышать 30 минут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ый срок ожидания в очереди при получении результата предоставления муниципальной услуги не должен превышать 20 мину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Регистрация заявления гражданина о предоставлении муниципальной услуги осуществляется в течение одного рабочего дня с даты принятия заявления специалистом Администрации, ответственным за регистрацию входящей корреспонден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Заявление с прилагаемыми к нему документами регистрируется специалистом в журнале входящей корреспонденции с присвоением каждому заявлению номера и указанием даты подач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Места для ожидания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должны быть оборудованы стульями. Количество мест для ожидания должно  составлять не менее 3 мес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Места для заполнения заявлений о предоставлении муниципальной услуги оборудуются стульями, столами и обеспечиваются образцами заполнения документов, бланками заявлений и ручками для письм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Помещения для непосредственного взаимодействия специалиста, ответственного за предоставление муниципальной услуги, с заявителями должны соответствовать комфортным условиям для заявителей и оптимальным условиям работы специалиста, ответственного за предоставление муниципальной услуги. Места непосредственного приема заявителей должны быть оборудованы стуль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амилии, имени, отчества и должности специалист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а прием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5. Рабочее место специалиста, ответственного за предоставление муниципальной услуги, должно быть оборудовано персональным компьютером с возможностью доступа к информационным базам данных (системы «Консультант плюс»)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6. На информационном стенде, расположенном в здании Администрации Петровского сельского поселения Омского муниципального района Омской области размещ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содержащих нормы, регламент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блок-схему согласно приложению № 4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нформацию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) возможность получения информации, связанной с предоставлением муниципальной услуги, в сети "Интернет"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)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заявителей, умноженному на 100 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) доля обоснованных жалоб к общему количеству обслуженных граждан по данному виду муниципальной услуги (показатель определяется как отношение количества обоснованных жалоб к общему количеству обслуженных граждан по данному виду муниципальной услуги, умноженному на 100 процен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 Порядок получения заинтересованными лицами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посредством телефонной связ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посредством электронны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может выбрать два варианта получения личной консульт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ежиме общей очере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предварительной записи по телефону. Определение времени проведения консультации по телефону является  приоритетным способом получения консуль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Консультации проводятся в рабочее время. Продолжительность консультирования заявителей при личном приеме в среднем составляет 20 минут, при ответе на телефонный звонок в среднем составляет 10 мину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/>
      </w:pPr>
      <w:r>
        <w:rPr>
          <w:sz w:val="28"/>
        </w:rPr>
        <w:t xml:space="preserve">в том числе </w:t>
      </w:r>
      <w:r>
        <w:rPr>
          <w:iCs/>
          <w:sz w:val="28"/>
        </w:rPr>
        <w:t>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первичная обработка зая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поступившего обращ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смотрение заявления и подготовка проекта постановления или мотивированного отказ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гласование проекта постановления или мотивированного отказ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дписание постановления или мотивированного отказ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егистрация постановления или мотивированного отказ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ыдача копии постановления или мотивированного отказ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3.2. Основанием для начала исполнения предусмотренных настоящим регламентом действий является </w:t>
      </w:r>
      <w:r>
        <w:rPr>
          <w:sz w:val="28"/>
          <w:szCs w:val="28"/>
        </w:rPr>
        <w:t xml:space="preserve">обращение заявителя </w:t>
      </w:r>
      <w:r>
        <w:rPr>
          <w:sz w:val="28"/>
        </w:rPr>
        <w:t>в Администрацию Петровского сельского поселения с приложением документов предусмотренных в пункте 2.9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lineRule="exact" w:line="322"/>
        <w:ind w:firstLine="720"/>
        <w:jc w:val="both"/>
        <w:rPr/>
      </w:pPr>
      <w:r>
        <w:rPr>
          <w:sz w:val="28"/>
        </w:rPr>
        <w:t>3.3. С</w:t>
      </w:r>
      <w:r>
        <w:rPr>
          <w:color w:val="000000"/>
          <w:spacing w:val="-2"/>
          <w:sz w:val="28"/>
          <w:szCs w:val="28"/>
        </w:rPr>
        <w:t>пециалист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ециалист, ответственный за прием документов проводит первичную проверку заявления и прилагаемых к нему документов на предмет их соответствия установленным законодательством требованиям, удостоверяясь, что: текст заявления и документов написан разборчиво; фамилии, имена, отчества, адреса мест жительства заявителей написаны полностью; в документе нет подчисток, приписок, зачеркнутых слов и иных неоговоренных исправлений; документ не исполнен карандашом; документ не имеет серьезных повреждений, наличие которых не позволяет однозначно истолковать их содержание; не истек срок действия представленных докум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установлении фактов несоответствия необходимых документов требованиям настоящего Административного регламента сотрудник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кет документов возвращается сотрудником заявител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ема документа не может превышать двадцать минут на каждого заявителя. Письменное обращение заявителей подлежит учету в специальных журналах (реестрах). Результатом выполнения приема и первичной обработки заявления граждан является ввод информации в журналы (реестры) и передача поступившего обращения на регистрацию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Заявление с прилагаемыми к нему документами регистрируется специалистом в журнале входящей корреспонденции с присвоением каждому заявлению номера и указанием даты подачи документ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заявления в журнале. Регистрация поступившего обращения осуществляется в течение одного рабочего дня с даты его поступления и приема в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5. Поступившее заявление рассматривается специалистом Администрации, ответственным за предоставление муниципальной услуги в течение 10 рабочих дней со дня его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лжностные лица, которым поручено рассмотрение заявления в пределах их полномочий могу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обратившихся граждан для личной бесе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олучать объяснения у заяв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при рассмотрении заявления обяза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обеспечивать объективное, всестороннее и своевременное рассмотрение заявл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воевременно сообщать заявителю о решении, принятом по заявлению, в случае его отклонения указывать мотивы, а также разъяснять порядок обжалования принятых реш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случае непредставления справки медицинского учреждения о наличии беременности у заявителя, либо возникновения сомнений в ее подлинности, осуществлять запрос в соответствующий орган с целью подтверждения соответствующего ф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рассмотрения обращения является подготовка проекта постановления либо подготовка мотивированного отказа в выдаче постано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я и подготовка проекта постановления выполняются в течение 10 рабочих дней с момента регистрации зая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оект постановления либо мотивированного отказа в выдаче постановления подлежит согласованию со специалистом Администрации, ответственным за правовое обеспечение деятельности Администр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либо мотивированного отказа в выдаче выполняется в течение трех рабочих дней с момента подготовки проекта постановления либо проекта мотивированного отка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одписание постановления или мотивированного отка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должностными лицами проект постановления готовится специалистом, ответственным за предоставление муниципальной услуги на бланке постановления Администрации и передается на подпись Главе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должностными лицами проект мотивированного отка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товится специалистом, ответственным за предоставление муниципальной услуги на бланке Администрации и передается на подпись Главе Петр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остановления или мотивированного отказа выполняется в течение трех рабочих дней с момента согласования прое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Регистрация постановления или мотивированного отказа осуществляется в течение трех рабочих дней с момента их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осле регистрации постановления осуществляется выдача постановления заявителю при его личном обращ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ле регистрации мотивированного отказа осуществляется отправление его по почте заявител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линник заявления вместе с постановления регистрируются в журнале.  Архивация и хранение осуществляется в соответствии с требованиями инструкции по делопроизводству в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и выдача постановления (копии постановле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дача копии постановления осуществляется в течение 20 минут с момента обращения за ней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7315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315200"/>
                          <a:chOff x="0" y="0"/>
                          <a:chExt cx="582876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800280"/>
                            <a:ext cx="3541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первичная обработка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713960"/>
                            <a:ext cx="3542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поступившего обра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628360"/>
                            <a:ext cx="377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и подготовка проекта постановления или мотивированного отка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ого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658320"/>
                            <a:ext cx="37720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проекта постановления или мотивированного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572000"/>
                            <a:ext cx="3772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остановления или мотивированного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485680"/>
                            <a:ext cx="37720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постановления или мотивированного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515280"/>
                            <a:ext cx="3542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или мотивированного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437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314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229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143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172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76pt" coordorigin="0,0" coordsize="9179,11520">
                <v:rect id="shape_0" stroked="f" o:allowincell="f" style="position:absolute;left:0;top:1;width:91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0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260;width:55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первичная обработка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2699;width:55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поступившего обра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139;width:59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и подготовка проекта постановления или мотивированного отка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ого от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5761;width:593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проекта постановления или мотивированного от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200;width:59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остановления или мотивированного от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8639;width:593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постановления или мотивированного от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0260;width:55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или мотивированного от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40" to="449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801" to="449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240" to="449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220" to="4499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660" to="4499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8100" to="4499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720" to="4499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е Пет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 (ой) по адрес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 № _________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_________________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(дать согласие) на вступление в брак несовершеннолетнему(ней)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, _________________________ года рождения с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года ро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 __________________20____г.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вышеуказанным заявлением согласен(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(ая) по адресу: _____________________, улица ____________, дом № ____, квартира № _____, комната ____; паспорт: серия ______ № _________, выдан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«___»_____________ ____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вышеуказанным заявлением согласен(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(ая) по адресу: _____________________, улица ____________, дом № ____, квартира № _____, комната ____; паспорт: серия ______ № _________, выдан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«___»_____________ ____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вышеуказанным заявлением согласен(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ый (ая) по адресу: _____________________, улица ____________, дом № ____, квартира № _____, комната ____; паспорт: серия ______ № _________, выдан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«___»_____________ 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5:00Z</dcterms:created>
  <dc:creator>1</dc:creator>
  <dc:description/>
  <cp:keywords/>
  <dc:language>en-US</dc:language>
  <cp:lastModifiedBy>1</cp:lastModifiedBy>
  <cp:lastPrinted>2012-04-26T11:08:00Z</cp:lastPrinted>
  <dcterms:modified xsi:type="dcterms:W3CDTF">2012-04-26T04:08:00Z</dcterms:modified>
  <cp:revision>3</cp:revision>
  <dc:subject/>
  <dc:title>ОМСКИЙ МУНИЦИПАЛЬНЫЙ  РАЙОН ОМСКОЙ ОБЛАСТИ</dc:title>
</cp:coreProperties>
</file>