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316" w:hRule="atLeast"/>
        </w:trPr>
        <w:tc>
          <w:tcPr>
            <w:tcW w:w="1039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1.2025 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водной бюджетной росписи по расходам Петровского сельского поселения Омского муниципального района Омской области на 2025 год и на плановый период 2026 и 2027 годов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ешения Совета Петровского сельского поселения Омского муниципального района Омской области от 24.12.2024 № 40 «О бюджете Петровского сельского поселения Омского муниципального района Омской области на 2025 год и на плановый период 2026 и 2027 годов», в соответствии со статьей 217 Бюджетного Кодекса Российской Федерации:</w:t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бюджетные ассигнования по расходам бюджета Петровского сельского поселения </w:t>
      </w:r>
      <w:r>
        <w:rPr>
          <w:bCs/>
          <w:sz w:val="28"/>
          <w:szCs w:val="28"/>
        </w:rPr>
        <w:t>Омского муниципального района Омской области на 2025 год и на плановый период 2026 и 2027 годов согласно приложению №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бюджетные ассигнования по источникам финансирования дефицита бюджета Петровского сельского поселения</w:t>
      </w:r>
      <w:r>
        <w:rPr>
          <w:bCs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 и на плановый период 2026 и 2027 годов согласно приложению № 2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местить настоящее постановление на сайте Петровского сельского поселения</w:t>
      </w:r>
      <w:r>
        <w:rPr>
          <w:sz w:val="28"/>
          <w:szCs w:val="28"/>
        </w:rPr>
        <w:t xml:space="preserve"> Омского муниципального района Ом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С.А.Шнайдер</w:t>
      </w:r>
    </w:p>
    <w:sectPr>
      <w:type w:val="nextPage"/>
      <w:pgSz w:w="11906" w:h="16838"/>
      <w:pgMar w:left="1134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9:00Z</dcterms:created>
  <dc:creator>djob</dc:creator>
  <dc:description/>
  <cp:keywords/>
  <dc:language>en-US</dc:language>
  <cp:lastModifiedBy>user</cp:lastModifiedBy>
  <cp:lastPrinted>2025-01-13T10:46:00Z</cp:lastPrinted>
  <dcterms:modified xsi:type="dcterms:W3CDTF">2025-01-13T04:46:00Z</dcterms:modified>
  <cp:revision>20</cp:revision>
  <dc:subject/>
  <dc:title>РАСПОРЯЖЕНИЕ</dc:title>
</cp:coreProperties>
</file>