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МСКИЙ МУНИЦИПАЛЬНЫЙ 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 Пет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23" w:hRule="atLeast"/>
        </w:trPr>
        <w:tc>
          <w:tcPr>
            <w:tcW w:w="981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05.04.2021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Петровского сельского поселения   Омского муниципального района Омской области за 1 квартал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 г. № 131-ФЗ «</w:t>
        <w:tab/>
        <w:t>Об общих принципах организации местного самоуправления в Российской Федерации», Уставом Петровского сельского поселения Омского муниципального района Омской области, Положением «О бюджетном процессе и межбюджетных отношениях в Петровском сельском поселении»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тчет об исполнении бюджета Петровского сельского поселения Омского муниципального района Омской области за 1 квартал 2021 года по расходам в сумме 2 349 422,74 рублей, доходам в сумме 2 129 795,79 рублей, с превышением расходов над доходами (дефицит бюджета) в сумме 219 626,95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нформац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перечню главных администраторов доходов местного бюджета и закрепленные за ними виды (подвиды) доходов бюджета Петровского сельского поселения за 1 квартал 2021 года, согласно приложению № 1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поступлению доходов в бюджет Петровского сельского поселения Омского муниципального района Омской области за 1 квартал 2021 года, согласно приложению № 2 к настоящему постановлению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распределению бюджетных ассигнований бюджета Петровского сельского поселения за 1 квартал 2021 года по разделам и подразделам классификации расходов бюджетов, согласно приложению № 3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ведомственной структуре расходов бюджета Петровского сельского поселения за 1 квартал 2021 года, согласно приложению № 4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распределению бюджетных ассигнований бюджета Петр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1 квартал 2021 года, согласно приложению № 5 к настоящему постановлению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перечню главных администраторов источников финансирования дефицита бюджета Петровского сельского поселения  за 1 квартал 2021 года, согласно приложению № 6 к настоящему постанов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ов бюджета за 1 квартал 2021 года, согласно приложению № 7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народовать настоящее постановление на официальном сайте  Петровского сельского поселения  и в издании «Ом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сельского поселения                                                  С.А. Шнайдер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0:05:00Z</dcterms:created>
  <dc:creator>USER</dc:creator>
  <dc:description/>
  <cp:keywords/>
  <dc:language>en-US</dc:language>
  <cp:lastModifiedBy>user</cp:lastModifiedBy>
  <cp:lastPrinted>2021-04-07T11:52:00Z</cp:lastPrinted>
  <dcterms:modified xsi:type="dcterms:W3CDTF">2021-04-07T05:52:00Z</dcterms:modified>
  <cp:revision>171</cp:revision>
  <dc:subject/>
  <dc:title>                                           ПЕТРОВСКОЕ СЕЛЬСКОЕ ПОСТАНОВЛЕНИЕ</dc:title>
</cp:coreProperties>
</file>