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архивных справок, архивных копий и архивных выписок по документам, находящимся на хранении  в Администрации Петровского сельского поселения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архивных справок, архивных копий и архивных выписок по документам, находящимся на хранении  в Администрации Петровского сельского посел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2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о предоставлению муниципальной услуги «Выдача архивных справок, архивных копий и архивных выписок по документам, находящимся на хранении  в Администрации Петр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 по предоставлению муниципальной услуги «Выдача архивных справок, архивных копий и архивных выписок по документам, находящимся на хранении  в Администрации Петровского сельского поселения» (далее – административный регламент) регулирует порядок выдачи юридическим и физическим лицам архивных справок, архивных копий и архивных выписок по документам, находящимся на хранении в Администрации Петровского сельского поселения Омского муниципального района Омской области (далее – Администр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явителями являются юридические и физические лица, обращающиеся на законных основаниях к архивным документам для получения и использования необходимой информации (далее – заявители). От имени заявителей могут выступать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left="43" w:right="48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- Конституцией Российской Федерации («Российская газета», </w:t>
      </w:r>
      <w:r>
        <w:rPr>
          <w:color w:val="000000"/>
          <w:spacing w:val="3"/>
          <w:sz w:val="28"/>
          <w:szCs w:val="28"/>
        </w:rPr>
        <w:t>21.01.2009, № 7);</w:t>
      </w:r>
    </w:p>
    <w:p>
      <w:pPr>
        <w:pStyle w:val="Normal"/>
        <w:shd w:fill="FFFFFF" w:val="clear"/>
        <w:spacing w:lineRule="exact" w:line="322"/>
        <w:ind w:left="48" w:right="5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- Федеральным законом от 2 мая 2006 № 59-ФЗ «О порядке </w:t>
      </w:r>
      <w:r>
        <w:rPr>
          <w:color w:val="000000"/>
          <w:sz w:val="28"/>
          <w:szCs w:val="28"/>
        </w:rPr>
        <w:t>рассмотрения обращений граждан Российской Федерации» («Собрание законодательства Российской Федерации», 2006, № 19, ст. 2060) (далее -Федеральный закон от 2 мая 2006г. № 59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Федеральным законом от 27 июля 2010 г. № 210-ФЗ « Об организации </w:t>
      </w:r>
      <w:r>
        <w:rPr>
          <w:color w:val="000000"/>
          <w:sz w:val="28"/>
          <w:szCs w:val="28"/>
        </w:rPr>
        <w:t xml:space="preserve">предоставления   государственных   и   муниципальных  услуг» («Российская газета», № 168, 30.07.2010, «Собрание законодательства РФ», 02.08.2010, № </w:t>
      </w:r>
      <w:r>
        <w:rPr>
          <w:color w:val="000000"/>
          <w:spacing w:val="4"/>
          <w:sz w:val="28"/>
          <w:szCs w:val="28"/>
        </w:rPr>
        <w:t>31,ст.4179).</w:t>
      </w:r>
      <w:r>
        <w:rPr>
          <w:sz w:val="28"/>
          <w:szCs w:val="28"/>
        </w:rPr>
        <w:t xml:space="preserve"> Конституция Российской Федерации;</w:t>
      </w:r>
    </w:p>
    <w:p>
      <w:pPr>
        <w:pStyle w:val="Normal"/>
        <w:shd w:fill="FFFFFF" w:val="clear"/>
        <w:spacing w:lineRule="exact" w:line="322"/>
        <w:ind w:left="43" w:right="48" w:firstLine="706"/>
        <w:jc w:val="both"/>
        <w:rPr/>
      </w:pPr>
      <w:r>
        <w:rPr>
          <w:sz w:val="28"/>
          <w:szCs w:val="28"/>
        </w:rPr>
        <w:t>- Федеральным законом от 22.10.2004 N 125-ФЗ «Об архивном деле в Российской Федерации»</w:t>
      </w:r>
      <w:r>
        <w:rPr>
          <w:color w:val="000000"/>
          <w:spacing w:val="12"/>
          <w:sz w:val="28"/>
          <w:szCs w:val="28"/>
        </w:rPr>
        <w:t xml:space="preserve"> («Российская газета», </w:t>
      </w:r>
      <w:r>
        <w:rPr>
          <w:color w:val="000000"/>
          <w:spacing w:val="3"/>
          <w:sz w:val="28"/>
          <w:szCs w:val="28"/>
        </w:rPr>
        <w:t>27.10.2004, № 237);</w:t>
      </w:r>
    </w:p>
    <w:p>
      <w:pPr>
        <w:pStyle w:val="Normal"/>
        <w:shd w:fill="FFFFFF" w:val="clear"/>
        <w:spacing w:lineRule="exact" w:line="322"/>
        <w:ind w:left="43" w:right="48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от 27.07.2006 N 152-ФЗ «О персональных данных»</w:t>
      </w:r>
      <w:r>
        <w:rPr>
          <w:color w:val="000000"/>
          <w:spacing w:val="12"/>
          <w:sz w:val="28"/>
          <w:szCs w:val="28"/>
        </w:rPr>
        <w:t xml:space="preserve"> («Российская газета», </w:t>
      </w:r>
      <w:r>
        <w:rPr>
          <w:color w:val="000000"/>
          <w:spacing w:val="3"/>
          <w:sz w:val="28"/>
          <w:szCs w:val="28"/>
        </w:rPr>
        <w:t>29.07.2006, № 165);</w:t>
      </w:r>
    </w:p>
    <w:p>
      <w:pPr>
        <w:pStyle w:val="Normal"/>
        <w:shd w:fill="FFFFFF" w:val="clear"/>
        <w:spacing w:lineRule="exact" w:line="322"/>
        <w:ind w:firstLine="77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</w:r>
    </w:p>
    <w:p>
      <w:pPr>
        <w:pStyle w:val="Normal"/>
        <w:shd w:fill="FFFFFF" w:val="clear"/>
        <w:spacing w:lineRule="exact" w:line="322"/>
        <w:ind w:firstLine="773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  <w:r>
        <w:rPr/>
        <w:t xml:space="preserve"> </w:t>
      </w:r>
      <w:r>
        <w:rPr>
          <w:sz w:val="28"/>
          <w:szCs w:val="28"/>
        </w:rPr>
        <w:t>«Выдача архивных справок, архивных копий и архивных выписок по документам, находящимся на хранении  в Администрации Петро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специалист уполномоченный в соответствии с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ыдача архивной справки, архивной копии и архивной выписки по документам, находящимся на хранении в Администрации Петр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отивированный отказ в выдаче архивной справки, архивной копии и архивной выписки по документам, находящимся на хранении в Администрации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1. Срок предоставления муниципальной услуги не должен превышать 20 календарных дней со дня подачи заявления и документов,</w:t>
      </w:r>
      <w:r>
        <w:rPr/>
        <w:t xml:space="preserve"> </w:t>
      </w:r>
      <w:r>
        <w:rPr>
          <w:sz w:val="28"/>
        </w:rPr>
        <w:t xml:space="preserve"> указанных в пункте 2.9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Правовые основания для предоставления муниципальной услуги указаны в п. 1.3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2.9. Исчерпывающий перечень документов, необходимых в соответствии с </w:t>
      </w:r>
      <w:r>
        <w:rPr>
          <w:sz w:val="28"/>
          <w:szCs w:val="28"/>
        </w:rPr>
        <w:t xml:space="preserve">законодательными и иными нормативными правовыми актами </w:t>
      </w:r>
      <w:r>
        <w:rPr>
          <w:sz w:val="28"/>
        </w:rPr>
        <w:t>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явление, составленное по форме согласно приложению № 1 или приложению № 2 к настоящему административному регламенту (далее – заявл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ля физических лиц: документ, удостоверяющий личность гражданина Российской Федерации, в том числе военнослужащего, или документ, удостоверяющий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юридических лиц: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кумент, удостоверяющий личность представителя заявителя, и документ, подтверждающий полномочия представителя заявителя, в случае, если от имени заявителя действует уполномоченное лиц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</w:rPr>
      </w:pPr>
      <w:r>
        <w:rPr>
          <w:sz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соответствие документов требованиям комплектности, предусмотренным пунктом 2.9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личие в представленных к рассмотрению документах подчисток либо приписок, зачеркнутых слов и иных не оговоренных в них исправлений, серьезных повреждений, не позволяющих однозначно истолковать их содержание, исполнение документов карандашом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</w:rPr>
      </w:pPr>
      <w:r>
        <w:rPr>
          <w:sz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Сроки ожидания при предоставлении муниципальной услуг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максимальный срок ожидания в очереди при подаче заявления о предоставлении муниципальной услуги  не должен превышать 30 мину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ый срок ожидания в очереди при получении результата предоставления муниципальной услуги не должен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Срок предоставления архивной справки, архивной копии (кроме копии ранее принятого постановления, распоряжения Главы Петровского сельского поселения, Администрации Петровского сельского поселения) и архивной выписки при личном обращении и при обращении за получением услуги по почте составляет не более двадцати календарных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Срок предоставления муниципальной услуги при обращении за предоставлением услуги в электронном виде составляет не более десяти рабочих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предоставления архивной копии постановления, распоряжения Главы Петровского сельского поселения, Администрации составляет не более семи календарных дней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орудованы стульями. Количество мест для ожидания должно  составлять не менее 3 мес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6. На информационном стенде, расположенном в здании Администрации Петровского сельского поселения Омского муниципального района Омской области размещ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блок-схему согласно приложению № 3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возможность получения информации, связанной с предоставлением муниципальной услуги, в сети "Интернет"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, умноженному на 100 процентов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ля обоснованных жалоб к общему количеству обслуженных граждан по данному виду муниципальной услуги (показатель определяется как отношение количества обоснованных жалоб к общему количеству обслуженных граждан по данному виду муниципальной услуги, умноженному на 100 процен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 Порядок получения заинтересованными лицами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осредством телефонной связ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посредством электрон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ежиме общей очере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предварительной записи по телефону. Определение времени проведения консультации по телефону является  приоритетным способом получения консуль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ации проводятся в рабочее время. Продолжительность консультирования заявителей при личном приеме в среднем составляет 20 минут, при ответе на телефонный звонок в среднем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8. Для получения муниципальной услуги заявителям представляется возможность представить заявление и документы, необходимые для предоставления муниципальной услуги (содержащиеся в них сведения), в форме электронного документа через единый портал государственных и муниципальных услуг (http://www.gosuslugi.ru)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заявителей обеспечивается возможность осуществлять с использованием единого портала государственных и муниципальных услуг получение сведений о ходе выполнения запроса о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заявления и документов, прилагаемых к заявлению, (содержащихся в них сведений) в форме электронных документов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/>
      </w:pPr>
      <w:r>
        <w:rPr>
          <w:sz w:val="28"/>
        </w:rPr>
        <w:t xml:space="preserve">в том числе </w:t>
      </w:r>
      <w:r>
        <w:rPr>
          <w:iCs/>
          <w:sz w:val="28"/>
        </w:rPr>
        <w:t>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прилагаемых к нему документов, их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поступившего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уведомление заявителя о предоставлении муниципальной услуги, выдача подготовленного документа заявител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3.2. Основанием для начала исполнения предусмотренных настоящим регламентом действий является </w:t>
      </w:r>
      <w:r>
        <w:rPr>
          <w:sz w:val="28"/>
          <w:szCs w:val="28"/>
        </w:rPr>
        <w:t xml:space="preserve">обращение заявителя </w:t>
      </w:r>
      <w:r>
        <w:rPr>
          <w:sz w:val="28"/>
        </w:rPr>
        <w:t>в Администрацию Петровского сельского поселения с приложением документов предусмотренных в пункте 2.9.1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lineRule="exact" w:line="322"/>
        <w:ind w:firstLine="720"/>
        <w:jc w:val="both"/>
        <w:rPr/>
      </w:pPr>
      <w:r>
        <w:rPr>
          <w:sz w:val="28"/>
        </w:rPr>
        <w:t>3.2.1. С</w:t>
      </w:r>
      <w:r>
        <w:rPr>
          <w:color w:val="000000"/>
          <w:spacing w:val="-2"/>
          <w:sz w:val="28"/>
          <w:szCs w:val="28"/>
        </w:rPr>
        <w:t>пециалист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2. Заявление и документы, прилагаемые к заявлению, могут быть поданы в Администрации Петр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личном при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форме электронного документа в порядке, предусмотренном пунктом 2.1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гистрация поступившего зая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тветственный специалист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водит проверку правильности заполнения заявления и наличия прилагаемых к нему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носит в журнал регистрации запись о приеме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ручает (направляет) заявителю уведомление о приеме заявления к рассмотр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нятие решения о предоставлении муниципальной услуги или об 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ступление заявления и документов, прилагаемых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документов требованиям настоящего административного регламента ответственный специалист Администрации, срок, предусмотренный пунктами 2.13 и 2.14.настоящего административного регламента, осуществляет подготовку запрашиваем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При наличии оснований для отказа в предоставлении муниципальной услуги, фактов несоответствия представленных документов требованиям настоящего административного регламента, ответственный специалист Администрации, ответственный за предоставление муниципальной услуги, в течение 7 календарных дней с момента регистрации обращения осуществляет подготовку мотивированного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отсутствия на хранении в Администрации Петровского  сельского поселения запрашиваемых заявителем документов ответственный специалист в течение 3 календарных дней с момента получения подготовленного для выдачи заявителю мотивированного отказа в предоставлении муниципальной услуги направляет его заявителю, а также заявителю сообщается о возможных местах хранения архивных документов, необходимых для исполнения заявления, адресах архивов соответствующих органов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Невостребованный заявителем запрашиваемый документ хранится в архиве Администрации в течение 5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Уведомление заявителя о предоставлении муниципальной услуги, выдача подготовленного документа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Специалист Администрации, ответственный за предоставление муниципальной услуги уведомляет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может быть осуществлено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сообщения на адрес его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ного уведомления по телеф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2. Выдача заявителю архивной справки, архивной копии и архивной выписки по документам, находящимся на хранении Администрации Петровского сельского поселения, осуществляется специалистом Администрации, ответственным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личном обращении заявителя (при предъявлении документа, удостоверяющего лич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обращении представителя (при предъявлении документа, удостоверяющего личность, и документа, подтверждающего полномочия 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правлением по почте на адрес, указанный заявител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Пет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 № _________ 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_____________________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шу выдать архивную справку / архивную копию / архивную выписку (нужное подчеркнуть) по следующему документу __________________________________ за период с __________ по_________(указывается число, месяц, 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(номер, дата): 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ть (нужное подчеркнуть): заказным почтовым отправлением с уведомлением о вручении, выдать на ру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шу сообщить о результате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(указать номер телефона) 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 электронной почте (указать адрес электронной почты) 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заявления: «______» ______________20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________________</w:t>
      </w:r>
    </w:p>
    <w:p>
      <w:pPr>
        <w:pStyle w:val="Normal"/>
        <w:numPr>
          <w:ilvl w:val="0"/>
          <w:numId w:val="0"/>
        </w:numPr>
        <w:spacing w:lineRule="atLeast" w:line="24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40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ь лица, принявшего заявление: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136"/>
      </w:tblGrid>
      <w:tr>
        <w:trPr>
          <w:trHeight w:val="2987" w:hRule="atLeast"/>
        </w:trPr>
        <w:tc>
          <w:tcPr>
            <w:tcW w:w="4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Пет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юридического адреса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Юридический адрес: 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шу выдать архивную справку / архивную копию / архивную выписку (нужное подчеркнуть) по следующему документу __________________________________ за период с __________ по_________(указывается число, месяц, 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(номер, дата): 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ть (нужное подчеркнуть): заказным почтовым отправлением с уведомлением о вручении, выдать на ру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сообщить о результате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(указать номер телефона) 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7085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085880"/>
                          <a:chOff x="0" y="0"/>
                          <a:chExt cx="58294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828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ча заявления о предоставлении муниципальной услуги по выдаче архивных справок, архивных копий и архивных выписок по документам, находящимся на хранении Администрации Петровского 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лее – муниципальная услу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582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ая проверка поданных заявителем документов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055960"/>
                            <a:ext cx="2170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заявления о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896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ственным за предоставление муниципальной услуги специалистом Администрации справок, архивных копий и архивных выписок по документам, находящимся на хранении в Администрации Петр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685760"/>
                            <a:ext cx="25704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 выдаче архивных справок, архивных копий и архивных выписок по документам, находящимся на хранении в Администрации Петр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4716000"/>
                            <a:ext cx="2857680" cy="9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архивных справок, архивных копий и архивных выписок по документам, находящимся на хранении в Администрации Петр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7139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39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840" y="434268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342680"/>
                            <a:ext cx="8002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57.95pt" coordorigin="0,0" coordsize="9180,11159">
                <v:rect id="shape_0" stroked="f" o:allowincell="f" style="position:absolute;left:1;top:0;width:917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1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ча заявления о предоставлении муниципальной услуги по выдаче архивных справок, архивных копий и архивных выписок по документам, находящимся на хранении Администрации Петровского 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лее – муниципальная усл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79;width:91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ая проверка поданных заявителем документов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238;width:341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заявления о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038;width:55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ственным за предоставление муниципальной услуги специалистом Администрации справок, архивных копий и архивных выписок по документам, находящимся на хранении в Администрации Петр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379;width:404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 выдаче архивных справок, архивных копий и архивных выписок по документам, находящимся на хранении в Администрации Петр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;top:7427;width:4499;height:1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архивных справок, архивных копий и архивных выписок по документам, находящимся на хранении в Администрации Петр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440" to="468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699" to="4137,32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699" to="737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2701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839" to="2700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839" to="5759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083435</wp:posOffset>
                </wp:positionV>
                <wp:extent cx="35521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о предоставлении муниципальной услуги и передача его на испол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16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Регистрация заявления о предоставлении муниципальной услуги и передача его на испол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мск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ый 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44541 с. Петров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,  9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924-174</w:t>
            </w:r>
          </w:p>
          <w:p>
            <w:pPr>
              <w:pStyle w:val="Normal"/>
              <w:jc w:val="center"/>
              <w:rPr/>
            </w:pPr>
            <w:r>
              <w:rPr/>
              <w:t>______________№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№ __________________________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каз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аше заявление о выдаче архивной справки / архивной копии / архивной выписки </w:t>
      </w:r>
      <w:r>
        <w:rPr>
          <w:sz w:val="22"/>
          <w:szCs w:val="22"/>
        </w:rPr>
        <w:t>(нужное подчеркнуть)</w:t>
      </w:r>
      <w:r>
        <w:rPr>
          <w:sz w:val="28"/>
          <w:szCs w:val="28"/>
        </w:rPr>
        <w:t>, вх. № ___ от ________________, Администрация Петровского сельского поселения Ом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1:00Z</dcterms:created>
  <dc:creator>1</dc:creator>
  <dc:description/>
  <cp:keywords/>
  <dc:language>en-US</dc:language>
  <cp:lastModifiedBy>User</cp:lastModifiedBy>
  <dcterms:modified xsi:type="dcterms:W3CDTF">2013-01-16T02:55:00Z</dcterms:modified>
  <cp:revision>2</cp:revision>
  <dc:subject/>
  <dc:title>ОМСКИЙ МУНИЦИПАЛЬНЫЙ  РАЙОН ОМСКОЙ ОБЛАСТИ</dc:title>
</cp:coreProperties>
</file>