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3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градостроительного плана земельного участка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рядком разработки и принятия административных регламентов по предоставлению муниципальных услуг в Петровском сельском поселении Омского муниципального района Омской области от 29.02.2012 № 1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градостроительного плана земельного участк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обеспечить его размещение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по правовым вопросам и кадрам администрации Петровского сельского поселения Н.А. Земля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                           А.Б. Борчиш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вского сельского поселения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33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дача градостроительного плана земельного участка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Административный регламент по исполнению муниципальной услуги:  «Выдача градостроительного плана земельного участка» на территории Петровского сельского поселения разработан в целях повышения качества предоставления  и доступности муниципальной услуги; определения сроков, последовательности действий (административных процедур) при предоставлении муниципальной услуги (далее – Регламен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е муниципальной услуги «Выдача градостроительного плана земельного участка» осуществляется на основании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Российской Федерации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Федерального закона от 06.10.2003 № 131 «Об общих принципах организации местного самоуправления в Российской Федерации»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Федерального закона от 02.05.2006 № 59  «О порядке рассмотрения обращения граждан Российской Федерации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регионального развития Российской Федерации от 10.05.2011 № 207 "Об утверждении формы градостроительного плана земельного участка"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стоящий регламент является обязательным для исполнения при предоставлении 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Конечным результатом исполнения муниципальной функции является выдача градостроительного плана земельного участка или мотивированного отказа в выдаче градостроительног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ая услуга реализуется по заявлению физических и юридических лиц (далее - заявитель)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Выдача градостроительного плана земельного участк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органа, предоставляющего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 Администрацией Петровского сельского поселения Омского муниципального района Омской области (далее-Администрац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2. Непосредственным исполнителем муниципальной услуги является уполномоченный специалист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выдача Администрацией градостроительного плана земельного участка либо мотивированного отказа в выдаче градостроительного плана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Сведения о порядке предоставления муниципальной услуги носят открытый общедоступный характе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по данной услуге заявители обращаются в Администрацию: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устной форме при личном обращении заявителя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Местонахождение Администрации Петровского сельского поселения Омского муниципального района Омской области: 644541, Омская область, Омский район, с. Петровка, ул. Центральная, 9 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ые телефоны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administpetrov</w:t>
      </w:r>
      <w:r>
        <w:rPr>
          <w:color w:val="000000"/>
          <w:sz w:val="28"/>
          <w:szCs w:val="28"/>
        </w:rPr>
        <w:t>1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: понедельник – пятница: 08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обед: 12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выходные дни: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 Справочный телефон: (3812) 9</w:t>
      </w:r>
      <w:r>
        <w:rPr>
          <w:color w:val="000000"/>
          <w:sz w:val="28"/>
          <w:szCs w:val="28"/>
        </w:rPr>
        <w:t>24-174, 924-395, 924-10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1. Срок предоставления муниципальной услуги не должен превышать 30 календарных дней со дня подачи заявления и документов,  указанных в пункте 2.9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8. Правовые основания для предоставления муниципальной услуги указаны в п. 1.2 административно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1.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 согласно приложению № 1 к регламенту;</w:t>
      </w:r>
    </w:p>
    <w:p>
      <w:pPr>
        <w:pStyle w:val="Normal"/>
        <w:numPr>
          <w:ilvl w:val="0"/>
          <w:numId w:val="1"/>
        </w:numPr>
        <w:spacing w:lineRule="atLeast" w:line="240"/>
        <w:ind w:left="1080" w:hanging="371"/>
        <w:jc w:val="both"/>
        <w:outlineLvl w:val="3"/>
        <w:rPr/>
      </w:pPr>
      <w:r>
        <w:rPr>
          <w:sz w:val="28"/>
          <w:szCs w:val="28"/>
        </w:rPr>
        <w:t xml:space="preserve">Документ, удостоверяющий личность и для представителя от юридического лица;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полномочия юридического, физического лица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Доверенность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Правоустанавливающие документы на земельный участок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земельный участок, если право на земельный участок не зарегистрировано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5) Правоустанавливающие документы на объект недвижимости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объект недвижимости, если право на здания, строения, сооружения  не зарегистрировано в ЕГРП и сделок с ним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/>
      </w:pPr>
      <w:r>
        <w:rPr>
          <w:sz w:val="28"/>
          <w:szCs w:val="28"/>
        </w:rPr>
        <w:t xml:space="preserve">6) Материалы действующей (актуализированной) топографической съемки на территории земельного участка на бумажном и электронном носителе, выполненные в программе </w:t>
      </w:r>
      <w:r>
        <w:rPr>
          <w:sz w:val="28"/>
          <w:szCs w:val="28"/>
          <w:lang w:val="en-US"/>
        </w:rPr>
        <w:t>MapInfo</w:t>
      </w:r>
      <w:r>
        <w:rPr>
          <w:sz w:val="28"/>
          <w:szCs w:val="28"/>
        </w:rPr>
        <w:t xml:space="preserve"> в системе координат 55 МСК в   М 1:500 на площадь участка до 1 га, в М 1:2000 на площадь участка от 1 до 10 га., либо участок линейного объекта,  в М 1:5000 при площади свыше 10 га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7) Технический паспорт на объекты капитального строительства, расположенные на территории земельного участка (при наличии таких объектов недвижимости);</w:t>
      </w:r>
    </w:p>
    <w:p>
      <w:pPr>
        <w:pStyle w:val="Normal"/>
        <w:numPr>
          <w:ilvl w:val="0"/>
          <w:numId w:val="2"/>
        </w:numPr>
        <w:spacing w:lineRule="atLeast" w:line="240"/>
        <w:ind w:left="1080" w:hanging="371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ьные документы для юридических лиц:</w:t>
      </w:r>
    </w:p>
    <w:p>
      <w:pPr>
        <w:pStyle w:val="Normal"/>
        <w:numPr>
          <w:ilvl w:val="0"/>
          <w:numId w:val="0"/>
        </w:numPr>
        <w:spacing w:lineRule="atLeast" w:line="240"/>
        <w:ind w:left="720" w:firstLine="36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в организации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/>
      </w:pPr>
      <w:r>
        <w:rPr>
          <w:color w:val="000000"/>
          <w:sz w:val="28"/>
          <w:szCs w:val="28"/>
        </w:rPr>
        <w:t xml:space="preserve">2.9.2. </w:t>
      </w:r>
      <w:r>
        <w:rPr>
          <w:sz w:val="28"/>
          <w:szCs w:val="28"/>
        </w:rPr>
        <w:t>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вправе предоставить самостоятельно: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земельный участок, если право на земельный участок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объект недвижимости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объект недвижимости, если право на здания, строения, сооружения зарегистрировано в ЕГРП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) Кадастровый паспорт земельного участка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Кадастровый план территории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/>
      </w:pPr>
      <w:r>
        <w:rPr>
          <w:sz w:val="28"/>
          <w:szCs w:val="28"/>
        </w:rPr>
        <w:t>5) Свидетельство о государственной регистрации юридического лица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6)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3. При непосредственной подаче заявления копии документов, перечисленных в пункте 2.9 административного регламента, представляются с одновременным предъявлением оригиналов документов для с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каждого документа заверяется отметкой «Копия верна», подписью специалиста, ответственного за предоставление муниципальной услуги (с указанием его Ф.И.О., должности и даты приема докумен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астоящего пункта не распространяются на документы, которые в соответствии с требованием действующего законодательства необходимо предоставлять в нотариально заверенной форме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4. В случае если документы подаются по почте, копии документов должны быть заверены нотариусом либо лицом, имеющим право осуществлять нотариальные действи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надлежащее оформление заявления (отсутствие в заявлении Ф.И.О. заявителя (если заявителем является физическое лицо, либо индивидуальный предприниматель), наименования юридического лица (если заявителем является юридическое лицо), адреса, подписи заявителя);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приложенных к заявлению документов перечню, указанному в заявлении;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документов не в полном объеме;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копий документов требованиям, установленным пунктами 2.9.4 административного регламента;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5) в случае, если земельный участок, на который запрашивается градостроительный план, находится не на территории Петров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Предоставление муниципальной услуги осуществляется на безвозмездной основ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Срок регистрации заявления о предоставлении муниципальной услуги не должен превышать трех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Место, предназначенное для исполнения муниципальной функции, оборудуется информационными стендами, размещенными в помещении Админ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нормативных правовых актах по вопросам осуществления муниципальной функции,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прилагаемых к заявлению для получения градостроительного плана земельного участка, в соответствии с п. 2.9. настоящего Регламент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выполнении муниципальной функции, согласно п. 2.10 настоящего Регламент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 бланков заявлений о выдаче градостроительного плана земельного участк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адреса, телефоны и время приема в Администрации, организациях, участвующих в оформлении документов, необходимых для получения градостроительного плана земельного участка, а так же последовательность их посещени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часы приема уполномоченного должностного лица Администрации, в соответствии с п. 2.5. настояще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 На кабинетах и рабочих местах (столах, стойках) должны быть указаны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должность уполномоченного должностного лица муниципального образовани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еречень реализуемых муниципальных функций и вопросов, относящихся к сфере компетенции уполномоченного должностн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. Рабочие кабинеты должны быть обеспечены достаточным количеством мест для приема документов и работы с заяви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. Показателем доступности и качества муниципальной услуги является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  отсутствие обоснованных жалоб и судебных ис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блюдение сроков предоставления муниципальной услуги установленных п. 2.7 настояще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следующие административные процедур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прием заявления и прилагаемых к нему докумен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гистрация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ерка представлен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апрос дополнительных документов и информации для предоставления муниципальной услуги в рамках межведомственного взаимодействия (при необходим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дготовка и выдача градостроительного плана земельного участка либо мотивированного отказа в выдаче градостроительного плана земельного учас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Заявление по форме, согласно приложению № 1 к настоящему регламенту с прилагаемыми документами принимаются уполномоченным специалистом  Администрации. В случае если документы предоставляются в двух экземплярах, один из которых подлинник, копии сверяются с подлинниками и последние возвращаются заявителю. Заявление и документы регистрируются в установленном порядке и согласно резолюции главы Администрации передаются уполномоченному должностному лицу, ответственному за проверку представленных документов на соответствие требованиям, установленным законодательством и подготовку проекта градостроительного плана земельного участк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одачи заявления о предоставлении муниципальной услуги по электронной почте, срок направления на регистрацию заявления не может превышать 3 рабочих дней с момента его поступления на адрес электронной почты Администрации. При этом уполномоченный специалист направляет на регистрацию распечатанный вариант заявления и прилагающихся к нему докумен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заявку и проверив приложенные к ней документы, уполномоченный специалист отправляет на электронный адрес заявителя письмо с уведомлением о прочтении его заявк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если к заявке приложен неполный перечень документов, необходимых для предоставления муниципальной услуги, либо имеются основания для отказа в ее предоставлении, уполномоченный специалист в пятнадцатидневный срок со дня регистрации заявления направляет заявителю электронное письмо с рекомендацией предоставить недостающие документы либо отказ в предоставлении муниципальной услуг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ткладывается на срок, необходимый для предоставления заявителем недостающих документов, но не более чем на 30 дней. В случае непредставления дополнительных документов в указанный срок, заявителю направляется электронное письмо об отказе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мках межведомственного взаимодействия, в случае необходимости получения дополнительных документов и информации для предоставления муниципальной услуги, уполномоченным должностным лицом Администрации Петровского сельского поселения Омского муниципального района Омской области направляются межведомственные запросы в следующие органы:</w:t>
      </w:r>
    </w:p>
    <w:p>
      <w:pPr>
        <w:pStyle w:val="Normal"/>
        <w:numPr>
          <w:ilvl w:val="0"/>
          <w:numId w:val="3"/>
        </w:numPr>
        <w:autoSpaceDE w:val="false"/>
        <w:ind w:left="1068" w:hanging="348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налоговая служба;</w:t>
      </w:r>
    </w:p>
    <w:p>
      <w:pPr>
        <w:pStyle w:val="Normal"/>
        <w:numPr>
          <w:ilvl w:val="0"/>
          <w:numId w:val="3"/>
        </w:numPr>
        <w:autoSpaceDE w:val="false"/>
        <w:ind w:left="1068" w:hanging="348"/>
        <w:jc w:val="both"/>
        <w:rPr>
          <w:sz w:val="28"/>
          <w:szCs w:val="28"/>
        </w:rPr>
      </w:pPr>
      <w:r>
        <w:rPr>
          <w:sz w:val="28"/>
          <w:szCs w:val="28"/>
        </w:rPr>
        <w:t>Росреест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у осуществляет уполномоченное должностное лицо Администрации. Проверяется комплектность представленных документов. Проверка проводится в течение рабочего дня, следующего за днем регистрации поступившего заявления. 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комплектности представленных документов уполномоченный специалист Администрации в течение 30 дней со дня подачи заявителем заявления о выдаче градостроительного плана обеспечивает подготовку градостроительного плана земельного участка, передает эти документы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3. Градостроительный план земельного участка готовится уполномоченным специалистом Администрации по форме, утвержденной Приказом Министерства регионального развития Российской Федерации от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0.05 2011г. N 207 «Об утверждении формы градостроительного плана земельного участк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план земельного участка регистрируется в журнале учета выданных градостроительных планов земельных участков и передается заявителю под росп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адостроительный план изготавливается в 2 экземплярах, 1 из которых выдается заявителю и один в бумажном виде хранится в Администрации. Выдача градостроительного плана земельного участка заявителю осуществляется по адресу: Омская область Омский район Петровского сельское поселение, </w:t>
      </w:r>
      <w:r>
        <w:rPr>
          <w:color w:val="000000"/>
          <w:sz w:val="28"/>
          <w:szCs w:val="28"/>
        </w:rPr>
        <w:t>с. Петровка, ул. Центральная, 9 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 принятием решений указанными  лицами (далее – текущий контроль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Главой Пет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проверок соблюдения и исполнения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1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4.2.2. Периодичность осуществления плановых проверок полноты и качества предоставления муниципальной услуги устанавливается Администрацией </w:t>
      </w:r>
      <w:r>
        <w:rPr>
          <w:sz w:val="28"/>
        </w:rPr>
        <w:t xml:space="preserve">Петровского сельского </w:t>
      </w:r>
      <w:r>
        <w:rPr>
          <w:sz w:val="28"/>
          <w:szCs w:val="28"/>
        </w:rPr>
        <w:t>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3. Плановые и внеплановые проверки проводятся должностным лицом, уполномоченным Главой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4.2.4. В ходе плановых и внеплановых проверок провер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нание специалистом, ответственным за предоставление муниципальной услуги, положений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облюдение специалистом, ответственным за предоставление муниципальной услуги, сроков и последовательности исполнения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странение нарушений и недостатков, выявленных в ходе предыдущих прове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1.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2. Ответственность за предоставление муниципальной услуги закрепляется в должностной инструкц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осудебный (внесудебный) порядок обжалования решений и действий (бездействия)  органа Администрации (подведомственной организации), а также должностного лица,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ратиться с жалобой на действия (бездействие) органа, должностного лица, специалиста, ответственных за предоставление муниципальной услуги, а также на решения, принимаемые такими органами и лицами в ходе  предоставления муниципальной услуги (далее - жалоба) в письменной (устной) форме лично или направить жалобу по поч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ями для начала процедуры досудебного (внесудебного) обжалования 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лично с жалобой в письменной (устной) форм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жалобы в письменной форме по поч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 При подаче жалобы заявитель вправе получить в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следующую информацию, необходимую для обоснования и рассмотрения жалоб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 месте нахождения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ведения о режиме работы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графике приема заявителей Главой</w:t>
      </w:r>
      <w:r>
        <w:rPr>
          <w:sz w:val="28"/>
        </w:rPr>
        <w:t xml:space="preserve"> 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заявитель вправе получить копии документов, подтверждающих обжалуемое действие (бездействие) органа, должностного лица, специалиста, ответственных за предоставление муниципальной услуг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При обращении заявителя с жалобой в письменной форме срок рассмотрения жалобы не должен превышать сроков, установленных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 Жалоба в письменной форме должна содержать следующую информацию: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 заявителя (для физических лиц и индивидуальных предпринимателей);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 (для юридических лиц); 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уведомление о переадресации жалобы;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рядок рассмотрения жалобы, основания для отказа в рассмотрении жало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(для физических лиц, индивидуальных предпринимателей), наименование юридического лица (для юридических лиц), почтовый адрес, по которому должен быть направлен ответ, ответ на жалобу 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 соответствии с его компетен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Жалобу, в которой содержатся нецензурные либо оскорбительные выражения, угрозы жизни, здоровью и  имуществу должностного лица, специалиста, ответственных за предоставление муниципальной услуги, а также членов его семьи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(для физических лиц, индивидуальных предпринимателей), наименование юридического лица (для юридических лиц) и почтовый адрес поддаются прочт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заявитель, направивший жалобу, уведомляется письмен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8. По результатам рассмотрения жалобы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принимает решение об удовлетворении требований заявителя либо об отказе в их удовлетворении, о чем заявителю дается письменный ответ.</w:t>
      </w:r>
      <w:r>
        <w:br w:type="page"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Главе Пет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2"/>
          <w:szCs w:val="22"/>
        </w:rPr>
        <w:t>(ФИО Главы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_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2"/>
          <w:szCs w:val="22"/>
        </w:rPr>
        <w:t xml:space="preserve">(Фамилия Имя Отчество для физ. лиц, наименование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организации и должность для юридических лиц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адрес проживания, юридический адрес для организаци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(место работы, должность для физ. лиц, ОГРН для юр. лиц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2"/>
          <w:szCs w:val="22"/>
        </w:rPr>
        <w:t>(телефон для связи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Прошу подготовить и выдать градостроительный план земельного участка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с кадастровым номером_________________________________  </w:t>
      </w:r>
      <w:r>
        <w:rPr>
          <w:sz w:val="22"/>
          <w:szCs w:val="22"/>
        </w:rPr>
        <w:t>(указывается кадастровый номер, согласно кадастровой выписке (паспорту), свидетельству)</w:t>
      </w:r>
      <w:r>
        <w:rPr>
          <w:sz w:val="28"/>
          <w:szCs w:val="28"/>
        </w:rPr>
        <w:t xml:space="preserve">  расположенного по адресу: __________________________________________________________________ 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 </w:t>
      </w:r>
      <w:r>
        <w:rPr>
          <w:sz w:val="22"/>
          <w:szCs w:val="22"/>
        </w:rPr>
        <w:t>(местоположение, почтовый адрес или строительный адрес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Подпись заявителя 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Блок-схема последовательности действий </w:t>
        <w:br/>
        <w:t>при предоставлении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78740</wp:posOffset>
                </wp:positionV>
                <wp:extent cx="6400800" cy="9008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008280"/>
                          <a:chOff x="0" y="0"/>
                          <a:chExt cx="6400800" cy="900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900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3865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07720"/>
                            <a:ext cx="1715040" cy="7866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енное обращение заявител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6342840"/>
                            <a:ext cx="1598760" cy="518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тивированный отказ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1450800"/>
                            <a:ext cx="1713960" cy="1006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регистрация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лагаемых к нему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0"/>
                            <a:ext cx="2373120" cy="966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градостроительного пла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2914560"/>
                            <a:ext cx="1842120" cy="1454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перечня дополнительных документов, и обеспечение их получения (в случае необходимост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560" y="99432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5000" y="3897000"/>
                            <a:ext cx="84780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600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920" y="2457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72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72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504324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058080"/>
                            <a:ext cx="3236760" cy="65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градостроительного пла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4399920"/>
                            <a:ext cx="1598760" cy="144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иеме документов,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5886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8320" y="47008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595836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6.2pt;width:504pt;height:709.3pt" coordorigin="-357,124" coordsize="10080,14186">
                <v:rect id="shape_0" stroked="f" o:allowincell="f" style="position:absolute;left:-357;top:124;width:10079;height:141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863,6211" to="4863,6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599;top:451;width:2700;height:123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сьменное обращение заявител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18;top:10113;width:2517;height:8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тивированный отка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409;width:2698;height:15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регистрация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илагаемых к нему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3;top:7324;width:3736;height:15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градостроительного пл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4714;width:2900;height:2290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перечня дополнительных документов, и обеспечение их получения (в случае необходим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84,1690" to="4985,2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5,6261" to="3599,69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3,8944" to="6663,9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9,3994" to="4999,4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3,10710" to="1983,10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4,10710" to="2164,10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3,8066" to="4682,80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3;top:9664;width:5096;height:10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градостроительного пла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;top:7053;width:2517;height:228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иеме документов,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8,9394" to="1878,10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7527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9507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3:00Z</dcterms:created>
  <dc:creator>1</dc:creator>
  <dc:description/>
  <cp:keywords/>
  <dc:language>en-US</dc:language>
  <cp:lastModifiedBy>1</cp:lastModifiedBy>
  <cp:lastPrinted>2012-04-26T11:32:00Z</cp:lastPrinted>
  <dcterms:modified xsi:type="dcterms:W3CDTF">2012-04-26T04:33:00Z</dcterms:modified>
  <cp:revision>3</cp:revision>
  <dc:subject/>
  <dc:title>ОМСКИЙ МУНИЦИПАЛЬНЫЙ  РАЙОН ОМСКОЙ ОБЛАСТИ</dc:title>
</cp:coreProperties>
</file>