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3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условно разрешенный вид использования земельного участка или объекта капитального строительства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условно разрешенный вид использования земельного участка или объекта капитального строительств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35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дача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36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о исполнению муниципальной услуги:  «Выдача разрешения на условно разрешенный вид использования земельного участка или объекта капитального строительства» на территории Петровского сельского поселения разработан в целях повышения качества предоставления 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 (далее – Регламен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«Выдача разрешения на условно разрешенный вид использования земельного участка или объекта капитального строительства» осуществляется на основании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Устава Петровского сельского поселения Омского муниципального района Омской област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ий регламент является обязательным для исполнения при предоставлении 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Муниципальная услуга реализуется по заявлению физических и юридических лиц (далее - заявитель)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дминистрацией Петровского сельского поселения Омского муниципального района Омской области (далее -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2. Непосредственным исполнителем муниципальной услуги является уполномоченный специалист-секретарь Комиссии по подготовке градостроительной документации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Конечным результатом исполнения муниципальной функции является выдача разрешения на условно разрешенный вид использования земельного участка или объекта капитального строительства или мотивированного отказа в выдаче такого разреш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по данной услуге заявители обращаются в Администрацию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устной форме 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Местонахождение Администрации Петровского сельского поселения Омского муниципального района Омской области: 644541, Омская область, Омский район, с. Петровка, ул. Центральная, 9 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е телефоны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1. Срок предоставления муниципальной услуги не должен превышать 30 календарных дней со дня подачи заявления и документов,  указанных в пункте 2.9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8. Правовые основания для предоставления муниципальной услуги указаны в п. 1.2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№ 1 к регламенту;</w:t>
      </w:r>
    </w:p>
    <w:p>
      <w:pPr>
        <w:pStyle w:val="Normal"/>
        <w:numPr>
          <w:ilvl w:val="0"/>
          <w:numId w:val="1"/>
        </w:numPr>
        <w:spacing w:lineRule="atLeast" w:line="240"/>
        <w:ind w:left="1080" w:hanging="371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и для представителя от юридического лица;</w:t>
      </w:r>
    </w:p>
    <w:p>
      <w:pPr>
        <w:pStyle w:val="Normal"/>
        <w:numPr>
          <w:ilvl w:val="0"/>
          <w:numId w:val="0"/>
        </w:numPr>
        <w:spacing w:lineRule="atLeast" w:line="240"/>
        <w:ind w:left="709" w:firstLine="11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юридического, физического лица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Доверенность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) Правоустанавливающие документы на объект недвижимости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объект недвижимости, если право на здания, строения, сооружения  не зарегистрировано в ЕГРП и сделок с ним.</w:t>
      </w:r>
    </w:p>
    <w:p>
      <w:pPr>
        <w:pStyle w:val="Normal"/>
        <w:numPr>
          <w:ilvl w:val="0"/>
          <w:numId w:val="8"/>
        </w:numPr>
        <w:spacing w:lineRule="atLeast" w:line="240"/>
        <w:ind w:left="1080" w:hanging="371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ные документы для юридических лиц:</w:t>
      </w:r>
    </w:p>
    <w:p>
      <w:pPr>
        <w:pStyle w:val="Normal"/>
        <w:numPr>
          <w:ilvl w:val="0"/>
          <w:numId w:val="0"/>
        </w:numPr>
        <w:spacing w:lineRule="atLeast" w:line="240"/>
        <w:ind w:left="720" w:firstLine="3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 организации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 xml:space="preserve">2.9.2. </w:t>
      </w:r>
      <w:r>
        <w:rPr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оставить самостоятельно: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объект недвижимости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объект недвижимости, если право на здания, строения, сооружения зарегистрировано в ЕГРП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Кадастровый паспорт земельного участк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Кадастровый план территории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) Свидетельство о государственной регистрации юридического лиц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6)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3. При непосредственной подаче заявления копии документов, перечисленных в пункте 2.9 административного регламента, представляются с одновременным предъявлением оригиналов документов для с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каждого документа заверяется отметкой «Копия верна», подписью специалиста, ответственного за предоставление муниципальной услуги (с указанием его Ф.И.О., должности и даты приема докумен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его пункта не распространяются на документы, которые в соответствии с требованием действующего законодательства необходимо предоставлять в нотариально заверенной форме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4. В случае если документы подаются по почте, копии документов должны быть заверены нотариусом либо лицом, имеющим право осуществлять нотариальные действ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оказа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нованием для отказа в предоставлении муниципальной услуги является заключение Комиссии об отказе в </w:t>
      </w:r>
      <w:r>
        <w:rPr>
          <w:sz w:val="28"/>
          <w:szCs w:val="28"/>
        </w:rPr>
        <w:t>выдаче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редоставление муниципальной услуги осуществляется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Срок регистрации заявления о предоставлении муниципальной услуги не должен превышать трех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Место, предназначенное для исполнения муниципальной функции, оборудуется информационными стендами, размещенными в помещении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нормативных правовых актах по вопросам осуществления муниципальной функции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илагаемых к заявлению, в соответствии с п. 2.9. настоящего Регламент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выполнении муниципальной функции, согласно п. 2.10 настоящего Регламент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бланков заявлений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а, телефоны и время приема в Администрации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часы приема уполномоченного должностного лица Администрации, в соответствии с п. 2.5.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 На кабинетах и рабочих местах (столах, стойках) должны быть указан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должность уполномоченного должностного лица муниципального образовани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реализуемых муниципальных функций и вопросов, относящихся к сфере компетенции уполномоченного должност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 Рабочие кабинеты должны быть обеспечены достаточным количеством мест для приема документов и работы с заяв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Показателем доступности и качества муниципальной услуги являетс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  отсутствие обоснованных жалоб и судебных ис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блюдение сроков предоставления муниципальной услуги установленных п. 2.7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следующие административные процедуры: 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заявления и представленных документов уполномоченным специалистом Администрации;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истрация заявления и представленных документов в течение трех дней со дня их поступления;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заявления и представленных документов Комиссией на очередном заседании;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 xml:space="preserve">- направление Комиссией сообщения о проведении публичных слушаний по вопросу в </w:t>
      </w:r>
      <w:r>
        <w:rPr>
          <w:sz w:val="28"/>
          <w:szCs w:val="28"/>
        </w:rPr>
        <w:t>выдачи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 xml:space="preserve"> правообладателям земельных участков, имеющих общие границы с земельным участком, применительно к которому ис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испрашивается данное разрешение, и правообладателям помещений, являющихся частью объекта капитального строительства, применительно к которому испрашивается данное разрешение;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 и направление Заявителю уполномоченным специалистом Администрации в течение 30 дней со дня регистрации заявления сообщения о назначении публичных слушаний по вопросу предоставления разрешения, его публикация в средствах массовой информации и размещение на сайте администрации либо ответа об отказе в приеме документов в соответствии с п. 2.9.5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уполномоченным специалистом Администрации оповещения жителей города о времени и месте проведения публичных слушаний путем опубликования в средствах массовой информации и размещения на сайте администрации соответствующих сведений, не позднее, чем за 7 дней до начала слушаний;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 xml:space="preserve">- проведение Комиссией публичных слушаний по вопросу в </w:t>
      </w:r>
      <w:r>
        <w:rPr>
          <w:sz w:val="28"/>
          <w:szCs w:val="28"/>
        </w:rPr>
        <w:t>выдачи разрешения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 xml:space="preserve">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испрашивается разрешение, в соответствии со ст.39, ст. 40 Градостроительного кодекса РФ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Комиссией заключения о результатах публичных слушаний, публикация его в средствах массовой информации и размещение на сайте администрации не позднее 1 месяца с момента оповещения жителей города о времени и месте их проведени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/>
      </w:pPr>
      <w:r>
        <w:rPr>
          <w:color w:val="000000"/>
          <w:sz w:val="28"/>
          <w:szCs w:val="28"/>
        </w:rPr>
        <w:t xml:space="preserve">- подготовка Комиссией рекомендаций о предоставлении разрешения </w:t>
      </w:r>
      <w:r>
        <w:rPr>
          <w:sz w:val="28"/>
          <w:szCs w:val="28"/>
        </w:rPr>
        <w:t>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 xml:space="preserve"> или об отказе в предоставлении такого разрешения с указанием причин принятого решения и направление их Главе Администрации;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 xml:space="preserve">- подготовка постановления о предоставлении разрешения на </w:t>
      </w:r>
      <w:r>
        <w:rPr>
          <w:sz w:val="28"/>
          <w:szCs w:val="28"/>
        </w:rPr>
        <w:t>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 xml:space="preserve"> или об отказе в предоставлении такого разрешения, в течение 7 дней со дня поступления рекомендаций Комиссии;</w:t>
      </w:r>
    </w:p>
    <w:p>
      <w:pPr>
        <w:pStyle w:val="Normal"/>
        <w:autoSpaceDE w:val="false"/>
        <w:ind w:firstLine="1080"/>
        <w:jc w:val="both"/>
        <w:rPr/>
      </w:pPr>
      <w:r>
        <w:rPr>
          <w:color w:val="000000"/>
          <w:sz w:val="28"/>
          <w:szCs w:val="28"/>
        </w:rPr>
        <w:t>- выдача уполномоченным специалистом Администрации, Заявителю копии постановления о предоставлении разрешения на</w:t>
      </w:r>
      <w:r>
        <w:rPr>
          <w:sz w:val="28"/>
          <w:szCs w:val="28"/>
        </w:rPr>
        <w:t xml:space="preserve">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 xml:space="preserve"> либо об отказе в предоставлении такого разрешения в течение 3 дней со дня его изд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Заявление по форме, согласно приложению № 1 к настоящему регламенту с прилагаемыми документами подаются в Комиссию. Состав Комиссии утверждается Главой Администрации. Заявление регистрируется в течение трех рабочих дней со дня его подач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о предоставлении муниципальной услуги по электронной почте, срок направления на регистрацию заявления не может превышать 3 рабочих дней с момента его поступления на адрес электронной почты Администрации. При этом уполномоченный специалист направляет на регистрацию распечатанный вариант заявления и прилагающихся к нему докумен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заявку и проверив приложенные к ней документы, уполномоченный специалист отправляет на электронный адрес заявителя письмо с уведомлением о прочтении его заявк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к заявке приложен неполный перечень документов, необходимых для предоставления муниципальной услуги, либо имеются основания для отказа в ее предоставлении,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ткладывается на срок, необходимый для предоставления заявителем недостающих документов, но не более чем на 30 дней. В случае непредставления дополнительных документов в указанный срок, заявителю направляется электронное письмо об отказе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у осуществляет секретарь Комиссии. Проверяется комплектность представленных документов. Проверка проводится в течение рабочего дня, следующего за днем регистрации поступившего заявления. 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3. В рамках межведомственного взаимодействия, в случае необходимости получения дополнительных документов и информации для предоставления муниципальной услуги, уполномоченным должностным лицом Администрации Петровского сельского поселения Омского муниципального района Омской области направляются межведомственные запросы в следующие органы:</w:t>
      </w:r>
    </w:p>
    <w:p>
      <w:pPr>
        <w:pStyle w:val="Normal"/>
        <w:numPr>
          <w:ilvl w:val="0"/>
          <w:numId w:val="9"/>
        </w:numPr>
        <w:autoSpaceDE w:val="false"/>
        <w:ind w:left="1068" w:hanging="348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налоговая служба;</w:t>
      </w:r>
    </w:p>
    <w:p>
      <w:pPr>
        <w:pStyle w:val="Normal"/>
        <w:numPr>
          <w:ilvl w:val="0"/>
          <w:numId w:val="5"/>
        </w:numPr>
        <w:autoSpaceDE w:val="false"/>
        <w:ind w:left="1068" w:hanging="348"/>
        <w:jc w:val="both"/>
        <w:rPr>
          <w:sz w:val="28"/>
          <w:szCs w:val="28"/>
        </w:rPr>
      </w:pPr>
      <w:r>
        <w:rPr>
          <w:sz w:val="28"/>
          <w:szCs w:val="28"/>
        </w:rPr>
        <w:t>Росреес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 В течение дня следующего за днем получения от органов межведомственного взаимодействия дополнительных документов и информации для предоставления муниципальной услуги Главой Администрации выносится решение о назначении даты, места и времен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5. В течение десяти дней со дня подачи заявления Комиссия подготавливает и направляет сообщения о проведении публичных слушаний по вопросу предоставления разрешения на условно разрешенный вид использования</w:t>
      </w:r>
      <w:r>
        <w:rPr/>
        <w:t xml:space="preserve"> </w:t>
      </w:r>
      <w:r>
        <w:rPr>
          <w:sz w:val="28"/>
          <w:szCs w:val="28"/>
        </w:rPr>
        <w:t xml:space="preserve">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6. В течение 14 дней со дня направления сообщения о проведении публичных слушаний по вопросу предоставления разрешения на условно разрешенный вид использования Комиссия организует проведение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7. По результатам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8. Глава Администрация с учетом рекомендации Комиссии принимает решение о предоставлении разрешения на условно разрешенный вид использования или об отказе в предоставлении такого разрешения в течение трех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9. Выдача разрешения на условно разрешенный вид использования земельного участка или объекта капитального строительства или мотивированного отказа в выдаче такого разрешения осуществляется в здании Администрации, по адресу: Омская обл., Омский район, </w:t>
      </w:r>
      <w:r>
        <w:rPr>
          <w:color w:val="000000"/>
          <w:sz w:val="28"/>
          <w:szCs w:val="28"/>
        </w:rPr>
        <w:t>с. Петровка, ул. Центральная, 9 А</w:t>
      </w:r>
      <w:r>
        <w:rPr>
          <w:sz w:val="28"/>
          <w:szCs w:val="28"/>
        </w:rPr>
        <w:t xml:space="preserve"> лично заявителю или его уполномоченному представителю под роспись либо направляется почтовым отправлением по адресу, указанному в заявлен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.2.2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лаве 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2"/>
          <w:szCs w:val="22"/>
        </w:rPr>
        <w:t>(ФИО Главы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2"/>
          <w:szCs w:val="22"/>
        </w:rPr>
        <w:t xml:space="preserve">(Фамилия Имя Отчество для физ. Лиц, наименование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организации и должность для юридических ли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2"/>
          <w:szCs w:val="22"/>
        </w:rPr>
        <w:t>(адрес проживания, юридический адрес для организаци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место работы, должность для физ. лиц, ОГРН для юр. ли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2"/>
          <w:szCs w:val="22"/>
        </w:rPr>
        <w:t>(телефон для связ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условно разрешенный вид использования земельного участка или объекта капитального строительства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2"/>
          <w:szCs w:val="22"/>
        </w:rPr>
        <w:t>(указать как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, с кадастровым номером___________________________________________________________  </w:t>
      </w:r>
    </w:p>
    <w:p>
      <w:pPr>
        <w:pStyle w:val="Normal"/>
        <w:jc w:val="both"/>
        <w:rPr/>
      </w:pPr>
      <w:r>
        <w:rPr>
          <w:sz w:val="22"/>
          <w:szCs w:val="22"/>
        </w:rPr>
        <w:t>(указывается кадастровый номер, согласно кадастровой выписке (паспорту), свидетельству)</w:t>
      </w:r>
      <w:r>
        <w:rPr>
          <w:sz w:val="28"/>
          <w:szCs w:val="28"/>
        </w:rPr>
        <w:t xml:space="preserve">  расположенного по адресу: __________________________________________________________________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 </w:t>
      </w:r>
      <w:r>
        <w:rPr>
          <w:sz w:val="22"/>
          <w:szCs w:val="22"/>
        </w:rPr>
        <w:t>(местоположение, почтовый или строительный адрес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Подпись заявителя 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/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83210</wp:posOffset>
                </wp:positionV>
                <wp:extent cx="6400800" cy="9008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008280"/>
                          <a:chOff x="0" y="0"/>
                          <a:chExt cx="6400800" cy="900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900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3865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07720"/>
                            <a:ext cx="1715040" cy="786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енное обращение заявител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6342840"/>
                            <a:ext cx="1598760" cy="518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ированный отказ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1450800"/>
                            <a:ext cx="1713960" cy="1006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агаемых к нему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2914560"/>
                            <a:ext cx="1842120" cy="1454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еречня дополнительных документов, и обеспечение их получения (в случае необходимост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560" y="99432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897000"/>
                            <a:ext cx="102744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2457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33040"/>
                            <a:ext cx="1598760" cy="144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иеме документов,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5886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775760"/>
                            <a:ext cx="17146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>Принятие и выдача решения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08996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2.3pt;width:504pt;height:709.3pt" coordorigin="-360,446" coordsize="10080,14186">
                <v:rect id="shape_0" stroked="f" o:allowincell="f" style="position:absolute;left:-360;top:446;width:10079;height:141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860,6533" to="4860,6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596;top:773;width:2700;height:123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енное обращение заяви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15;top:10435;width:2517;height:8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ивированный отка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2731;width:2698;height:1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егистрация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агаемых к нем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5036;width:2900;height:229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еречня дополнительных документов, и обеспечение их получения (в случае необходим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1,2012" to="4982,2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6583" to="3597,72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6,4316" to="4996,5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1032" to="1980,11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1032" to="2161,11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0;top:7427;width:2517;height:22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иеме документов,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5,9716" to="1875,10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7967;width:2699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>Принятие и выдача реш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6887" to="6299,77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8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8:00Z</dcterms:created>
  <dc:creator>1</dc:creator>
  <dc:description/>
  <cp:keywords/>
  <dc:language>en-US</dc:language>
  <cp:lastModifiedBy>1</cp:lastModifiedBy>
  <dcterms:modified xsi:type="dcterms:W3CDTF">2012-04-25T07:49:00Z</dcterms:modified>
  <cp:revision>1</cp:revision>
  <dc:subject/>
  <dc:title>ОМСКИЙ МУНИЦИПАЛЬНЫЙ  РАЙОН ОМСКОЙ ОБЛАСТИ</dc:title>
</cp:coreProperties>
</file>