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Присвоение (уточнение) адресов объектам недвижимого имуществ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Присвоение (уточнение) адресов объектам недвижимого имуще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 предоставлению муниципальной услуги «Присвоение (уточнение) адресов объектам недвижимого имущества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ind w:left="-567" w:firstLine="56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.1. Административный регламент по предоставлению муниципальной услуги  «Присвоение (уточнение) адресов объектам недвижимого имущества»  (далее – административный регламент)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1.2. Правом на подачу заявления о предоставлении муниципальной услуги обладают: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- физические лица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юридические лица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</w:t>
        <w:tab/>
        <w:t>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</w:t>
        <w:tab/>
        <w:t>законом случаях от имени юридического лица могут действовать его участники.      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1.3. Предоставление муниципальной </w:t>
        <w:tab/>
        <w:t xml:space="preserve">услуги осуществляется в соответствии со следующими нормативными  правовыми  актам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rStyle w:val="Appleconvertedspace"/>
          <w:szCs w:val="28"/>
        </w:rPr>
        <w:t> </w:t>
      </w:r>
      <w:r>
        <w:rPr>
          <w:sz w:val="28"/>
          <w:szCs w:val="28"/>
        </w:rPr>
        <w:t>Устав Петровского сельского поселения Омского муниципального района Омской обла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 Наименование муниципальной услуги:</w:t>
      </w:r>
      <w:r>
        <w:rPr>
          <w:szCs w:val="28"/>
        </w:rPr>
        <w:t xml:space="preserve"> </w:t>
      </w:r>
      <w:r>
        <w:rPr>
          <w:sz w:val="28"/>
          <w:szCs w:val="28"/>
        </w:rPr>
        <w:t>«Присвоение (уточнение) адресов объектам недвижимого имущества»</w:t>
      </w:r>
      <w:r>
        <w:rPr>
          <w:rFonts w:cs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Наименование органа, предоставляющего услуг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2.1. Муниципальная услуга предоставляется Администрацией </w:t>
      </w:r>
      <w:r>
        <w:rPr>
          <w:sz w:val="28"/>
          <w:szCs w:val="28"/>
        </w:rPr>
        <w:t xml:space="preserve">Петр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Омского муниципального района Омской области (далее Администраци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Непосредственным исполнителем муниципальной услуги является уполномоченный специалис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выдача заявителю </w:t>
      </w:r>
      <w:r>
        <w:rPr>
          <w:rFonts w:cs="Times New Roman CYR" w:ascii="Times New Roman CYR" w:hAnsi="Times New Roman CYR"/>
          <w:color w:val="FF0000"/>
          <w:sz w:val="28"/>
          <w:szCs w:val="28"/>
          <w:highlight w:val="yellow"/>
        </w:rPr>
        <w:t>постановления Админ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о присвоении (уточнении) адреса объекту недвижим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исьменный отказ в присвоении (уточнении) адре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и необходимости получения консультаций по данной услуге заявители обращаются в Администраци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7.1.Срок предоставления </w:t>
      </w:r>
      <w:r>
        <w:rPr>
          <w:rFonts w:cs="Times New Roman CYR" w:ascii="Times New Roman CYR" w:hAnsi="Times New Roman CYR"/>
          <w:sz w:val="28"/>
          <w:szCs w:val="28"/>
        </w:rPr>
        <w:t>муниципальной услуги</w:t>
        <w:tab/>
        <w:t xml:space="preserve">составляет не более  10 (десяти) календарных дней со дня подачи </w:t>
        <w:tab/>
        <w:t>заявления и документов, предусмотренных пунктом 2.9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7.2. В общий срок осуществления процедуры по предоставлению муниципальной услуги не входят периоды времени, затраченные заявителем на </w:t>
        <w:tab/>
        <w:t>исправление и доработку документов, предусмотренных пунктом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7.3. Начало общего срока осуществления процедуры по предоставлению </w:t>
        <w:tab/>
        <w:t xml:space="preserve">муниципальной услуги исчисляется с даты представления заявителем полного </w:t>
        <w:tab/>
        <w:t xml:space="preserve">комплекта документов, предусмотренных пунктом 2.9. настоящего </w:t>
        <w:tab/>
        <w:t>административного регламента, не требующих исправления и доработ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 Правовые основания для предоставления муниципальной услуги указаны в п. 1.3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заявление по форме, согласно приложению №1 к административному регламент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авоустанавливающие документы на объект недвижимости (жилое, нежилое строение, земельный участок), право на которое не зарегистрировано в  </w:t>
      </w:r>
      <w:r>
        <w:rPr>
          <w:rFonts w:cs="Times New Roman CYR" w:ascii="Times New Roman CYR" w:hAnsi="Times New Roman CYR"/>
          <w:sz w:val="28"/>
          <w:szCs w:val="28"/>
        </w:rPr>
        <w:t>Едином государственном реестре прав на недвижимое имущество и сделок с ни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) разрешение на строительство (при присвоении адреса жилому,  нежилому строению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2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копии учредительных документов, ИНН, свидетельство государственной регистрации – для юридических ли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нотариально заверенные копии правоустанавливающих документов н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бъект недвижимости (жилое, нежилое строение, земельный участок)</w:t>
      </w:r>
      <w:r>
        <w:rPr>
          <w:rFonts w:cs="Times New Roman CYR" w:ascii="Times New Roman CYR" w:hAnsi="Times New Roman CYR"/>
          <w:sz w:val="28"/>
          <w:szCs w:val="28"/>
        </w:rPr>
        <w:t>, право на которое зарегистрировано в Едином государственном реестре прав на недвижимое имущество и сделок с ни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ый паспорт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м документов для свер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и каждого документа заверяется отметкой «Копия верна», подписью специалиста, ответственного за предоставление муниципальной услуги с указанием его Ф.И.О., должности и даты приема докумен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настоящего пункта не распространяе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9.5. По своему желанию заявитель дополнительно может представить иные документы, которые, по его мнению, имеют значение для предоставления </w:t>
        <w:tab/>
        <w:t>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6. Администрация не вправе требовать от заявителя представления документов, не предусмотренных настоящим административным регламентом.</w:t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2.10. Исчерпывающий перечень оснований д</w:t>
      </w:r>
      <w:r>
        <w:rPr>
          <w:rFonts w:cs="Times New Roman CYR" w:ascii="Times New Roman CYR" w:hAnsi="Times New Roman CYR"/>
          <w:bCs/>
          <w:sz w:val="28"/>
          <w:szCs w:val="28"/>
          <w:shd w:fill="FFFFFF" w:val="clear"/>
        </w:rPr>
        <w:t>л</w:t>
      </w:r>
      <w:r>
        <w:rPr>
          <w:rFonts w:cs="Times New Roman CYR" w:ascii="Times New Roman CYR" w:hAnsi="Times New Roman CYR"/>
          <w:bCs/>
          <w:sz w:val="28"/>
          <w:szCs w:val="28"/>
        </w:rPr>
        <w:t>я отказа в приеме документов, необходимых для 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аличие в представленных документах исправлений, 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) непредставление документов, указанных в пункте 2.9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) документы, представленные заявителем, не соответствуют требованиям </w:t>
        <w:tab/>
        <w:t>пункта 2.14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10.1. Решение об отказе в предоставлении муниципальной услуги должно содержать основания отказа с обязательной ссылкой на конкретную норму действующего законодательства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1. Требования к помещениям, в которых предоставляется муниципальная услуг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1. Места для ожидания должны соответствовать комфортным условиям для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должны быть оборудованы стульями или скамьями (банкетками). Количество мест для ожидания определяется исходя из фактической нагрузки и возможностей помещения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2.  Места для заполнения заявлений о предоставлении и муниципальной услуги оборудуются стульями, столами и обеспечиваются образцами заполнения документов, бланками заявлений и ручками для письм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3. Помещения для непосредственного взаимодействия специалиста, ответственного за предоставление муниципальной услуги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графика прие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1.5. Рабочее место специалиста,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11.6. На информационном стенде, расположенном в здании администрации должны быть размешены следующ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текст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блок-схема, согласно приложению № 2 к административному регламент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2.12. Другие положения, характеризующие требования к предоставлению </w:t>
        <w:tab/>
        <w:t>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2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2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2.3. Документы, указанные в подразделе пункта 2.9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2.4. Заявителям предоставляется возможность для предварительной записи </w:t>
        <w:tab/>
        <w:t xml:space="preserve">на прием к должностному лицу администрации. Предварительная запись может </w:t>
        <w:tab/>
        <w:t xml:space="preserve">осуществляться заявителем при личном обращении или с использованием средств </w:t>
        <w:tab/>
        <w:t>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2.13. Порядок получения консультаций о предоставлении муниципальной </w:t>
        <w:tab/>
        <w:t>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3.1. Консультации по вопросам предоставления муниципальной услуги осущест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устной форме при личном обращении 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осредством телефонной связ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посредством электронных ресурсов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 получения муниципальной услуги специалист администрации обязан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чинать ответ на телефонный звонок с информации о наимен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одробно,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3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ечню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ремени приема и выдачи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рокам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3.3. Консультации и приём специалистом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ветственным за предоставление муниципальной услуги гражданам и </w:t>
        <w:tab/>
        <w:t xml:space="preserve">организациям осуществляются в соответствии с </w:t>
        <w:tab/>
        <w:t>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  указанным в </w:t>
        <w:tab/>
        <w:t>пункте 2.5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4. Требования к оформлению документов, представляемых заявител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4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) для физического лица: реквизиты лица (фамилия,  имя, отчество физического лица, дата выдачи и номер </w:t>
        <w:tab/>
        <w:t xml:space="preserve">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б) для юридического лица: 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4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4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4.4. Заявление на предоставление муниципальной услуги при личном обращении заявителя  оформля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2.14.5. Копии документов, указанных в пункте 2.9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</w:t>
        <w:tab/>
        <w:t>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2.14.6. Копии документов, указанных в пункте 2.9. настоящего административного регламента должны быть пронумерованы, заверены подписью </w:t>
        <w:tab/>
        <w:t xml:space="preserve">заинтересованного лица либо подписью руководителя и печатью организации (индивидуального предпринимателя), представляющего документы, в случае </w:t>
        <w:tab/>
        <w:t>отсутствия печати – подписью с расшифровко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00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keepNext w:val="true"/>
        <w:widowControl w:val="false"/>
        <w:tabs>
          <w:tab w:val="clear" w:pos="708"/>
          <w:tab w:val="left" w:pos="6300" w:leader="none"/>
        </w:tabs>
        <w:autoSpaceDE w:val="false"/>
        <w:spacing w:before="120" w:after="120"/>
        <w:ind w:firstLine="567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следовательность административных действий (процедур)  при предоставлении муниципальной услуг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2.9.  настоящего административного регламент.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К заявлению, заявитель может прилагать иные документы, необходимые для предоставления услуги (решение суда, справки, договоры и т.д.).</w:t>
      </w:r>
    </w:p>
    <w:p>
      <w:pPr>
        <w:pStyle w:val="Msonormalcxspmiddle"/>
        <w:spacing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ециалист Администрации, ответственный за приём предложений, заявлений и жалоб граждан, проверяет наличие всех необходимых документов и </w:t>
      </w:r>
      <w:r>
        <w:rPr>
          <w:rFonts w:cs="Times New Roman" w:ascii="Times New Roman" w:hAnsi="Times New Roman"/>
          <w:sz w:val="28"/>
          <w:szCs w:val="28"/>
          <w:u w:val="single"/>
        </w:rPr>
        <w:t>регистрирует заявление в журнале учета поступлений предложений, заявлений и жалоб гражд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По просьбе обратившегося гражданина ему выдается расписка (приложение № 3) установленной формы с указанием даты приема обращения,  количества </w:t>
        <w:tab/>
        <w:t>принятых листов и сообщается номер телефона для получения информации о регистрации обращения.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Глава администрации Петровского  сельского поселения отписывает заявление и передает его  специалисту, ответственному за выполнение муниципальной услуги по присвоению (уточнению) адреса объектам недвижимого имущества. 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Msonormalcxspmiddl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ри необходимости обследование территории на месте, где расположены объекты недвижимости, которым присваиваются (уточняются) адреса.</w:t>
      </w:r>
    </w:p>
    <w:p>
      <w:pPr>
        <w:pStyle w:val="Msonormalcxspmiddl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. Согласование устанавливаемых и существующих адресов близлежащих строений. </w:t>
      </w:r>
    </w:p>
    <w:p>
      <w:pPr>
        <w:pStyle w:val="Msonormalcxspmiddl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Оформление адресных документов.</w:t>
      </w:r>
    </w:p>
    <w:p>
      <w:pPr>
        <w:pStyle w:val="Msonormalcxspmiddl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1. Подготовка проекта постановления Администрации о   присвоении (уточнении) адреса объекту недвижимого имущества и направление его на подпись Главе администрации Петровского  сельского поселения. </w:t>
      </w:r>
    </w:p>
    <w:p>
      <w:pPr>
        <w:pStyle w:val="Msonormalcxspmidd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12. После подписания вышеуказанного постановления Главой администрации Петровского  сельского поселения Омского муниципального  района данные о присвоенном (уточнённом) адресе вносятся специалистом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 официальный адресный реест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Msonormalcxspmiddl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3. Специалист, ответственный за приём заявлений, выдаёт заявителю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три экземпляра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о присвоении (уточнении) адреса объекту недвижимого имущества. </w:t>
      </w:r>
    </w:p>
    <w:p>
      <w:pPr>
        <w:pStyle w:val="Msonormalcxspmiddle"/>
        <w:spacing w:before="28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4. При получении вышеуказанного постановления заявитель расписывается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 журнале регистрации заявлений на присвоение адреса</w:t>
      </w:r>
      <w:r>
        <w:rPr>
          <w:rFonts w:cs="Times New Roman" w:ascii="Times New Roman" w:hAnsi="Times New Roman"/>
          <w:sz w:val="28"/>
          <w:szCs w:val="28"/>
        </w:rPr>
        <w:t xml:space="preserve">. Один экземпляр постановления хранится в Администрации. </w:t>
      </w:r>
    </w:p>
    <w:p>
      <w:pPr>
        <w:pStyle w:val="Msonormalcxspmiddle"/>
        <w:spacing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5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Петровского  сельского поселения и направляет его заявителю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16.  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специалистом Администрации направляется межведомственный запрос в Федеральную службу государственной регистрации, кадастра и картографии для получения кадастрового паспорта на земельный участок, правоустанавливающих документов на объекты недвижимости (жилое, нежилое помещение, земельный участок), право на которые зарегистрировано в Едином государственном реестре прав на недвижимое имущество и сделок с ним.</w:t>
      </w:r>
    </w:p>
    <w:p>
      <w:pPr>
        <w:pStyle w:val="Normal"/>
        <w:ind w:left="4956"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2. Периодичность осуществления плановых проверок полноты и качества предоставления муниципальной услуги устанавлива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3. Плановые и внеплановые проверки проводятся должностным лицом, уполномоченным Главо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 подаче жалобы заявитель вправе получить в Администрации Петровского сельского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Администрации Петровского сельского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Петровского сельского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Главой Петровского сельского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Петровского сельского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Петровского сельского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Глава Петровского сельского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>Главе Петровского сельского поселения  Омского муниципального  района                                                            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от 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Ф.И.О. заявителя, наименование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__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юридического лица)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(указывается место жительства физического лица,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место нахождения организации – для юрид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(контактный телефон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540"/>
        <w:jc w:val="both"/>
        <w:rPr/>
      </w:pPr>
      <w:r>
        <w:rPr/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ываются сведения о земельном участке, объекте капитального строительства (место   нахождения, кадастровый номер и т.д.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.</w:t>
      </w:r>
    </w:p>
    <w:p>
      <w:pPr>
        <w:pStyle w:val="Normal"/>
        <w:jc w:val="both"/>
        <w:rPr/>
      </w:pPr>
      <w:r>
        <w:rPr/>
        <w:t>«______« _____________ 20 __ год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/>
      </w:pPr>
      <w:r>
        <w:rPr/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540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98425" distR="98425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1719580</wp:posOffset>
                </wp:positionV>
                <wp:extent cx="43815" cy="245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5pt;margin-top:135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2550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1719580</wp:posOffset>
                </wp:positionV>
                <wp:extent cx="74930" cy="245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135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2262505</wp:posOffset>
                </wp:positionV>
                <wp:extent cx="12065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78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2262505</wp:posOffset>
                </wp:positionV>
                <wp:extent cx="22860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78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3666490</wp:posOffset>
                </wp:positionV>
                <wp:extent cx="1905" cy="294005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288.7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4681855</wp:posOffset>
                </wp:positionV>
                <wp:extent cx="12065" cy="192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368.6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4640" cy="842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42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 представляет в администрацию  Петровского сельского поселения  Омского 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pt;height:66.3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 представляет в администрацию  Петровского сельского поселения  Омского 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245870</wp:posOffset>
                </wp:positionV>
                <wp:extent cx="5311140" cy="488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88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pt;height:38.5pt;mso-wrap-distance-left:9.05pt;mso-wrap-distance-right:9.05pt;mso-wrap-distance-top:0pt;mso-wrap-distance-bottom:0pt;margin-top:98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956435</wp:posOffset>
                </wp:positionV>
                <wp:extent cx="2493010" cy="3028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23.85pt;mso-wrap-distance-left:9.05pt;mso-wrap-distance-right:9.05pt;mso-wrap-distance-top:0pt;mso-wrap-distance-bottom:0pt;margin-top:154.0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1956435</wp:posOffset>
                </wp:positionV>
                <wp:extent cx="2514600" cy="3028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3.85pt;mso-wrap-distance-left:9.05pt;mso-wrap-distance-right:9.05pt;mso-wrap-distance-top:0pt;mso-wrap-distance-bottom:0pt;margin-top:154.0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474595</wp:posOffset>
                </wp:positionV>
                <wp:extent cx="2493010" cy="12204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220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96.1pt;mso-wrap-distance-left:9.05pt;mso-wrap-distance-right:9.05pt;mso-wrap-distance-top:0pt;mso-wrap-distance-bottom:0pt;margin-top:194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2474595</wp:posOffset>
                </wp:positionV>
                <wp:extent cx="2514600" cy="1284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84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01.15pt;mso-wrap-distance-left:9.05pt;mso-wrap-distance-right:9.05pt;mso-wrap-distance-top:0pt;mso-wrap-distance-bottom:0pt;margin-top:194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6122670</wp:posOffset>
                </wp:positionV>
                <wp:extent cx="5296535" cy="6959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695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 xml:space="preserve">После согласования и подписания постановления. Три экземпляра постановления Администрации выдаются заявителю. При получении заявитель постановления расписывается в журнале регистрации заявлений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05pt;height:54.8pt;mso-wrap-distance-left:9.05pt;mso-wrap-distance-right:9.05pt;mso-wrap-distance-top:0pt;mso-wrap-distance-bottom:0pt;margin-top:482.1pt;mso-position-vertical-relative:text;margin-left: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 xml:space="preserve">После согласования и подписания постановления. Три экземпляра постановления Администрации выдаются заявителю. При получении заявитель постановления расписывается в журнале регистрации заявлений 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4865370</wp:posOffset>
                </wp:positionV>
                <wp:extent cx="5448935" cy="9036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903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71.15pt;mso-wrap-distance-left:9.05pt;mso-wrap-distance-right:9.05pt;mso-wrap-distance-top:0pt;mso-wrap-distance-bottom:0pt;margin-top:383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3947795</wp:posOffset>
                </wp:positionV>
                <wp:extent cx="5448935" cy="749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749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Петровского сельского поселения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59pt;mso-wrap-distance-left:9.05pt;mso-wrap-distance-right:9.05pt;mso-wrap-distance-top:0pt;mso-wrap-distance-bottom:0pt;margin-top:310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Петровского сельского поселения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429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137160</wp:posOffset>
                </wp:positionV>
                <wp:extent cx="450215" cy="80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0.8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1:00Z</dcterms:created>
  <dc:creator>1</dc:creator>
  <dc:description/>
  <cp:keywords/>
  <dc:language>en-US</dc:language>
  <cp:lastModifiedBy>User</cp:lastModifiedBy>
  <cp:lastPrinted>2012-12-20T11:17:00Z</cp:lastPrinted>
  <dcterms:modified xsi:type="dcterms:W3CDTF">2012-12-20T05:17:00Z</dcterms:modified>
  <cp:revision>4</cp:revision>
  <dc:subject/>
  <dc:title>ОМСКИЙ МУНИЦИПАЛЬНЫЙ  РАЙОН ОМСКОЙ ОБЛАСТИ</dc:title>
</cp:coreProperties>
</file>