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4.04.2022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квартал 2022 года по расходам в сумме 2 895 761,81 рублей, по доходам в сумме 2 278 708,89 рублей, с превышением расходов над доходами (дефицит бюджета) в сумме 617 052,92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1 квартал 2022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квартал 2022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квартал 2022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2022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1 квартал 2022 года, согласно приложению № 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2-04-06T16:21:00Z</cp:lastPrinted>
  <dcterms:modified xsi:type="dcterms:W3CDTF">2022-04-06T10:21:00Z</dcterms:modified>
  <cp:revision>177</cp:revision>
  <dc:subject/>
  <dc:title>                                           ПЕТРОВСКОЕ СЕЛЬСКОЕ ПОСТАНОВЛЕНИЕ</dc:title>
</cp:coreProperties>
</file>