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МСКИЙ МУНИЦИПАЛЬНЫЙ  РАЙОН 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 Петр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  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5.04.2012  № 43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Установление/изменение вида разрешенного использования земельного участка</w:t>
      </w:r>
      <w:r>
        <w:rPr>
          <w:bCs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уководствуясь Федеральным законом от 27.07.2010 № 210-ФЗ «Об организации предоставления государственных и муниципальных услуг», Федеральным законом от 06.10.2003 № 131-ФЗ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общих принципах организации местного самоуправления в Российской Федерации», Порядком разработки и принятия административных регламентов по предоставлению муниципальных услуг в Петровском сельском поселении Омского муниципального района Омской области от 29.02.2012 № 15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Установление/изменение вида разрешенного использования земельного участк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огласно приложению  к настоящему постановлению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постановление вступает в силу со дня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«Омский муниципальный вестник», обеспечить его размещение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ведущего специалиста по правовым вопросам и кадрам администрации Петровского сельского поселения Н.А. Землянск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 поселения                                                            А.Б. Борчишин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тровского сельского поселения 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5.04.2012  № 43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«Установление/изменение вида разрешенного использования земельного участк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2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Административный регламент по исполнению муниципальной услуги:  «Установление/изменение вида разрешенного использования земельного участка» на территории Петровского сельского поселения разработан в целях повышения качества предоставления  и доступности муниципальной услуги; определения сроков, последовательности действий (административных процедур) при предоставлении муниципальной услуги (далее – Регламент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редоставление муниципальной услуги «Установление/изменение вида разрешенного использования земельного участка» осуществляется на основании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ого кодекса Российской Федерации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Земельного кодекса Российской Федерации;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- Федерального закона от 06.10.2003 № 131 «Об общих принципах организации местного самоуправления в Российской Федерации»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го закона от 02.05.2006 № 59  «О порядке рассмотрения обращения граждан Российской Федерации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Настоящий регламент является обязательным для исполнения при предоставлении 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Муниципальная услуга реализуется по заявлению физических и юридических лиц (далее - заявитель)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 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 «Установление/изменение вида разрешенного использования земельного участка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2. Наименование органа, предоставляющего муниципальную услугу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2.1. Муниципальная услуга предоставляется Администрацией Петровского сельского поселения Омского муниципального района Омской области (далее - Администрация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2.2. Непосредственным исполнителем муниципальной услуги является уполномоченный специалист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3. Результат предоставления 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ечным результатом исполнения муниципальной функции является выдача документа, подтверждающего установление/изменение вида разрешенного использования земельного участка или мотивированного отказа в установлении/изменении вида разрешенного использования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4. Сведения о порядке предоставления муниципальной услуги носят открытый общедоступный характер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 необходимости получения консультаций по данной услуге заявители обращаются в Администрацию: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в письменной форме на основании письменного обращения;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в устной форме при личном обращении заявителя;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средством телефонной связ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5. </w:t>
      </w:r>
      <w:r>
        <w:rPr>
          <w:color w:val="000000"/>
          <w:sz w:val="28"/>
          <w:szCs w:val="28"/>
        </w:rPr>
        <w:t>Местонахождение Администрации Петровского сельского поселения Омского муниципального района Омской области: 644541, Омская область, Омский район, с. Петровка, ул. Центральная, 9 А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актные телефоны: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color w:val="000000"/>
          <w:sz w:val="28"/>
          <w:szCs w:val="28"/>
          <w:lang w:val="en-US"/>
        </w:rPr>
        <w:t>administpetrov</w:t>
      </w:r>
      <w:r>
        <w:rPr>
          <w:color w:val="000000"/>
          <w:sz w:val="28"/>
          <w:szCs w:val="28"/>
        </w:rPr>
        <w:t>1@</w:t>
      </w:r>
      <w:r>
        <w:rPr>
          <w:color w:val="000000"/>
          <w:sz w:val="28"/>
          <w:szCs w:val="28"/>
          <w:lang w:val="en-US"/>
        </w:rPr>
        <w:t>ramble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работы: понедельник – пятница: 08</w:t>
      </w:r>
      <w:r>
        <w:rPr>
          <w:color w:val="000000"/>
          <w:sz w:val="28"/>
          <w:szCs w:val="28"/>
          <w:vertAlign w:val="superscript"/>
        </w:rPr>
        <w:t>30</w:t>
      </w:r>
      <w:r>
        <w:rPr>
          <w:color w:val="000000"/>
          <w:sz w:val="28"/>
          <w:szCs w:val="28"/>
        </w:rPr>
        <w:t xml:space="preserve"> – 17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, обед: 12</w:t>
      </w:r>
      <w:r>
        <w:rPr>
          <w:color w:val="000000"/>
          <w:sz w:val="28"/>
          <w:szCs w:val="28"/>
          <w:vertAlign w:val="superscript"/>
        </w:rPr>
        <w:t>30</w:t>
      </w:r>
      <w:r>
        <w:rPr>
          <w:color w:val="000000"/>
          <w:sz w:val="28"/>
          <w:szCs w:val="28"/>
        </w:rPr>
        <w:t xml:space="preserve"> – 14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, выходные дни: суббота, воскресень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6. Справочный телефон: (3812) 9</w:t>
      </w:r>
      <w:r>
        <w:rPr>
          <w:color w:val="000000"/>
          <w:sz w:val="28"/>
          <w:szCs w:val="28"/>
        </w:rPr>
        <w:t>24-174, 924-395, 924-100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 Срок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7.1. Срок предоставления муниципальной услуги не должен превышать 30 календарных дней со дня подачи заявления и документов,  указанных в пункте 2.9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8. Правовые основания для предоставления муниципальной услуги указаны в п. 1.2. административного регламен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 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1. Перечень документов, необходимых в соответствии с законодательными и иными нормативными правовыми актами для предоставления муниципальной услуги, которые заявитель обязан предоставить самостоятельн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по форме согласно приложению № 1 к регламенту;</w:t>
      </w:r>
    </w:p>
    <w:p>
      <w:pPr>
        <w:pStyle w:val="Normal"/>
        <w:numPr>
          <w:ilvl w:val="0"/>
          <w:numId w:val="1"/>
        </w:numPr>
        <w:spacing w:lineRule="atLeast" w:line="240"/>
        <w:ind w:left="1080" w:hanging="371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 и для представителя от юридического лица;</w:t>
      </w:r>
    </w:p>
    <w:p>
      <w:pPr>
        <w:pStyle w:val="Normal"/>
        <w:numPr>
          <w:ilvl w:val="0"/>
          <w:numId w:val="0"/>
        </w:numPr>
        <w:spacing w:lineRule="atLeast" w:line="240"/>
        <w:ind w:left="709" w:firstLine="11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3) Документ, подтверждающий полномочия юридического, физического лица:</w:t>
      </w:r>
    </w:p>
    <w:p>
      <w:pPr>
        <w:pStyle w:val="Normal"/>
        <w:numPr>
          <w:ilvl w:val="0"/>
          <w:numId w:val="0"/>
        </w:numPr>
        <w:spacing w:lineRule="atLeast" w:line="240"/>
        <w:ind w:firstLine="108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Доверенность.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4) Правоустанавливающие документы на земельный участок:</w:t>
      </w:r>
    </w:p>
    <w:p>
      <w:pPr>
        <w:pStyle w:val="Normal"/>
        <w:numPr>
          <w:ilvl w:val="0"/>
          <w:numId w:val="0"/>
        </w:numPr>
        <w:spacing w:lineRule="atLeast" w:line="240"/>
        <w:ind w:firstLine="108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Копии документов, устанавливающих права на земельный участок, если право на земельный участок не зарегистрировано в Едином государственном реестре прав на недвижимое имущество и сделок с ним.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5) Правоустанавливающие документы на объект недвижимости:</w:t>
      </w:r>
    </w:p>
    <w:p>
      <w:pPr>
        <w:pStyle w:val="Normal"/>
        <w:numPr>
          <w:ilvl w:val="0"/>
          <w:numId w:val="0"/>
        </w:numPr>
        <w:spacing w:lineRule="atLeast" w:line="240"/>
        <w:ind w:firstLine="108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Копии документов, устанавливающих права на объект недвижимости, если право на здания, строения, сооружения  не зарегистрировано в ЕГРП и сделок с ним.</w:t>
      </w:r>
    </w:p>
    <w:p>
      <w:pPr>
        <w:pStyle w:val="Normal"/>
        <w:numPr>
          <w:ilvl w:val="0"/>
          <w:numId w:val="0"/>
        </w:numPr>
        <w:spacing w:lineRule="atLeast" w:line="240"/>
        <w:ind w:left="709" w:hanging="0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Учредительные документы для юридических лиц:</w:t>
      </w:r>
    </w:p>
    <w:p>
      <w:pPr>
        <w:pStyle w:val="Normal"/>
        <w:numPr>
          <w:ilvl w:val="0"/>
          <w:numId w:val="0"/>
        </w:numPr>
        <w:spacing w:lineRule="atLeast" w:line="240"/>
        <w:ind w:left="720" w:firstLine="360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в организации.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3"/>
        <w:rPr/>
      </w:pPr>
      <w:r>
        <w:rPr>
          <w:color w:val="000000"/>
          <w:sz w:val="28"/>
          <w:szCs w:val="28"/>
        </w:rPr>
        <w:t xml:space="preserve">2.9.2. </w:t>
      </w:r>
      <w:r>
        <w:rPr>
          <w:sz w:val="28"/>
          <w:szCs w:val="28"/>
        </w:rPr>
        <w:t>Перечень документов, необходимых в соответствии с законодательными и иными нормативными правовыми актами для предоставления муниципальной услуги, которые заявитель вправе предоставить самостоятельно: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1) Правоустанавливающие документы на земельный участок:</w:t>
      </w:r>
    </w:p>
    <w:p>
      <w:pPr>
        <w:pStyle w:val="Normal"/>
        <w:numPr>
          <w:ilvl w:val="0"/>
          <w:numId w:val="0"/>
        </w:numPr>
        <w:spacing w:lineRule="atLeast" w:line="240"/>
        <w:ind w:firstLine="108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Копии документов, устанавливающих права на земельный участок, если право на земельный участок зарегистрировано в Едином государственном реестре прав на недвижимое имущество и сделок с ним;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 Правоустанавливающие документы на объект недвижимости:</w:t>
      </w:r>
    </w:p>
    <w:p>
      <w:pPr>
        <w:pStyle w:val="Normal"/>
        <w:numPr>
          <w:ilvl w:val="0"/>
          <w:numId w:val="0"/>
        </w:numPr>
        <w:spacing w:lineRule="atLeast" w:line="240"/>
        <w:ind w:firstLine="108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Копии документов, устанавливающих права на объект недвижимости, если право на здания, строения, сооружения зарегистрировано в ЕГРП;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3) Кадастровый паспорт земельного участка;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4) Кадастровый план территории;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3"/>
        <w:rPr/>
      </w:pPr>
      <w:r>
        <w:rPr>
          <w:sz w:val="28"/>
          <w:szCs w:val="28"/>
        </w:rPr>
        <w:t>5) Свидетельство о государственной регистрации юридического лица;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6)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3. При непосредственной подаче заявления копии документов, перечисленных в пункте 2.9 административного регламента, представляются с одновременным предъявлением оригиналов документов для свер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я каждого документа заверяется отметкой «Копия верна», подписью специалиста, ответственного за предоставление муниципальной услуги (с указанием его Ф.И.О., должности и даты приема документа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настоящего пункта не распространяются на документы, которые в соответствии с требованием действующего законодательства необходимо предоставлять в нотариально заверенной форме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4. В случае если документы подаются по почте, копии документов должны быть заверены нотариусом либо лицом, имеющим право осуществлять нотариальные действия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0. Исчерпывающий перечень оснований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енадлежащее оформление заявления (отсутствие в заявлении Ф.И.О. заявителя (если заявителем является физическое лицо, либо индивидуальный предприниматель), наименования юридического лица (если заявителем является юридическое лицо), адреса, подписи заявителя);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есоответствие приложенных к заявлению документов перечню, указанному в заявлении;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едставление документов не в полном объеме;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несоответствие копий документов требованиям, установленным пунктами 2.9.4 административного регламента;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5) в случае, если земельный участок, установление/изменение вида которого требуется, находится не на территории Петровского сельского поселения Омского муниципального района Омской области;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отсутствие испрашиваемого вида разрешенного использования земельного участка в градостроительном регламенте.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1. Предоставление муниципальной услуги осуществляется на безвозмездной основ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30 минут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. Срок регистрации заявления о предоставлении муниципальной услуги не должен превышать трех рабочих 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. Место, предназначенное для исполнения муниципальной функции, оборудуется информационными стендами, размещенными в помещении Администра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достаточном количестве с образцами заполнения бланков заявлений должны быть размещены следующие информационные материалы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о нормативных правовых актах по вопросам осуществления муниципальной функции,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- перечень документов, прилагаемых к заявлению об установления/изменения вида разрешенного использования земельного участка, в соответствии с п. 2.9. настоящего Регламента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оснований для отказа в выполнении муниципальной функции, согласно п. 2.10 настоящего Регламента,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- образцы заполнения бланков заявлений об установление/изменение вида разрешенного использования земельного участка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адреса, телефоны и время приема в Администрации, организациях, участвующих в оформлении документов, необходимых для получения градостроительного плана земельного участка, а так же последовательность их посещения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часы приема уполномоченного должностного лица Администрации, в соответствии с п. 2.5. настоящего Рег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5. На кабинетах и рабочих местах (столах, стойках) должны быть указаны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должность уполномоченного должностного лица муниципального образования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перечень реализуемых муниципальных функций и вопросов, относящихся к сфере компетенции уполномоченного должностного ли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6. Рабочие кабинеты должны быть обеспечены достаточным количеством мест для приема документов и работы с заявител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7. Показателем доступности и качества муниципальной услуги является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  отсутствие обоснованных жалоб и судебных иск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блюдение сроков предоставления муниципальной услуги установленных п. 2.7 настоящего рег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1. Предоставление муниципальной услуги включает следующие административные процедуры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ем заявления и прилагаемых к нему документов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егистрация зая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оверка представленных докум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запрос дополнительных документов и информации для предоставления муниципальной услуги в рамках межведомственного взаимодействия (при необходимост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одготовка и выдача документа, подтверждающего установление/изменение вида  разрешенного использования земельного участка либо мотивированного отказа в установлении/изменении вида разрешенного использования земельного участ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1. Заявление по форме, согласно приложению № 1 к настоящему регламенту с прилагаемыми документами принимаются уполномоченным специалистом  Администрации. В случае если документы предоставляются в двух экземплярах, один из которых подлинник, копии сверяются с подлинниками и последние возвращаются заявителю. Заявление и документы регистрируются в установленном порядке и согласно резолюции главы Администрации передаются уполномоченному должностному лицу, ответственному за проверку представленных документов на соответствие требованиям, установленным законодательством и подготовку проекта градостроительного плана земельного участка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подачи заявления о предоставлении муниципальной услуги по электронной почте, срок направления на регистрацию заявления не может превышать 3 рабочих дней с момента его поступления на адрес электронной почты Администрации. При этом уполномоченный специалист направляет на регистрацию распечатанный вариант заявления и прилагающихся к нему документов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в заявку и проверив приложенные к ней документы, уполномоченный специалист отправляет на электронный адрес заявителя письмо с уведомлением о прочтении его заявки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если к заявке приложен неполный перечень документов, необходимых для предоставления муниципальной услуги, либо имеются основания для отказа в ее предоставлении, уполномоченный специалист в пятнадцатидневный срок со дня регистрации заявления направляет заявителю электронное письмо с рекомендацией предоставить недостающие документы либо отказ в предоставлении муниципальной услуг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52635"/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ткладывается на срок, необходимый для предоставления заявителем недостающих документов, но не более чем на 30 дней. В случае непредставления дополнительных документов в указанный срок, заявителю направляется электронное письмо об отказе в предоставлении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рамках межведомственного взаимодействия, в случае необходимости получения дополнительных документов и информации для предоставления муниципальной услуги, уполномоченным должностным лицом Администрации Петровского сельского поселения Омского муниципального района Омской области направляются межведомственные запросы в следующие органы:</w:t>
      </w:r>
    </w:p>
    <w:p>
      <w:pPr>
        <w:pStyle w:val="Normal"/>
        <w:numPr>
          <w:ilvl w:val="0"/>
          <w:numId w:val="2"/>
        </w:numPr>
        <w:autoSpaceDE w:val="false"/>
        <w:ind w:left="1068" w:hanging="348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налоговая служба;</w:t>
      </w:r>
    </w:p>
    <w:p>
      <w:pPr>
        <w:pStyle w:val="Normal"/>
        <w:numPr>
          <w:ilvl w:val="0"/>
          <w:numId w:val="2"/>
        </w:numPr>
        <w:autoSpaceDE w:val="false"/>
        <w:ind w:left="1068" w:hanging="348"/>
        <w:jc w:val="both"/>
        <w:rPr>
          <w:sz w:val="28"/>
          <w:szCs w:val="28"/>
        </w:rPr>
      </w:pPr>
      <w:r>
        <w:rPr>
          <w:sz w:val="28"/>
          <w:szCs w:val="28"/>
        </w:rPr>
        <w:t>Росреестр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рку осуществляет уполномоченное должностное лицо Администрации. Проверяется комплектность представленных документов. Проверка проводится в течение рабочего дня, следующего за днем регистрации поступившего заявления. 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комплектности представленных документов уполномоченный специалист Администрации в течение 30 дней со дня подачи заявителем заявления об установлении/изменении вида разрешенного использования земельного участка, готовит проект документа об установление/изменение вида разрешенного использования либо мотивированный отказ и передает эти документы на рассмотрение Главе Админ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исанный документ регистрируется уполномоченным специалистом в журнале и выдается заявителю лично на руки под роспись, либо направляется почтовым отправлением по адресу, указанному в заявл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.1. Порядок осуществления текущего контроля за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а также  принятием решений указанными  лицами (далее – текущий контроль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1.1. Текущий контроль осуществляется Главой Петр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1.2. Текущий контроль осуществляется путем проведения проверок соблюдения и исполнения специалистом, ответственным за предоставление муниципальной услуги, положений административного регламента, иных нормативных правовых актов,  устанавливающих требования к предоставлению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2.1. Для осуществления контроля за полнотой и качеством предоставления муниципальной услуги, выявления и установления нарушений прав заявителей, принятия решений об устранении соответствующих нарушений проводятся плановые и внеплановые проверки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4.2.2. Периодичность осуществления плановых проверок полноты и качества предоставления муниципальной услуги устанавливается Администрацией </w:t>
      </w:r>
      <w:r>
        <w:rPr>
          <w:sz w:val="28"/>
        </w:rPr>
        <w:t xml:space="preserve">Петровского сельского </w:t>
      </w:r>
      <w:r>
        <w:rPr>
          <w:sz w:val="28"/>
          <w:szCs w:val="28"/>
        </w:rPr>
        <w:t>поселения Ом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2.3. Плановые и внеплановые проверки проводятся должностным лицом, уполномоченным Главой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4.2.4. В ходе плановых и внеплановых проверок проверя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знание специалистом, ответственным за предоставление муниципальной услуги, положений административного регламента, нормативных правовых актов, устанавливающих требования к предоставлению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соблюдение специалистом, ответственным за предоставление муниципальной услуги, сроков и последовательности исполнения административных процедур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правильность и своевременность информирования заявителей об изменении административных процедур, предусмотренных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устранение нарушений и недостатков, выявленных в ходе предыдущих проверо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3. Ответственность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.3.1. В случае выявления нарушений требований к предоставлению муниципальной услуги, установленных административным регламентом и иными нормативными правовыми актами, виновные лица привлекаются к ответственности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.3.2. Ответственность за предоставление муниципальной услуги закрепляется в должностной инструкции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осудебный (внесудебный) порядок обжалования решений и действий (бездействия)  органа Администрации (подведомственной организации), а также должностного лица,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вправе обратиться с жалобой на действия (бездействие) органа, должностного лица, специалиста, ответственных за предоставление муниципальной услуги, а также на решения, принимаемые такими органами и лицами в ходе  предоставления муниципальной услуги (далее - жалоба) в письменной (устной) форме лично или направить жалобу по почт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Основаниями для начала процедуры досудебного (внесудебного) обжалования  я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щение заявителя лично с жалобой в письменной (устной) форм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жалобы в письменной форме по почт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3. При подаче жалобы заявитель вправе получить в Администрации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 следующую информацию, необходимую для обоснования и рассмотрения жалоб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 месте нахождения Администрации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ведения о режиме работы Администрации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 графике приема заявителей Главой</w:t>
      </w:r>
      <w:r>
        <w:rPr>
          <w:sz w:val="28"/>
        </w:rPr>
        <w:t xml:space="preserve"> 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еречне номеров телефонов для получения сведений о прохождении процедур рассмотрения жалоб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входящем номере, под которым зарегистрирована жалоб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сроке рассмотрения жалоб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ринятых промежуточных решениях (принятие к рассмотрению, истребование документов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аче жалобы заявитель вправе получить копии документов, подтверждающих обжалуемое действие (бездействие) органа, должностного лица, специалиста, ответственных за предоставление муниципальной услуг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 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5. При обращении заявителя с жалобой в письменной форме срок рассмотрения жалобы не должен превышать сроков, установленных действующим законодательств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6. Жалоба в письменной форме должна содержать следующую информацию:</w:t>
      </w:r>
    </w:p>
    <w:p>
      <w:pPr>
        <w:pStyle w:val="Normal"/>
        <w:numPr>
          <w:ilvl w:val="0"/>
          <w:numId w:val="3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(последнее при наличии) заявителя (для физических лиц и индивидуальных предпринимателей);</w:t>
      </w:r>
    </w:p>
    <w:p>
      <w:pPr>
        <w:pStyle w:val="Normal"/>
        <w:numPr>
          <w:ilvl w:val="0"/>
          <w:numId w:val="3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юридического лица (для юридических лиц); </w:t>
      </w:r>
    </w:p>
    <w:p>
      <w:pPr>
        <w:pStyle w:val="Normal"/>
        <w:numPr>
          <w:ilvl w:val="0"/>
          <w:numId w:val="3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, по которому должен быть направлен ответ, уведомление о переадресации жалобы;</w:t>
      </w:r>
    </w:p>
    <w:p>
      <w:pPr>
        <w:pStyle w:val="Normal"/>
        <w:numPr>
          <w:ilvl w:val="0"/>
          <w:numId w:val="3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в который направляется жалоба, либо фамилию, имя и отчество должностного лица, либо должность соответствующего лица;</w:t>
      </w:r>
    </w:p>
    <w:p>
      <w:pPr>
        <w:pStyle w:val="Normal"/>
        <w:numPr>
          <w:ilvl w:val="0"/>
          <w:numId w:val="3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уть жалобы;</w:t>
      </w:r>
    </w:p>
    <w:p>
      <w:pPr>
        <w:pStyle w:val="Normal"/>
        <w:numPr>
          <w:ilvl w:val="0"/>
          <w:numId w:val="3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личную подпись и дат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жалобе заявитель вправе приложить копии документов, подтверждающих изложенные в ней обстоятельства. В эт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7. Порядок рассмотрения жалобы, основания для отказа в рассмотрении жалоб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 (для физических лиц, индивидуальных предпринимателей), наименование юридического лица (для юридических лиц), почтовый адрес, по которому должен быть направлен ответ, ответ на жалобу 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 соответствии с его компетенци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Жалобу, в которой содержатся нецензурные либо оскорбительные выражения, угрозы жизни, здоровью и  имуществу должностного лица, специалиста, ответственных за предоставление муниципальной услуги, а также членов его семьи, Глава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письменно сообщается заявителю, ее направившему, если его фамилия (для физических лиц, индивидуальных предпринимателей), наименование юридического лица (для юридических лиц) и почтовый адрес поддаются прочт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Если в жалобе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Глава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заявитель, направивший жалобу, уведомляется письменно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5.8. По результатам рассмотрения жалобы Глава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 принимает решение об удовлетворении требований заявителя либо об отказе в их удовлетворении, о чем заявителю дается письменный ответ.</w:t>
      </w:r>
      <w:r>
        <w:br w:type="page"/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</w:t>
      </w:r>
    </w:p>
    <w:p>
      <w:pPr>
        <w:pStyle w:val="Normal"/>
        <w:autoSpaceDE w:val="false"/>
        <w:ind w:firstLine="72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>Главе Петр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(ФИО Главы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______________________________________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 xml:space="preserve">(Фамилия Имя Отчество для физ. Лиц, наименование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организации и должность для юридических лиц)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8"/>
          <w:szCs w:val="28"/>
        </w:rPr>
        <w:t>_________________________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2"/>
          <w:szCs w:val="22"/>
        </w:rPr>
        <w:t>(адрес проживания, юридический адрес для организаци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________________________________________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(место работы, должность для физ. лиц, ОГРН для юр. лиц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____________________________________________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(телефон для связи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установить/изменить вид разрешенного использования земельного участка, с кадастровым номером___________________________________________________________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>(указывается кадастровый номер, согласно кадастровой выписке (паспорту), свидетельству)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го по адресу: __________________________________________________________________ 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 </w:t>
      </w:r>
      <w:r>
        <w:rPr>
          <w:sz w:val="22"/>
          <w:szCs w:val="22"/>
        </w:rPr>
        <w:t>(местоположение, адрес или строительный адрес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«___________________________» на «__________________________»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(указать вид использования)                                   (указать вид использования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                                                                           Подпись заявителя 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42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2</w:t>
      </w:r>
    </w:p>
    <w:p>
      <w:pPr>
        <w:pStyle w:val="Normal"/>
        <w:autoSpaceDE w:val="false"/>
        <w:ind w:firstLine="72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Блок-схема последовательности действий </w:t>
        <w:br/>
        <w:t>при предоставлении муниципальной услуги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78740</wp:posOffset>
                </wp:positionV>
                <wp:extent cx="6400800" cy="90081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9008280"/>
                          <a:chOff x="0" y="0"/>
                          <a:chExt cx="6400800" cy="900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800" cy="900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4880" y="3865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080" y="207720"/>
                            <a:ext cx="1715040" cy="7866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исьменное обращение заявителя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9200" y="6342840"/>
                            <a:ext cx="1598760" cy="518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тивированный отказ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160" y="1450800"/>
                            <a:ext cx="1713960" cy="1006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, регистрация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и прилагаемых к нему документ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572000"/>
                            <a:ext cx="2373120" cy="966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документа, подтверждающего установление/изменение вида разрешенного использования земельного участ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160" y="2914560"/>
                            <a:ext cx="1842120" cy="14547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перечня дополнительных документов, и обеспечение их получения (в случае необходимости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1560" y="99432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5000" y="3897000"/>
                            <a:ext cx="84780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56008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0920" y="2457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6722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6722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9600" y="4140720"/>
                            <a:ext cx="536040" cy="39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6058080"/>
                            <a:ext cx="3236760" cy="655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документ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явител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9200" y="4399920"/>
                            <a:ext cx="1598760" cy="1449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ичие оснований для отказа в приеме документов,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9120" y="5886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6.2pt;width:504pt;height:709.3pt" coordorigin="-360,124" coordsize="10080,14186">
                <v:rect id="shape_0" stroked="f" o:allowincell="f" style="position:absolute;left:-360;top:124;width:10079;height:1418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860,6211" to="4860,62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fillcolor="white" stroked="t" o:allowincell="f" style="position:absolute;left:3596;top:451;width:2700;height:1238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исьменное обращение заявител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615;top:10113;width:2517;height:81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тивированный отказ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8;top:2409;width:2698;height:158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, регистрация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 и прилагаемых к нему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7324;width:3736;height:152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документа, подтверждающего установление/изменение вида разрешенного использования земельного учас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8;top:4714;width:2900;height:2290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перечня дополнительных документов, и обеспечение их получения (в случае необходимост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81,1690" to="4982,24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62,6261" to="3596,692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8944" to="6660,96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96,3994" to="4996,47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10710" to="1980,107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0710" to="2161,107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55,6645" to="6498,72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0;top:9664;width:5096;height:103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документ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5;top:7053;width:2517;height:228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ичие оснований для отказа в приеме документов,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75,9394" to="1875,101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48:00Z</dcterms:created>
  <dc:creator>1</dc:creator>
  <dc:description/>
  <cp:keywords/>
  <dc:language>en-US</dc:language>
  <cp:lastModifiedBy>1</cp:lastModifiedBy>
  <dcterms:modified xsi:type="dcterms:W3CDTF">2012-04-25T08:50:00Z</dcterms:modified>
  <cp:revision>1</cp:revision>
  <dc:subject/>
  <dc:title>ОМСКИЙ МУНИЦИПАЛЬНЫЙ  РАЙОН ОМСКОЙ ОБЛАСТИ</dc:title>
</cp:coreProperties>
</file>