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3.2019 № 4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Петровского сельского поселения Омского муниципального района Омской области от 21.01.2019г. № 5 «</w:t>
      </w:r>
      <w:r>
        <w:rPr>
          <w:sz w:val="28"/>
          <w:szCs w:val="28"/>
        </w:rPr>
        <w:t>Об утверждении сводной бюджетной росписи Петровского сельского поселения Омского муниципального района Омской области  на 2019 год и на плановый период 2020 и 2021 годов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оответствии со статьей 217 Бюджетного кодекса Российской Федерации, на основании решения Совета Петровского сельского поселения Омского муниципального района Омской области от 31.02.2019г. № 2 «</w:t>
      </w:r>
      <w:r>
        <w:rPr>
          <w:sz w:val="28"/>
          <w:szCs w:val="28"/>
        </w:rPr>
        <w:t>О внесении изменений в решение Совета Петровского сельского поселения Омского муниципального района Омской области от 20.12.2018 № 28 «О бюджете Петровского сельского поселения Омского муниципального района Омской области  на 2019 год и на плановый период 2020 и 2021 годов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Петровского сельского поселения  Омского муниципального района Омской области от 21.01.2019г. № 5 «Об утверждении сводной бюджетной росписи бюджета Петровского сельского поселения Омского муниципального района Омской области на 2019 год и на плановый период 2020 и 2021 годов» (далее по тексту – Постановление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  Приложение № 2 «Сводная бюджетная роспись по расходам бюджета Петровского сельского поселения Омского муниципального района Омской области на </w:t>
      </w:r>
      <w:r>
        <w:rPr>
          <w:sz w:val="28"/>
          <w:szCs w:val="28"/>
        </w:rPr>
        <w:t>2019 год и на плановый период 2020 и 2021 годов</w:t>
      </w:r>
      <w:r>
        <w:rPr>
          <w:color w:val="000000"/>
          <w:sz w:val="28"/>
          <w:szCs w:val="28"/>
        </w:rPr>
        <w:t>» к Постановлению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.о. Главы сельского поселения                                                        С.А. Шнайдер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06:00Z</dcterms:created>
  <dc:creator>Nataly</dc:creator>
  <dc:description/>
  <cp:keywords/>
  <dc:language>en-US</dc:language>
  <cp:lastModifiedBy>User</cp:lastModifiedBy>
  <cp:lastPrinted>2019-03-22T10:27:00Z</cp:lastPrinted>
  <dcterms:modified xsi:type="dcterms:W3CDTF">2019-03-22T04:27:00Z</dcterms:modified>
  <cp:revision>91</cp:revision>
  <dc:subject/>
  <dc:title> </dc:title>
</cp:coreProperties>
</file>