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45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36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по исполнению муниципальной услуги:  «Выдача разрешения на отклонение от предельных параметров разрешенного строительства, реконструкции объектов капитального строительства» на территории Петровского сельского поселения разработан в целях повышения качества предоставления 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 (далее – Регламен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 осуществляется на основан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№ 131 от 06.10.2003 «Об общих принципах организации местного самоуправления в Российской Федерации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Федерального закона № 59 от 02.05.2006 «О порядке рассмотрения обращения граждан Российской Федерации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става Петровского сельского поселения Омского муниципального района Омской обла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является обязательным для исполнения при предоставле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олучателем муниципальной услуги (далее – Заявитель) выступает правообладатель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 (далее 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2. Непосредственным исполнителем муниципальной услуги является уполномоченный специалист-секретарь Комиссии по подготовке градостроительной документации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1. </w:t>
      </w:r>
      <w:r>
        <w:rPr>
          <w:color w:val="000000"/>
          <w:sz w:val="28"/>
          <w:szCs w:val="28"/>
        </w:rPr>
        <w:t xml:space="preserve">Конечным результатом предоставления муниципальной услуги является выдача Заявителю копии постановления Администрации о предоставлении разрешения на отклонение от предельных параметров разрешенного строительства, реконструкции объекта капитального строительства, либо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: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 устной форме при личном обращении заявител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средством телефонной связ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color w:val="000000"/>
          <w:sz w:val="28"/>
          <w:szCs w:val="28"/>
        </w:rPr>
        <w:t>Срок предоставления муниципальной услуги составляет 3 месяца с момента регистрации заявления, при этом не позднее чем через 30 дней Заявителю направляется уведомление о подготовке проекта постановления администрации города о назначении публичных слушаний или направляется ответ об отказе в приеме документов в соответствии с настоящи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8. Правовые основания для предоставления муниципальной услуги указаны в п. 1.2. административно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1080" w:hanging="37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и для представителя от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left="709" w:firstLine="1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 не зарегистрировано в ЕГРП и сделок с ним.</w:t>
      </w:r>
    </w:p>
    <w:p>
      <w:pPr>
        <w:pStyle w:val="Normal"/>
        <w:numPr>
          <w:ilvl w:val="0"/>
          <w:numId w:val="2"/>
        </w:numPr>
        <w:spacing w:lineRule="atLeast" w:line="240"/>
        <w:ind w:left="1080" w:hanging="371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spacing w:lineRule="atLeast" w:line="240"/>
        <w:ind w:left="720" w:firstLine="3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организации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 xml:space="preserve">2.9.2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6)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3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4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письменном обращении, в том числе в электронном виде, фамилии гражданина, направившего обращение, и почтового адреса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озможность прочтения текста письменного обращ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дставление документов, указанных в п. 2.9.1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0. Исчерпывающий перечень оснований для отказа в оказа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отказа в предоставлении муниципальной услуги является заключение Комиссии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адреса, телефоны и время приема в Администрац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Показателем доступности и качества муниципальной услуги являе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  отсутствие обоснованных жалоб и судебных ис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ления и представленных документов уполномоченным специалистом Администрации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гистрация заявления и представленных документов в течение трех дней со дня их поступления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я и представленных документов Комиссией на очередном заседании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е Комиссией сообщения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правообладателям земельных участков, имеющих общие границы с земельным участком, применительно к которому ис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испрашивается данное разрешение, и правообладателям помещений, являющихся частью объекта капитального строительства, применительно к которому испрашивается данное разрешение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 и направление Заявителю уполномоченным специалистом Администрации в течение 30 дней со дня регистрации заявления сообщения о назначении публичных слушаний по вопросу предоставления разрешения, его публикация в средствах массовой информации и размещение на сайте администрации либо ответа об отказе в приеме документов в соответствии с п. 2.9.5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полномоченным специалистом Администрации оповещения жителей города о времени и месте проведения публичных слушаний путем опубликования в средствах массовой информации и размещения на сайте администрации соответствующих сведений, не позднее, чем за 7 дней до начала слушаний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омиссией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испрашивается разрешение, в соответствии со ст.39, ст. 40 Градостроительного кодекса РФ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омиссией заключения о результатах публичных слушаний, публикация его в средствах массовой информации и размещение на сайте администрации не позднее 1 месяца с момента оповещения жителей города о времени и месте их проведения;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омиссией рекомендаций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 с указанием причин принятого решения и направление их Главе Администрации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остановл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или об отказе в предоставлении такого разрешения, в течение 7 дней со дня поступления рекомендаций Комиссии;</w:t>
      </w:r>
    </w:p>
    <w:p>
      <w:pPr>
        <w:pStyle w:val="Normal"/>
        <w:autoSpaceDE w:val="false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дача уполномоченным специалистом Администрации, Заявителю копии постановл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либо об отказе в предоставлении такого разрешения в течение 3 дней со дня его изд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одаются в Комиссию. Состав Комиссии утверждается Главой Администрации. Заявление регистрируется в течение трех рабочих дней со дня его подач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возможно с использованием средств электронной связ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секретарь Комисс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3 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3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3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В течение дня следующего за днем получения от органов межведомственного взаимодействия дополнительных документов и информации для предоставления муниципальной услуги Главой Администрации выносится решение о назначении даты, места и времен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течение десяти дней со дня подачи заявления Комиссия подготавливает и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 В течение 14 дней со дня направления сообщения о проведении публичных слушаний по вопросу предоставления разрешения на условно разрешенный вид использования Комиссия организует проведение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По результатам публичных слушаний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 Глава Администрация с учетом рекомендации Комиссии принимает решение о предоставлении разрешения на условно разрешенный вид использования или об отказе в предоставлении такого разрешения в течение семи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9. Выдача разрешения на условно разрешенный вид использования земельного участка или объекта капитального строительства или мотивированного отказа в выдаче такого разрешения осуществляется в здании Администрации, по адресу: Омская обл., Омский район, </w:t>
      </w:r>
      <w:r>
        <w:rPr>
          <w:color w:val="000000"/>
          <w:sz w:val="28"/>
          <w:szCs w:val="28"/>
        </w:rPr>
        <w:t>с. Петровка, ул. Центральная, 9 А</w:t>
      </w:r>
      <w:r>
        <w:rPr>
          <w:sz w:val="28"/>
          <w:szCs w:val="28"/>
        </w:rPr>
        <w:t xml:space="preserve"> лично заявителю или его уполномоченному представителю под роспись либо направляется почтовым отправлением по адресу, указанному в зая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  <w:r>
        <w:br w:type="page"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выдать разрешение на отклонение от предельных параметров разрешенного строительства/реконструкции объекта____________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указать как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с кадастровым номером____________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(указывается кадастровый номер, согласно кадастровой выписке (паспорту), свидетельству)</w:t>
      </w:r>
      <w:r>
        <w:rPr>
          <w:sz w:val="28"/>
          <w:szCs w:val="28"/>
        </w:rPr>
        <w:t xml:space="preserve">  расположенного по адресу: __________________________________________________________________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 </w:t>
      </w:r>
      <w:r>
        <w:rPr>
          <w:sz w:val="22"/>
          <w:szCs w:val="22"/>
        </w:rPr>
        <w:t>(местоположение, почтовый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Подпись заявителя 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685</wp:posOffset>
                </wp:positionH>
                <wp:positionV relativeFrom="paragraph">
                  <wp:posOffset>231775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alibri;Arial" w:hAnsi="Calibri;Arial" w:cs="Calibri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2914560"/>
                            <a:ext cx="1842120" cy="145476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897000"/>
                            <a:ext cx="102744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33040"/>
                            <a:ext cx="1598760" cy="1449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;Arial" w:hAnsi="Calibri;Arial" w:eastAsia="Times New Roman" w:cs="Calibri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9120" y="5886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775760"/>
                            <a:ext cx="1714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eastAsia="en-US" w:bidi="ar-SA"/>
                                </w:rPr>
                                <w:t>Принятие и выдача решения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08996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5pt;margin-top:18.25pt;width:504pt;height:709.3pt" coordorigin="-631,365" coordsize="10080,14186">
                <v:rect id="shape_0" stroked="f" o:allowincell="f" style="position:absolute;left:-631;top:365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89,6452" to="4589,6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325;top:692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4;top:10354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2650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alibri;Arial" w:hAnsi="Calibri;Arial" w:cs="Calibri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4955;width:2900;height:229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0,1931" to="4711,2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6502" to="3326,71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5,4235" to="4725,4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10951" to="1709,10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10951" to="1890,10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51;top:7346;width:2517;height:228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;Arial" w:hAnsi="Calibri;Arial" w:eastAsia="Times New Roman" w:cs="Calibri;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4,9635" to="1604,10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9;top:7886;width:269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eastAsia="en-US" w:bidi="ar-SA"/>
                          </w:rPr>
                          <w:t>Принятие и выдача реш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8,6806" to="6028,76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3:00Z</dcterms:created>
  <dc:creator>1</dc:creator>
  <dc:description/>
  <cp:keywords/>
  <dc:language>en-US</dc:language>
  <cp:lastModifiedBy>1</cp:lastModifiedBy>
  <dcterms:modified xsi:type="dcterms:W3CDTF">2012-04-27T01:41:00Z</dcterms:modified>
  <cp:revision>2</cp:revision>
  <dc:subject/>
  <dc:title>ОМСКИЙ МУНИЦИПАЛЬНЫЙ  РАЙОН ОМСКОЙ ОБЛАСТИ</dc:title>
</cp:coreProperties>
</file>