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48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разрешений на строительство, реконструкцию, капитальный ремонт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Федеральным законом от 06.10.2003 № 131-ФЗ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Порядком разработки и принятия административных регламентов по предоставлению муниципальных услуг в Петровском сельском поселении Омского муниципального района Омской области от 29.02.2012 № 1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разрешений на строительство, реконструкцию, капитальный, ремонт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огласно приложению  к настоящему постановл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Омский муниципальный вестник», обеспечить его размещение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ведущего специалиста по правовым вопросам и кадрам администрации Петровского сельского поселения Н.А. Землян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                                                           А.Б. Борчишин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вского сельского поселения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4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i36720"/>
      <w:bookmarkStart w:id="1" w:name="i36720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редоставление муниципальной услуги «Выдача разрешений на строительство, реконструкцию, капитальный, ремонт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20"/>
        <w:jc w:val="center"/>
        <w:rPr>
          <w:sz w:val="28"/>
          <w:szCs w:val="28"/>
        </w:rPr>
      </w:pPr>
      <w:bookmarkStart w:id="2" w:name="i36720"/>
      <w:bookmarkEnd w:id="2"/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Административный регламент по исполнению муниципальной услуги:  «Выдача разрешений на строительство, реконструкцию, капитальный ремонт» на территории Петровского сельского поселения разработан в целях повышения качества предоставления  и доступности муниципальной услуги; определения сроков, последовательности действий (административных процедур) при предоставлении муниципальной услуги (далее – Регламен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редоставление муниципальной услуги «Выдача разрешений на строительство, реконструкцию, капитальный ремонт» осуществляется на основании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кодекса Российской Федерации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Федерального закона №131 от 06.10.2003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№59 от 02.05.2006 «О порядке рассмотрения обращения граждан Российской Федерации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стоящий регламент является обязательным для исполнения при предоставлении 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Муниципальная функция реализуется по заявлению физических и юридических лиц (далее - заявител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 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Наименование муниципальной услуги: «Выдача разрешений на строительство, реконструкцию, капитальный ремон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2. Наименование органа, предоставляющего муниципальную услуг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 Администрацией Петровского сельского поселения Омского муниципального района Омской области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2.2. Непосредственным исполнителем муниципальной услуги является уполномоченный специалис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выдача Администрацией разрешений на строительство, реконструкцию, капитальный ремонт либо мотивированного отказа в выдаче разрешений на строительство, реконструкции, капитального ремо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4. Сведения о порядке предоставления муниципальной услуги носят открытый общедоступный характер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и необходимости получения консультаций по данной услуге заявители обращаются в Администрацию: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/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/>
      </w:pPr>
      <w:r>
        <w:rPr>
          <w:sz w:val="28"/>
          <w:szCs w:val="28"/>
        </w:rPr>
        <w:t>- в устной форме при личном обращении заявителя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средством телефонной связ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5. </w:t>
      </w:r>
      <w:r>
        <w:rPr>
          <w:color w:val="000000"/>
          <w:sz w:val="28"/>
          <w:szCs w:val="28"/>
        </w:rPr>
        <w:t>Местонахождение Администрации Петровского сельского поселения Омского муниципального района Омской области: 644541, Омская область, Омский район, с. Петровка, ул. Центральная, 9 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ые телефоны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administpetrov</w:t>
      </w:r>
      <w:r>
        <w:rPr>
          <w:color w:val="000000"/>
          <w:sz w:val="28"/>
          <w:szCs w:val="28"/>
        </w:rPr>
        <w:t>1@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: понедельник – пятница: 08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обед: 12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выходные дни: суббота, воскресень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 Справочный телефон: (3812) 9</w:t>
      </w:r>
      <w:r>
        <w:rPr>
          <w:color w:val="000000"/>
          <w:sz w:val="28"/>
          <w:szCs w:val="28"/>
        </w:rPr>
        <w:t>24-174, 924-395, 924-10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 Срок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7.1. Срок предоставления муниципальной услуги не должен превышать 10 рабочих дней со дня подачи заявления и документов,  указанных в пункте 2.9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8. Правовые основания для предоставления муниципальной услуги указаны в п. 1.2 административного регла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1.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 форме согласно приложению № 1 к регламенту;</w:t>
      </w:r>
    </w:p>
    <w:p>
      <w:pPr>
        <w:pStyle w:val="Normal"/>
        <w:numPr>
          <w:ilvl w:val="0"/>
          <w:numId w:val="1"/>
        </w:numPr>
        <w:spacing w:lineRule="atLeast" w:line="240"/>
        <w:ind w:left="1080" w:hanging="371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и для представителя от юридического лица;</w:t>
      </w:r>
    </w:p>
    <w:p>
      <w:pPr>
        <w:pStyle w:val="Normal"/>
        <w:numPr>
          <w:ilvl w:val="0"/>
          <w:numId w:val="0"/>
        </w:numPr>
        <w:spacing w:lineRule="atLeast" w:line="240"/>
        <w:ind w:left="709" w:firstLine="11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) Документ, подтверждающий полномочия юридического, физического лица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Доверенность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) Правоустанавливающие документы на земельный участок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/>
      </w:pPr>
      <w:r>
        <w:rPr>
          <w:sz w:val="28"/>
          <w:szCs w:val="28"/>
        </w:rPr>
        <w:t>- Копии документов, устанавливающих права на земельный участок, если право на земельный участок не зарегистрировано в Едином государственном реестре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5) Градостроительный план земельного участка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3"/>
        <w:rPr/>
      </w:pPr>
      <w:r>
        <w:rPr>
          <w:sz w:val="28"/>
          <w:szCs w:val="28"/>
        </w:rPr>
        <w:t>6) Схему планировочной организации земельного участка с обозначением места размещения объекта индивидуального жилищного строительства</w:t>
      </w:r>
    </w:p>
    <w:p>
      <w:pPr>
        <w:pStyle w:val="Normal"/>
        <w:autoSpaceDE w:val="false"/>
        <w:ind w:firstLine="720"/>
        <w:jc w:val="both"/>
        <w:rPr/>
      </w:pPr>
      <w:bookmarkStart w:id="3" w:name="sub_51073"/>
      <w:bookmarkEnd w:id="3"/>
      <w:r>
        <w:rPr>
          <w:sz w:val="28"/>
          <w:szCs w:val="28"/>
        </w:rPr>
        <w:t>7) Материалы, содержащиеся в проектной документа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51073"/>
      <w:bookmarkEnd w:id="4"/>
      <w:r>
        <w:rPr>
          <w:sz w:val="28"/>
          <w:szCs w:val="28"/>
        </w:rPr>
        <w:t>а) пояснительная запис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) схема планировочной организации земельного участка, подтверждающая расположение линейного объекта в пределах </w:t>
      </w:r>
      <w:hyperlink w:anchor="sub_1011">
        <w:r>
          <w:rPr>
            <w:rStyle w:val="InternetLink"/>
            <w:sz w:val="28"/>
            <w:szCs w:val="28"/>
          </w:rPr>
          <w:t>красных линий</w:t>
        </w:r>
      </w:hyperlink>
      <w:r>
        <w:rPr>
          <w:sz w:val="28"/>
          <w:szCs w:val="28"/>
        </w:rPr>
        <w:t>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хемы, отображающие архитектурные реш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проект организации строительства объекта капитального строи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autoSpaceDE w:val="false"/>
        <w:ind w:firstLine="720"/>
        <w:jc w:val="both"/>
        <w:rPr/>
      </w:pPr>
      <w:bookmarkStart w:id="5" w:name="sub_51074"/>
      <w:bookmarkEnd w:id="5"/>
      <w:r>
        <w:rPr>
          <w:sz w:val="28"/>
          <w:szCs w:val="28"/>
        </w:rPr>
        <w:t>8) положительное заключение государственной экспертизы проектной документации, положительное заключение государственной экологической экспертизы проектной документации;</w:t>
      </w:r>
    </w:p>
    <w:p>
      <w:pPr>
        <w:pStyle w:val="Normal"/>
        <w:autoSpaceDE w:val="false"/>
        <w:ind w:firstLine="720"/>
        <w:jc w:val="both"/>
        <w:rPr/>
      </w:pPr>
      <w:bookmarkStart w:id="6" w:name="sub_51074"/>
      <w:bookmarkStart w:id="7" w:name="sub_51075"/>
      <w:bookmarkEnd w:id="6"/>
      <w:bookmarkEnd w:id="7"/>
      <w:r>
        <w:rPr>
          <w:sz w:val="28"/>
          <w:szCs w:val="28"/>
        </w:rPr>
        <w:t xml:space="preserve">9) разрешение на отклонение от предельных параметров разрешенного строительства, </w:t>
      </w:r>
      <w:hyperlink w:anchor="sub_1014">
        <w:r>
          <w:rPr>
            <w:rStyle w:val="InternetLink"/>
            <w:sz w:val="28"/>
            <w:szCs w:val="28"/>
          </w:rPr>
          <w:t>реконструкции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51075"/>
      <w:bookmarkStart w:id="9" w:name="sub_51076"/>
      <w:bookmarkEnd w:id="8"/>
      <w:bookmarkEnd w:id="9"/>
      <w:r>
        <w:rPr>
          <w:sz w:val="28"/>
          <w:szCs w:val="28"/>
        </w:rPr>
        <w:t>10)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1) Сведения о площади, о высоте и количестве этажей планируемого объекта капитального строительства, о сетях инженерно-технического обеспеч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Один экземпляр копий результатов инженерных изыскан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2 В целях строительства объекта индивидуального жилищного строительств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/>
      </w:pPr>
      <w:r>
        <w:rPr>
          <w:sz w:val="28"/>
          <w:szCs w:val="28"/>
        </w:rPr>
        <w:t>1) Заявление по форме согласно приложению № 1 к регламенту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и для представителя от юридического лица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) Документ, подтверждающий полномочия юридического, физического лица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Доверенность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) Правоустанавливающие документы на земельный участок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/>
      </w:pPr>
      <w:r>
        <w:rPr>
          <w:sz w:val="28"/>
          <w:szCs w:val="28"/>
        </w:rPr>
        <w:t>- Копии документов, устанавливающих права на земельный участок, если право на земельный участок не зарегистрировано в Едином государственном реестре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5) Градостроительный план земельного участка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3"/>
        <w:rPr/>
      </w:pPr>
      <w:r>
        <w:rPr>
          <w:sz w:val="28"/>
          <w:szCs w:val="28"/>
        </w:rPr>
        <w:t>6) Схему планировочной организации земельного участка с обозначением места размещения объекта индивидуального жилищного строительства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highlight w:val="yellow"/>
        </w:rPr>
        <w:t>7) Разрешение</w:t>
      </w:r>
      <w:r>
        <w:rPr>
          <w:sz w:val="28"/>
          <w:szCs w:val="28"/>
        </w:rPr>
        <w:t xml:space="preserve"> на отклонение от предельных параметров разрешенного строительства, </w:t>
      </w:r>
      <w:hyperlink w:anchor="sub_1014">
        <w:r>
          <w:rPr>
            <w:rStyle w:val="InternetLink"/>
            <w:sz w:val="28"/>
            <w:szCs w:val="28"/>
          </w:rPr>
          <w:t>реконструкции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8) Сведения о площади, о высоте и количестве этажей планируемого объекта капитального строительства, о сетях инженерно-технического обеспеч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highlight w:val="yellow"/>
        </w:rPr>
        <w:t>9) Один экземпляр</w:t>
      </w:r>
      <w:r>
        <w:rPr>
          <w:sz w:val="28"/>
          <w:szCs w:val="28"/>
        </w:rPr>
        <w:t xml:space="preserve"> копий результатов инженерных изысканий 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/>
      </w:pPr>
      <w:bookmarkStart w:id="10" w:name="sub_51076"/>
      <w:bookmarkEnd w:id="10"/>
      <w:r>
        <w:rPr>
          <w:color w:val="000000"/>
          <w:sz w:val="28"/>
          <w:szCs w:val="28"/>
        </w:rPr>
        <w:t xml:space="preserve">2.9.3. </w:t>
      </w:r>
      <w:r>
        <w:rPr>
          <w:sz w:val="28"/>
          <w:szCs w:val="28"/>
        </w:rPr>
        <w:t>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вправе предоставить самостоятельно: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Копии документов, устанавливающих права на земельный участок, если право на земельный участок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/>
      </w:pPr>
      <w:r>
        <w:rPr>
          <w:sz w:val="28"/>
          <w:szCs w:val="28"/>
        </w:rPr>
        <w:t>2) Кадастровый паспорт земельного участка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/>
      </w:pPr>
      <w:r>
        <w:rPr>
          <w:sz w:val="28"/>
          <w:szCs w:val="28"/>
        </w:rPr>
        <w:t>3) Кадастровый план территории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/>
      </w:pPr>
      <w:r>
        <w:rPr>
          <w:sz w:val="28"/>
          <w:szCs w:val="28"/>
        </w:rPr>
        <w:t>5) Свидетельство о государственной регистрации юридического лица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6)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9.4. При непосредственной подаче заявления копии документов, перечисленных в пункте 2.9 административного регламента, представляются с одновременным предъявлением оригиналов документов для с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каждого документа заверяется отметкой «Копия верна», подписью специалиста, ответственного за предоставление муниципальной услуги (с указанием его Ф.И.О., должности и даты приема документ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астоящего пункта не распространяются на документы, которые в соответствии с требованием действующего законодательства необходимо предоставлять в нотариально заверенной форме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9.5. В случае если документы подаются по почте, копии документов должны быть заверены нотариусом либо лицом, имеющим право осуществлять нотариальные действи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енадлежащее оформление заявления (отсутствие в заявлении Ф.И.О. заявителя (если заявителем является физическое лицо, либо индивидуальный предприниматель), наименования юридического лица (если заявителем является юридическое лицо), адреса, подписи заявителя);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приложенных к заявлению документов перечню, указанному в заявлении;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документов не в полном объеме;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копий документов требованиям, установленным пунктами 2.9.4 административного регламента;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5) в случае, если земельный участок, на который запрашивается разрешения на строительство/реконструкцию/капитальный ремонт, находится не на территории Петровского сельского поселения Омского муниципального района Омской области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Предоставление муниципальной услуги осуществляется на безвозмездной основ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12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13. Срок регистрации заявления о предоставлении муниципальной услуги не должен превышать трех 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Место, предназначенное для исполнения муниципальной функции, оборудуется информационными стендами, размещенными в помещении Админист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достаточном количестве с образцами заполнения бланков заявлений должны быть размещены следующие информационные материалы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нормативных правовых актах по вопросам осуществления муниципальной функции,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перечень документов, прилагаемых к заявлению, в соответствии с п. 2.9. настоящего Регламента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выполнении муниципальной функции, согласно п. 2.10 настоящего Регламента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полнения бланков заявлений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а, телефоны и время приема в Администрации,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часы приема уполномоченного должностного лица Администрации, в соответствии с п. 2.5. настояще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 На кабинетах и рабочих местах (столах, стойках) должны быть указаны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должность уполномоченного должностного лица муниципального образования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еречень реализуемых муниципальных функций и вопросов, относящихся к сфере компетенции уполномоченного должностного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7. Рабочие кабинеты должны быть обеспечены достаточным количеством мест для приема документов и работы с заяви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18. Показателем доступности и качества муниципальной услуги является: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отсутствие обоснованных жалоб и судебных исков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блюдение сроков предоставления муниципальной услуги установленных п. 2.7 настоящего регламен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следующие административные процедур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е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гистрация заявления и прилагаемых к нему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верка представленных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запрос дополнительных документов и информации для предоставления муниципальной услуги в рамках межведомственного взаимодействия (при необходимо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одготовка и выдача разрешений на строительство/реконструкцию/капитальный ремон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1. Заявление по форме, согласно приложению № 1 к настоящему регламенту с прилагаемыми документами принимаются уполномоченным специалистом  Администрации. В случае если документы предоставляются в двух экземплярах, один из которых подлинник, копии сверяются с подлинниками и последние возвращаются заявителю. Заявление и документы регистрируются в установленном порядке и согласно резолюции главы Администрации передаются уполномоченному должностному лицу, ответственному за проверку представленных документов на соответствие требованиям, установленным законодательством и подготовку разрешений на строительство/реконструкцию/капитальный ремонт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одачи заявления о предоставлении муниципальной услуги по электронной почте, срок направления на регистрацию заявления не может превышать 3 рабочих дней с момента его поступления на адрес электронной почты Администрации. При этом уполномоченный специалист направляет на регистрацию распечатанный вариант заявления и прилагающихся к нему документов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в заявку и проверив приложенные к ней документы, уполномоченный специалист отправляет на электронный адрес заявителя письмо с уведомлением о прочтении его заявк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к заявке приложен неполный перечень документов, необходимых для предоставления муниципальной услуги, либо имеются основания для отказа в ее предоставлении, уполномоченный специалист в пятнадцатидневный срок со дня регистрации заявления направляет заявителю электронное письмо с рекомендацией предоставить недостающие документы либо отказ в предоставлении муниципальной услуг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52635"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ткладывается на срок, необходимый для предоставления заявителем недостающих документов, но не более чем на 30 дней. В случае непредставления дополнительных документов в указанный срок, заявителю направляется электронное письмо об отказе в предоставлении муниципальной услуги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В рамках межведомственного взаимодействия, в случае необходимости получения дополнительных документов и информации для предоставления муниципальной услуги, уполномоченным должностным лицом Администрации направляются межведомственные запросы в следующие органы:</w:t>
      </w:r>
    </w:p>
    <w:p>
      <w:pPr>
        <w:pStyle w:val="Normal"/>
        <w:numPr>
          <w:ilvl w:val="0"/>
          <w:numId w:val="2"/>
        </w:numPr>
        <w:autoSpaceDE w:val="false"/>
        <w:ind w:left="1068" w:hanging="348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налоговая служба;</w:t>
      </w:r>
    </w:p>
    <w:p>
      <w:pPr>
        <w:pStyle w:val="Normal"/>
        <w:numPr>
          <w:ilvl w:val="0"/>
          <w:numId w:val="2"/>
        </w:numPr>
        <w:autoSpaceDE w:val="false"/>
        <w:ind w:left="1068" w:hanging="348"/>
        <w:jc w:val="both"/>
        <w:rPr>
          <w:sz w:val="28"/>
          <w:szCs w:val="28"/>
        </w:rPr>
      </w:pPr>
      <w:r>
        <w:rPr>
          <w:sz w:val="28"/>
          <w:szCs w:val="28"/>
        </w:rPr>
        <w:t>Росреестр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у осуществляет уполномоченное должностное лицо Администрации. Проверяется комплектность представленных документов. Проверка проводится в течение рабочего дня, следующего за днем регистрации поступившего заявления. 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установления комплектности представленных документов уполномоченный специалист Администрации в течение 10 дней со дня подачи заявителем заявления обеспечивает подготовку разрешения на строительство/ реконструкцию/ капитальный ремонт, передает эти документы на рассмотрение Главе Администрации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>3.1.3. Разрешения на строительство/реконструкцию/капитальный ремонт готовится уполномоченным специалистом Администрации по форме, утвержденной Постановлением Правительства Российской Федерации от  24.11.2005г. N 698 «Об утверждении формы разрешения на строительство» согласно « Инструкции о порядке заполнения формы разрешения на строительство» утвержденной Приказом Министерства регионального развития Российской Федерации от 19.10.2006 г. № 120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>Разрешения на строительство/реконструкцию/капитальный ремонт регистрируется в журнале учета выданных разрешений на строительство/реконструкцию/капитальный ремонт и передается заявителю под роспись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highlight w:val="yellow"/>
        </w:rPr>
        <w:t>Разрешения на строительство/реконструкцию/капитальный ремонт подготавливаются в 2 экземплярах, 1 из которых выдается заявителю и один в бумажном виде хранится в Администрации. Выдача разрешений на строительство/реконструкцию/капитальный ремонт заявителю осуществляется по адресу: Омская область Омский район с. Петровка, ул. Центральная, 9 А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1. Порядок осуществления текущего контроля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а также  принятием решений указанными  лицами (далее – текущий контроль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Главой Петр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проверок соблюдения и исполнения специалистом, ответственным за предоставление муниципальной услуги, положений административного регламента, иных нормативных правовых актов,  устанавливающих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1. 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4.2.2. Периодичность осуществления плановых проверок полноты и качества предоставления муниципальной услуги устанавливается Администрацией </w:t>
      </w:r>
      <w:r>
        <w:rPr>
          <w:sz w:val="28"/>
        </w:rPr>
        <w:t xml:space="preserve">Петровского сельского </w:t>
      </w:r>
      <w:r>
        <w:rPr>
          <w:sz w:val="28"/>
          <w:szCs w:val="28"/>
        </w:rPr>
        <w:t>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3. Плановые и внеплановые проверки проводятся должностным лицом, уполномоченным Главой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4.2.4. В ходе плановых и внеплановых проверок провер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нание специалистом, ответственным за предоставление муниципальной услуги, положений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соблюдение специалистом, ответственным за предоставление муниципальной услуги, сроков и последовательности исполнения административных процедур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авильность и своевременность информирования заявителей об изменении административных процедур, предусмотренных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устранение нарушений и недостатков, выявленных в ходе предыдущих провер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1. В случае выявления нарушений требований к предоставлению муниципальной услуги, установленных административным регламентом и иными нормативными правовыми актами,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2. Ответственность за предоставление муниципальной услуги закрепляется в должностной инструкци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осудебный (внесудебный) порядок обжалования решений и действий (бездействия)  органа Администрации (подведомственной организации), а также должностного лица,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ратиться с жалобой на действия (бездействие) органа, должностного лица, специалиста, ответственных за предоставление муниципальной услуги, а также на решения, принимаемые такими органами и лицами в ходе  предоставления муниципальной услуги (далее - жалоба) в письменной (устной) форме лично или направить жалобу по поч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снованиями для начала процедуры досудебного (внесудебного) обжалования 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лично с жалобой в письменной (устной) форм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жалобы в письменной форме по поч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 При подаче жалобы заявитель вправе получить в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следующую информацию, необходимую для обоснования и рассмотрения жалоб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 месте нахождения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ведения о режиме работы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 графике приема заявителей Главой</w:t>
      </w:r>
      <w:r>
        <w:rPr>
          <w:sz w:val="28"/>
        </w:rPr>
        <w:t xml:space="preserve"> 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жалобы заявитель вправе получить копии документов, подтверждающих обжалуемое действие (бездействие) органа, должностного лица, специалиста, ответственных за предоставление муниципальной услуг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5. При обращении заявителя с жалобой в письменной форме срок рассмотрения жалобы не должен превышать сроков, установленных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 Жалоба в письменной форме должна содержать следующую информацию: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при наличии) заявителя (для физических лиц и индивидуальных предпринимателей);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юридического лица (для юридических лиц); 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должен быть направлен ответ, уведомление о переадресации жалобы;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в который направляется жалоба, либо фамилию, имя и отчество должностного лица, либо должность соответствующего лица;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ть жалобы;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и да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жалобе заявитель вправе приложить копии документов, подтверждающих изложенные в ней обстоятельства. В эт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орядок рассмотрения жалобы, основания для отказа в рассмотрении жало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 (для физических лиц, индивидуальных предпринимателей), наименование юридического лица (для юридических лиц), почтовый адрес, по которому должен быть направлен ответ, ответ на жалобу 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 соответствии с его компетен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Жалобу, в которой содержатся нецензурные либо оскорбительные выражения, угрозы жизни, здоровью и  имуществу должностного лица, специалиста, ответственных за предоставление муниципальной услуги, а также членов его семьи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(для физических лиц, индивидуальных предпринимателей), наименование юридического лица (для юридических лиц) и почтовый адрес поддаются прочт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Если в жалобе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заявитель, направивший жалобу, уведомляется письмен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8. По результатам рассмотрения жалобы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принимает решение об удовлетворении требований заявителя либо об отказе в их удовлетворении, о чем заявителю дается письменный ответ.</w:t>
      </w:r>
      <w:r>
        <w:br w:type="page"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Главе Пет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2"/>
          <w:szCs w:val="22"/>
        </w:rPr>
        <w:t>(ФИО Главы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_____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2"/>
          <w:szCs w:val="22"/>
        </w:rPr>
        <w:t xml:space="preserve">(Фамилия Имя Отчество для физ. лиц, наименование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организации и должность для юридических лиц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адрес проживания, юридический адрес для организаци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(место работы, должность для физ. лиц, ОГРН для юр. лиц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2"/>
          <w:szCs w:val="22"/>
        </w:rPr>
        <w:t>(телефон для связи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шу выдать разрешение на строительство/реконструкцию/капитальный ремонт объекта 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(указать какого)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с кадастровым номером__________________________________________  </w:t>
      </w:r>
      <w:r>
        <w:rPr>
          <w:sz w:val="22"/>
          <w:szCs w:val="22"/>
        </w:rPr>
        <w:t>(указывается кадастровый номер, согласно кадастровой выписке (паспорту), свидетельству)</w:t>
      </w:r>
      <w:r>
        <w:rPr>
          <w:sz w:val="28"/>
          <w:szCs w:val="28"/>
        </w:rPr>
        <w:t xml:space="preserve">  расположенного по адресу: __________________________________________________________________ 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 </w:t>
      </w:r>
      <w:r>
        <w:rPr>
          <w:sz w:val="22"/>
          <w:szCs w:val="22"/>
        </w:rPr>
        <w:t>(местоположение, почтовый адрес или строительный адрес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                    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                                                                          Подпись заявител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Блок-схема последовательности действий </w:t>
        <w:br/>
        <w:t>при предоставлении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8740</wp:posOffset>
                </wp:positionV>
                <wp:extent cx="6400800" cy="90081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008280"/>
                          <a:chOff x="0" y="0"/>
                          <a:chExt cx="6400800" cy="900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900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3865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207720"/>
                            <a:ext cx="1715040" cy="7866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исьменное обращение заявител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200" y="6342840"/>
                            <a:ext cx="1598760" cy="518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тивированный отказ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160" y="1450800"/>
                            <a:ext cx="1713960" cy="1006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регистрация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илагаемых к нему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0"/>
                            <a:ext cx="2373120" cy="966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разрешений на строительство, реконструкцию, капитальный ремон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160" y="2914560"/>
                            <a:ext cx="1842120" cy="1454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перечня дополнительных документов, и обеспечение их получения (в случае необходимости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560" y="99432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5000" y="3897000"/>
                            <a:ext cx="84780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6008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920" y="2457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722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722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4140720"/>
                            <a:ext cx="53604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058080"/>
                            <a:ext cx="3236760" cy="65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азрешений на строительство, реконструкцию, капитальный ремо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200" y="4399920"/>
                            <a:ext cx="1598760" cy="144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иеме документов,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120" y="5886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2pt;width:504pt;height:709.3pt" coordorigin="-360,124" coordsize="10080,14186">
                <v:rect id="shape_0" stroked="f" o:allowincell="f" style="position:absolute;left:-360;top:124;width:10079;height:1418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860,6211" to="4860,6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3596;top:451;width:2700;height:1238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исьменное обращение заявител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615;top:10113;width:2517;height:8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тивированный отка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2409;width:2698;height:15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регистрация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илагаемых к нему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7324;width:3736;height:152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разрешений на строительство, реконструкцию, капитальный ремо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4714;width:2900;height:2290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перечня дополнительных документов, и обеспечение их получения (в случае необходимост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81,1690" to="4982,24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2,6261" to="3596,69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8944" to="6660,96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6,3994" to="4996,4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0710" to="1980,10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10" to="2161,10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5,6645" to="6498,7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9664;width:5096;height:10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азрешений на строительство, реконструкцию, капитальный ремон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;top:7053;width:2517;height:228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приеме документов,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5,9394" to="1875,101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59:00Z</dcterms:created>
  <dc:creator>1</dc:creator>
  <dc:description/>
  <cp:keywords/>
  <dc:language>en-US</dc:language>
  <cp:lastModifiedBy>User</cp:lastModifiedBy>
  <cp:lastPrinted>2012-10-03T08:31:00Z</cp:lastPrinted>
  <dcterms:modified xsi:type="dcterms:W3CDTF">2014-07-04T05:42:00Z</dcterms:modified>
  <cp:revision>9</cp:revision>
  <dc:subject/>
  <dc:title>ОМСКИЙ МУНИЦИПАЛЬНЫЙ  РАЙОН ОМСКОЙ ОБЛАСТИ</dc:title>
</cp:coreProperties>
</file>