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10.04.2024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ном процессе и бюджетном устройств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Петровском сельском поселении Омского муниципального района Омской области</w:t>
      </w:r>
      <w:r>
        <w:rPr>
          <w:sz w:val="28"/>
          <w:szCs w:val="28"/>
        </w:rPr>
        <w:t>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первый квартал 2024 года по расходам в сумме 4 073 359,67 рублей, по доходам в сумме 4 148 156,45 рублей, с превышением доходов над расходами (профицит бюджета) в сумме 74 796,78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за 1 квартал 2024 года, согласно приложению № 1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1 квартал 2024 года по разделам и подразделам классификации расходов бюджетов,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1 квартал 2024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1 квартал 2024 года, согласно приложению № 4 к настоящему постановл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етровского сельского поселения за 1 квартал 2024 года, согласно приложению № 5 к настоящему постановлению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3" w:right="20" w:firstLine="680"/>
        <w:contextualSpacing/>
        <w:rPr/>
      </w:pPr>
      <w:r>
        <w:rPr/>
        <w:t>отчет о расходовании средств резервного фонда Администрации Петровского сельского поселения Омского муниципального района Омской области за 1 квартал 2024 года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4-04-10T09:36:00Z</cp:lastPrinted>
  <dcterms:modified xsi:type="dcterms:W3CDTF">2024-04-10T03:36:00Z</dcterms:modified>
  <cp:revision>195</cp:revision>
  <dc:subject/>
  <dc:title>                                           ПЕТРОВСКОЕ СЕЛЬСКОЕ ПОСТАНОВЛЕНИЕ</dc:title>
</cp:coreProperties>
</file>