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51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азрешений и приостановление действия разрешений на проведение муниципальных лотерей и рассмотрение уведомлений о проведении стимулирующих лотерей на территории Петровского сельского поселения Омского муниципального района Омской области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Порядком разработки и принятия административных регламентов по предоставлению муниципальных услуг в Петровском сельском поселении Омского муниципального района Омской области от 29.02.2012 № 1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азрешений и приостановление действия разрешений на проведение муниципальных лотерей и рассмотрение уведомлений о проведении стимулирующих лотерей на территории Петровского сельского поселения Омского муниципального района Омской област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ю  к настоящему постановл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Омский муниципальный вестник», обеспечить его размещение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ведущего специалиста по правовым вопросам и кадрам администрации Петровского сельского поселения Н.А. Землян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                                                          А.Б. Борчишин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вского сельского поселения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51</w:t>
      </w:r>
    </w:p>
    <w:p>
      <w:pPr>
        <w:pStyle w:val="Normal"/>
        <w:autoSpaceDE w:val="false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АДМИНИСТРАТИВНЫЙ РЕГЛАМЕНТ</w:t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 xml:space="preserve">предоставления муниципальной услуги </w:t>
      </w:r>
      <w:r>
        <w:rPr>
          <w:szCs w:val="28"/>
        </w:rPr>
        <w:t>«Выдача разрешений и приостановление действия разрешений на проведение муниципальных лотерей и рассмотрение уведомлений о проведении стимулирующих лотерей на территории Петровского сельского поселения Омского муниципального района Омской области»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/>
        <w:t xml:space="preserve">1. Административный регламент предоставления муниципальной услуги  «Выдача разрешений и приостановление действия разрешений на проведение муниципальных лотерей и рассмотрение уведомлений о проведении стимулирующих лотерей на территории </w:t>
      </w:r>
      <w:r>
        <w:rPr>
          <w:szCs w:val="28"/>
        </w:rPr>
        <w:t xml:space="preserve">Петровского </w:t>
      </w:r>
      <w:r>
        <w:rPr/>
        <w:t xml:space="preserve">сельского поселения Омского муниципального района Омской области» (далее - Административный регламент) </w:t>
      </w:r>
      <w:r>
        <w:rPr>
          <w:szCs w:val="28"/>
        </w:rPr>
        <w:t xml:space="preserve">разработан в целях предоставления муниципальной услуги по </w:t>
      </w:r>
      <w:r>
        <w:rPr/>
        <w:t>выдаче разрешений и приостановлению действия разрешений на проведение муниципальных лотерей и</w:t>
      </w:r>
      <w:r>
        <w:rPr>
          <w:szCs w:val="28"/>
        </w:rPr>
        <w:t xml:space="preserve"> рассмотрению уведомлений муниципальных стимулирующих лотерей на территории Петровского сельского поселения (далее - муниципальная услуг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аявителями являются юридические лица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3. Места информирования, предназначенные для ознакомления заявителей с информационными материалами, оборудуются информационными стендами, которые размещены в здании Администрации Петровского сельского поселения:</w:t>
      </w:r>
      <w:r>
        <w:rPr>
          <w:color w:val="000000"/>
          <w:sz w:val="28"/>
          <w:szCs w:val="28"/>
        </w:rPr>
        <w:t xml:space="preserve"> 644541, Омская область, Омский район, с. Петровка, ул. Центральная, 9 А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представлен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 часы работы Администрации Петровского сельского поселения Омского муниципального района Омской области (далее – администрация поселения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график приема граждан Главой администрации поселения, уполномоченным специалистом по предоставлению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блок-схема предоставления муниципальной услуги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Требования к стандарту предоставления муниципальной услуги</w:t>
      </w:r>
    </w:p>
    <w:p>
      <w:pPr>
        <w:pStyle w:val="TextBodyIndent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лава 1. Наименование муниципальной услуги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2"/>
        <w:rPr/>
      </w:pPr>
      <w:r>
        <w:rPr>
          <w:sz w:val="28"/>
          <w:szCs w:val="28"/>
        </w:rPr>
        <w:tab/>
        <w:t>4. Наименование муниципальной услуги: «Выдача разрешений и приостановление действия разрешений на проведение муниципальных лотерей и рассмотрение уведомлений о проведении стимулирующих лотерей на территории Петровского сельского поселения Омского муниципального района Омской области» (далее – муниципальная услуга).</w:t>
      </w:r>
    </w:p>
    <w:p>
      <w:pPr>
        <w:pStyle w:val="TextBodyInden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2. Наименование органа предоставляющего муниципальную услугу</w:t>
      </w:r>
    </w:p>
    <w:p>
      <w:pPr>
        <w:pStyle w:val="Normal"/>
        <w:suppressAutoHyphens w:val="tru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 Муниципальная услуга предоста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 Администрацией Петровского сельского поселения в лице уполномоченного специалиста администрации  посел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3. Результат предоставления муниципальной услуги</w:t>
      </w:r>
    </w:p>
    <w:p>
      <w:pPr>
        <w:pStyle w:val="Normal"/>
        <w:suppressAutoHyphens w:val="tru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Результатом предоставления муниципальной услуги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выдача разрешения на проведение муниципальной лотереи, с внесением соответствующей записи в Реестр муниципальных лотерей Петровского сельского поселения (далее - разрешение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остановление действия разреш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мотивированный отказ в выдаче раз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внесение в  Реестр муниципальных лотерей Петровского сельского поселения информации о проведении стимулирующей лотереи с присвоением лотерее регистрационного  ном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) запрет на проведение стимулирующей лотереи на территории Петровского сельского поселе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4. Срок предоставления муниципальной услуг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 Рассмотрение вопроса о предоставлении заявителю разрешения на проведение лотереи, приостановления действия разрешений на проведение муниципальных лотерей, либо мотивированный отказ в выдаче такого разрешения, должно приниматься по заявлению юридического лица в срок, не превышающий двух месяцев со дня подачи заявления в администрацию поселения и предоставления полного пакета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заявитель не представит все предусмотренные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1 ноября 2003 года № 138-ФЗ «О лотереях» документы в администрацию поселения, в течение месяца со дня подачи заявителем заявления о предоставлении разрешения на проведение лотереи обязан запросить у него недостающие документы, которые должны быть представлены им не позднее чем через десять дней со дня получения запрос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проведение лотереи или мотивированный отказ в выдаче разрешения администрация поселения выдает заявителю (представителю заявителя) нарочно под роспись, не позднее чем через три дня со дня принятия соответствующе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разрешения с отметкой в получении заявителя (представителя по доверенности) хранится  в течение 5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Рассмотрение вопроса о внесении в Реестр муниципальных лотерей Петровского сельского поселения информации о проведении стимулирующей лотереи с присвоением лотерее регистрационного  номера, либо запрет на проведение стимулирующей лотереи на территории Петровского сельского поселения, должно приниматься по уведомлению юридического лица в течение пятнадцати дней со дня получения такого уведом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исьмо о внесении соответствующей записи в Реестр муниципальных лотерей Петровского сельского поселения, либо о запрете на проведение стимулирующей лотереи на Петровского сельского поселения,  администрация поселения  выдает заявителю (представителю заявителя) нарочно под роспись, не позднее чем через три дня со дня принятия соответствующе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письма с отметкой в получении заявителя (представителя по доверенности) хранится  в течение 5 лет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5. Правовые основания для предоставления муниципальной услуг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 Предоставление муниципальной услуги осуществляется в соответствии            со следующими нормативными правовыми актами: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 («Российская газета», № 7, 21.01.2009)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- Граждански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 xml:space="preserve"> Российской Федерации («Собрание законодательства РФ», 29.01.1996, № 5, ст. 410)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11 ноября 2003 года № 138-ФЗ «О лотереях» («Российская газета, 30.07.2010)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(«Российская газета», 08.04.2011)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3 марта 2006 года № 38-ФЗ «О рекламе» («Российская газета, 08.04.2011)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5 июля 2004 года № 338 «О мерах по реализации Федерального закона «О лотереях» («Российская газета», 02.02.2011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риказ</w:t>
        </w:r>
      </w:hyperlink>
      <w:r>
        <w:rPr>
          <w:sz w:val="28"/>
          <w:szCs w:val="28"/>
        </w:rPr>
        <w:t xml:space="preserve"> Минфина Российской Федерации от 9 августа 2004 года № 66н «Об установлении форм и сроков предоставления отчетности о лотереях и методологии проведения лотерей» («Российская газета», 19.04.2005)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6. Исчерпывающий перечень документов, необходимых для предоставления муниципальной услуг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Условия предоставления разрешения на проведение лотере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 лотереи утверждаются организатором лотереи и включаю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азание на вид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ли проведения лотереи (с указанием размера целевых отчислений, а также конкретных мероприятий и объек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изатора лотереи с указанием его юридического и почтового адресов, банковских реквизитов, идентификационного номера налогоплательщика и сведений об открытии счетов в кредитной орга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азание на территорию, на которой проводится лотере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и проведения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исание концепции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технологическое описание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а и обязанности участников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и сроки получения выигрышей, в том числе по истечении этих сроков, а также сроки проведения экспертизы выигрышных лотерейных бил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информирования участников лотереи о правилах участия в лотерее и результатах розыгрыша призового фонда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изготовления и реализации лотерейных билетов (порядок определения и регистрации лотерейных ставок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ны лотерейных билетов (размеры лотерейных ставок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нежные эквиваленты выигрышей в нату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формирования призового фонда лотереи, его размер и планируемую структуру распределения призового фонда лотереи в соответствии с размером выигрышей (в процентах от выручки от проведения лотере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оведения розыгрыша призового фонда лотереи, алгоритм определения выигрыш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лотереи вправе дополнять условия лотереи другой более полно раскрывающей технологию проведения лотереи информ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1 ноября 2003 года № 138-ФЗ «О лотереях» в случаях необходимости внесения изменений в условия лотереи, организатор лотереи обязан согласовать такие изменения с администрацией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настоящего пункта не распространяются на стимулирующие лотере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 Условия стимулирующей лотереи утверждаются организатором стимулирующей лотереи и включаю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стимулирующей лотереи, если оно име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азание на способ проведения стимулирующей лотереи и территорию ее про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изатора стимулирующей лотереи с указанием его юридического и почтового адресов, банковских реквизитов, идентификационного номера налогоплательщика и сведений об открытии счетов в кредитной орга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и проведения стимулирующей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а и обязанности участников стимулирующей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оведения розыгрыша призового фонда стимулирующей лотереи, алгоритм определения выигрыш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и сроки получения выигрыш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информирования участников стимулирующей лотереи об условиях этой лотере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 Условия стимулирующей лотереи не должны включать в себя положения, позволяющие совершать участником стимулирующей лотереи действия с использованием механических, электрических, электронных или иных технических устройств для определения и/или получения выигрышей, призов и/или подар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 Уведомление о проведении стимулирующей лотереи с приложением должно быть направлено в администрацию поселения организатором стимулирующей лотереи не позднее, чем за двадцать дней до дня проведения стимулирующей лотере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 Территория проведения стимулирующей лотереи в соответствии с ее условиями является территория, на которой реализуются соответствующие товары (услуг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Для получения муниципальной услуги юридическое лицо обращается в администрацию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заявлением на проведение муниципальной лотереи (приложение № 1 к настоящему регламенту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уведомлением</w:t>
        </w:r>
      </w:hyperlink>
      <w:r>
        <w:rPr>
          <w:sz w:val="28"/>
          <w:szCs w:val="28"/>
        </w:rPr>
        <w:t xml:space="preserve"> о проведении стимулирующей лотереи (приложение № 2 к настоящему регламенту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 к заявлению на проведение муниципальной лотереи получатель муниципальной услуги прилаг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ловия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распределения выручки от проведения лотереи (в процентах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ила идентификации лотерейного билета при выплате, передаче или предоставлении выигрыш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исание и технические характеристики лотерейного оборуд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свидетельствованные в нотариальном порядке копии учредительных документов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ухгалтерский баланс заявителя по состоянию на последнюю отчетную дату, предшествующую подаче заявления о предоставлении разрешения на проведение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нная налоговыми органами справка о наличии или об отсутствии задолженности по уплате налогов и сбо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учета распространенных и нераспространенных лотерейных бил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изъятия нераспространенных лотерейных бил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лотереи вправе дополнять условия лотереи другой более полно раскрывающей технологию проведения лотереи информа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еобходимо внести изменения в условия лотереи, организатор лотереи обязан согласовать такие изменения с администрацией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 к уведомлению о проведении стимулирующей лотереи получатель муниципальной услуги прилаг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ловия стимулирующей лотере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стимулирующей лотереи, если оно име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азание на способ проведения стимулирующей лотереи и территорию ее про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изатора стимулирующей лотереи с указанием его юридического и почтового адресов, банковских реквизитов, идентификационного номера налогоплательщика и сведений об открытии счетов в кредитной орга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и проведения стимулирующей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а и обязанности участников стимулирующей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оведения розыгрыша призового фонда стимулирующей лотереи, алгоритм определения выигрыш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и сроки получения выигрыш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информирования участников стимулирующей лотереи об условиях этой лотере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исание способа информирования участников стимулирующей лотереи о сроках проведения стимулирующей лотереи и ее услов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исание признаков или свойств товара (услуги), позволяющих установить взаимосвязь такого товара (услуги) и проводимой стимулирующей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исание способа заключения договора между организатором стимулирующей лотереи и ее участни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исание способа информирования участников стимулирующей лотереи о досрочном прекращении ее про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свидетельствованные в нотариальном порядке копии учредительных документов организатора стимулирующей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хранения невостребованных выигрышей и порядок их востребования по истечении сроков получения выигрыш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нная налоговыми органами справка о наличии или об отсутствии задолженности по уплате налогов и сбо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 Условия стимулирующей лотереи не должны включать в себя положения, позволяющие совершать участником стимулирующей лотереи действия с использованием механических, электрических, электронных или иных технических устройств для определения и/или получения выигрышей, призов и/или подар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 Уполномоченный сотрудник, администрации поселения ответственный за прием документов проводит первичную проверку оформления заявления или уведомления, а также представленных документов на предмет соответствия их установленным законодательством требованиям, удостоверяясь, чт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в установленных законодательством случаях нотариально завере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, отчества, адреса юридических лиц написаны полность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т подчисток, приписок, зачеркнутых слов и иных не оговоренных исправ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сполнены карандаш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истек срок действия представленны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 несоответствия необходимых документов требованиям настоящего Административного регламента уполномоченный сотрудник администрации поселения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документов возвращается уполномоченным сотрудником администрации поселения заявител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8. Исчерпывающий перечень оснований для отказа в предоставлении муниципальной услуг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 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итель не относится к категориям граждан, указанных в пункте 2 Административного регламен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или представление не в полном объеме документов, указанных в пункте  12 Административного регламен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едостоверность сведений, содержащихся в представленных документах, указанных в пункте 12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за получением муниципальной услуги ненадлежаще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у заявителя задолженности по налогам (сборам), по страховым взносам, а также по начисленным пеням и штраф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буждение в отношении заявителя арбитражным судом дела о несостоятельности (банкротств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 соблюдение сроков подачи заявления,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11.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9. Размер платы, взимаемой с заявителя при предоставлении муниципальной услуг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9. Муниципальная услуга предоставляется без взимания платы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10. Максимальный срок ожидания в очереди при подаче запроса о предоставлении муниципальной услуги и при получении результата предоставлении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 Максимальный срок ожидания в очереди при подаче заявления                      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11. Срок регистрации запроса заявителя о предоставлени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 Срок регистрации уведомления заявителя о предоставлении муниципальной услуги составляет не более 1-го дн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12. Требования к помещениям, в которых предоставляется муниципальная услуга, к залу ожидания, местам для заполнения запро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, информационным стенда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образцами их заполнения и перечнем документов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 Места ожидания для заявителей должны соответствовать комфортным услови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быть оборудованы стульями (кресельными секциями) или скамьями (банкетками). Количество мест ожидания определяется исходя из фактической нагрузки и возможностей для их размещения в здании, но не может составлять менее 3 мес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 Помещения для непосредственного взаимодействия специалистов отдела, предоставляющего муниципальную услугу, с заявителями должны соответствовать комфортным условиям для заявителей и оптимальным условиям работы специалистов отдела. Места непосредственного приема заявителей должны быть оборудованы стуль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 Кабинеты приема заявителей должны быть оборудованы         информационными табличками (вывесками) с указание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омера кабин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фамилии, имени, отчества и должности специалиста отдела, осуществляющего предоставление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графика прием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 Каждое рабочее место специалистов отдела, предоставляющего муниципальную услугу, должно быть оборудовано персональным компьютером с возможностью доступа к информационным базам данных (системы «Консультант Плюс»), печатающим и копирующим устройств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 На территории, прилегающей к месторасположению администрации поселения, оборудуются места для парковки автотранспортных сре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7. Помещение, в котором предоставляется услуга, должно быть оборудовано в соответствии с санитарными правилами и нормами. В помещении созданы условия для обслуживания граждан с ограниченными физическими возможностями: вход в помещение оборудован кнопкой вызова персонала для помощи в передвижении инвалид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8. В местах предоставления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13. 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9. Показателями доступности и качества муниципальной услуг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доля</w:t>
      </w:r>
      <w:r>
        <w:rPr/>
        <w:t xml:space="preserve"> </w:t>
      </w:r>
      <w:r>
        <w:rPr>
          <w:sz w:val="28"/>
          <w:szCs w:val="28"/>
        </w:rPr>
        <w:t xml:space="preserve">потребителей, удовлетворенных качеством информации о порядке предоставления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как отношение числа потребителей, удовлетворенных качеством информации о порядке предоставления муниципальной услуги (количество оценок хорошо и очень хорошо), к общему количеству обслуженных по муниципальной услуге заявителей *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возможность получения информации, связанной с предоставлением муниципальной услуги, в сети Интерн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как отношение случаев правильно заполненных заявителем документов и сданных с первого раза, к общему количеству обслуженных заявителей по данному виду муниципальной услуги *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ля случаев предоставления муниципальной услуги в установленный ср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заявителей *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ля обоснованных жалоб к общему количеству обслуженных граждан               по данному виду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как отношение количества обоснованных жалоб            к общему количеству обслуженных заявителей по данному виду муниципальной услуги * 100%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 Информация о порядке предоставления муниципальной услуги, типовая форма уведомления размещена на информационных стендах администрации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1. </w:t>
      </w:r>
      <w:r>
        <w:rPr>
          <w:color w:val="000000"/>
          <w:sz w:val="28"/>
          <w:szCs w:val="28"/>
        </w:rPr>
        <w:t>Местонахождение Администрации Петровского сельского поселения Омского муниципального района Омской области: 644541, Омская область, Омский район, с. Петровка, ул. Центральная, 9 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administpetrov1@rambler.ru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ежим работы: понедельник – пятница: 08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обед: 12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выходные дни: суббота, воскресен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равочный телефон: (3812) 9</w:t>
      </w:r>
      <w:r>
        <w:rPr>
          <w:color w:val="000000"/>
          <w:sz w:val="28"/>
          <w:szCs w:val="28"/>
        </w:rPr>
        <w:t>24-174, 924-395, 924-100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2. Индивидуальное устное информирование заявителей осуществляется специалистами вышеуказанных отделов при обращении лично или по телефону по вопросам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чи разрешения на проведение муниципальной лотере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я уведомления о проведении стимулирующей лотереи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 Заявитель имеет право на получение сведений о ходе предоставления муниципальной услуги при помощи письменного обращения, электронной почты, телефонной связи или посредством личного обращения к специалистам отдел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4. В случае если подготовка ответа требует продолжительного времени, специалисты отдела, осуществляющие индивидуальное устное информирование, предлагают заявителю направить в администрацию поселения  письменное обращение по данному вопросу либо назначить другое удобное время для устного информир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 Ответ на письменное обращение заявителя предоставляется администрацией поселения в соответствии с Федеральным законом «О порядке рассмотрения обращений граждан Российской Федерации» в течение 15 дней со дня регистрации письменного обращ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лучение информации о порядке исполнения муниципальной услуги осуществляется у уполномоченного специалиста администрации поселения по адресу:  </w:t>
      </w:r>
      <w:r>
        <w:rPr>
          <w:color w:val="000000"/>
          <w:sz w:val="28"/>
          <w:szCs w:val="28"/>
        </w:rPr>
        <w:t>644541, Омская область, Омский район, с. Петровка, ул. Центральная, 9 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 Места информирования, предназначенные для ознакомления заявителей с информационными материалами, оборудуются информационными стендами, которые размещены в здании Администр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представлен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часы работы администрации поселе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график приема граждан Главой Петровского сельского поселения, уполномоченными специалистами отдела по предоставлению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блок-схем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7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ем заявления на проведение муниципальной лотереи и его регистрац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ем уведомления на проведение стимулирующей лотереи и его регистрац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ятие решения по заявлению на проведение муниципальной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ятие решения по уведомлению на проведение стимулирующей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ыдача заявителю результат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38. </w:t>
      </w:r>
      <w:r>
        <w:rPr>
          <w:sz w:val="28"/>
          <w:szCs w:val="28"/>
        </w:rPr>
        <w:t>Уполномоченный сотрудник администрации поселения производит прием заявления с приложением документов лично от заявителей либо от уполномоченных представителей заявителя. Документы могут быть представлены уполномоченным лицом при наличии надлежаще оформленной довер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заявителя действует уполномоченное лицо, оно обязано предъявить доверенность и документ, удостоверяющий личность. Прием заявлений с применением факсимильных подписей не допуск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9. Уполномоченный сотрудник администрации поселения, ответственный за прием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первичную проверку оформления представленных документов, а также на предмет соответствия их установленным законодательством требов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, содержат ли документы информацию, необходимую для предоставления муниципальной услуги, указанной в заявл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осит в установленном порядке в журнал регистрации запись о приеме зая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оснований для отказа в приеме документов делает отметку о таком принятии на сопроводительном пись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проверки документов работник администрации поселения подшивает предоставленные документы в дело, сформированное для администрац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и комплекта документов специалист  администрации поселения осуществляет:</w:t>
      </w:r>
    </w:p>
    <w:p>
      <w:pPr>
        <w:pStyle w:val="Normal"/>
        <w:ind w:firstLine="720"/>
        <w:jc w:val="both"/>
        <w:rPr>
          <w:rFonts w:eastAsia="Arial Unicode MS"/>
          <w:b/>
          <w:b/>
          <w:sz w:val="28"/>
          <w:szCs w:val="28"/>
        </w:rPr>
      </w:pPr>
      <w:r>
        <w:rPr>
          <w:sz w:val="28"/>
          <w:szCs w:val="28"/>
        </w:rPr>
        <w:t>- запрос информации о возбуждении арбитражным судом в отношении заявителя дела о несостоятельности (банкротств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оекта письма о выдаче разрешения на проведение муниципальной  лотереи, если специалистом не установлены, предусмотренные пунктом 17  настоящего Административного  регламента, основания для отказа в выдаче разрешения на проведение муниципальной лотере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направляется уведомление о выдаче разрешения на проведение муниципальной лотереи в течение 1-го дня с момента подписания письма о выдаче разрешения на проведение муниципальной лотере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пись в Реестр муниципальных лотерей  Петровского сельского поселения о проведении муниципальной лотере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уведомления об отказе в выдаче заявителю разрешения на проведение муниципальной лотереи, если специалистом установлены, предусмотренные пунктом 17 настоящего Регламента основания для отказа в выдаче разрешения на проведение муниципальной лотере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Максимальный срок выполнения действий не должен превышать 2 месяца дней со дня подачи заявления о выдаче разрешения на проведение муниципальной лотереи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</w:rPr>
        <w:t>40 </w:t>
      </w:r>
      <w:r>
        <w:rPr>
          <w:sz w:val="28"/>
          <w:szCs w:val="28"/>
        </w:rPr>
        <w:t>Уполномоченный сотрудник администрации производит прием уведомления с приложением документов лично от заявителей либо от уполномоченных представителей заявителя. Документы могут быть представлены уполномоченным лицом при наличии надлежаще оформленной довер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заявителя действует уполномоченное лицо, оно обязано предъявить доверенность и документ, удостоверяющий личность. Прием уведомлений с применением факсимильных подписей не допуск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1. Уполномоченный сотрудник администрации, ответственный за прием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первичную проверку оформления представленных документов в соответствии с пунктом 17, а также на предмет соответствия их установленным законодательством требов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, содержат ли документы информацию, необходимую для предоставления муниципальной услуги, указанной в уведомл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осит в установленном порядке в журнал регистрации запись о приеме уведом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оснований для отказа в приеме документов делает отметку о таком принятии на сопроводительном пись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проверки документов уполномоченный сотрудник администрации подшивает предоставленные документы в дело, сформированное для администрации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езультатам рассмотрения уведомления и комплекта документов уполномоченный специалист поселения осуществляет подготовку проекта письма о внесении в Реестр муниципальных лотерей Петровского сельского поселения информации о проведении стимулирующей лотереи с присвоением лотерее регистрационного  номера (далее – письмо), если специалистом не установлены, предусмотренные пунктом 17 настоящего Административного  регламента, основания для запрета проведения стимулирующей лотереи на территории Петровского сельского поселени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направляется уведомление о внесении в  Реестр муниципальных лотерей Петровского сельского поселения в течение 1-го дня с момента подписания пись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уведомления о запрете проведения стимулирующей лотереи на территории Петровского сельского поселения, если специалистом установлены, предусмотренные пунктом 17 настоящего Регламента основания для запрета на проведение стимулирующей лотере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Максимальный срок выполнения действий не должен превышать 15 дней со дня подачи уведомления на проведение стимулирующей лотереи</w:t>
      </w:r>
      <w:r>
        <w:rPr/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2. Заявитель может направить уведомление с приложением документов, указанных в п. 15 настоящего Административного регламента почтовым отправлением с описью в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полномоченный сотрудник администрации поселения при получении отправления осуществляет проверку документов на соответствие требованиям, указанным в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 xml:space="preserve">п. </w:t>
        </w:r>
      </w:hyperlink>
      <w:r>
        <w:rPr>
          <w:sz w:val="28"/>
          <w:szCs w:val="28"/>
        </w:rPr>
        <w:t>17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 несоответствия заявления требованиям настоящего Административного регламента, или если имеются основания для отказа в приеме уведомления, уполномоченный сотрудник администрации поселения  в течение трех рабочих дней направляет по почте письменное уведомление об отказе в рассмотрении заявления с указанием оснований для отказа и возможности их устра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фактов несоответствия уведомления требованиям настоящего Административного регламента, или если имеются основания для отказа в приеме заявления, уполномоченный сотрудник администрации поселения в течение трех рабочих дней направляет по почте письменное уведомление об отказе в рассмотрении заявления с указанием оснований для отказа и возможности их устранения, которое подписывается Главой Петров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3. Документы заказчика обрабатываются администрацией поселения согласно установленной блок-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схеме</w:t>
        </w:r>
      </w:hyperlink>
      <w:r>
        <w:rPr>
          <w:sz w:val="28"/>
          <w:szCs w:val="28"/>
        </w:rPr>
        <w:t xml:space="preserve"> (приложение № 3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42. Порядок осуществления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а также  принятием решений указанными  лицами (далее – текущий контроль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43. Текущий контроль осуществляется Главой Петровского сельского посе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44. Текущий контроль осуществляется путем проведения проверок соблюдения и исполнения специалистом, ответственным за предоставление муниципальной услуги, положений административного регламента, иных нормативных правовых актов, 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45. Порядок и периодичность осуществления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46. 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47. Периодичность осуществления плановых проверок полноты и качества предоставления муниципальной услуги устанавливается Администрацией </w:t>
      </w:r>
      <w:r>
        <w:rPr>
          <w:sz w:val="28"/>
        </w:rPr>
        <w:t xml:space="preserve">Петровского сельского </w:t>
      </w:r>
      <w:r>
        <w:rPr>
          <w:sz w:val="28"/>
          <w:szCs w:val="28"/>
        </w:rPr>
        <w:t>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8. Плановые и внеплановые проверки проводятся должностным лицом, уполномоченным Главой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sz w:val="28"/>
          <w:szCs w:val="28"/>
        </w:rPr>
        <w:t>49. В ходе плановых и внеплановых проверок проверяе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нание специалистом, ответственным за предоставление муниципальной услуги, положений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облюдение специалистом, ответственным за предоставление муниципальной услуги, сроков и последовательности исполнения административных процедур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авильность и своевременность информирования заявителей об изменении административных процедур, предусмотренных административным регламенто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устранение нарушений и недостатков, выявленных в ходе предыдущих проверо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50.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51. В случае выявления нарушений требований к предоставлению муниципальной услуги, установленных административным регламентом и иными нормативными правовыми актами,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52. Ответственность за предоставление муниципальной услуги закрепляется в должностной инструкции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осудебный (внесудебный) порядок обжалования решений и действий (бездействия)  органа Администрации (подведомственной организации), а также должностного лица, муниципального служащего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3. Заявители вправе обратиться с жалобой на действия (бездействие) органа, должностного лица, специалиста, ответственных за предоставление муниципальной услуги, а также на решения, принимаемые такими органами и лицами в ходе  предоставления муниципальной услуги (далее - жалоба) в письменной (устной) форме лично или направить жалобу по поч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4. Основаниями для начала процедуры досудебного (внесудебного) обжалования 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лично с жалобой в письменной (устной)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жалобы в письменной форме по поч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5. При подаче жалобы заявитель вправе получить в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следующую информацию, необходимую для обоснования и рассмотрения жалоб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 месте нахождения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ведения о режиме работы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графике приема заявителей Главой</w:t>
      </w:r>
      <w:r>
        <w:rPr>
          <w:sz w:val="28"/>
        </w:rPr>
        <w:t xml:space="preserve"> 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жалобы заявитель вправе получить копии документов, подтверждающих обжалуемое действие (бездействие) органа, должностного лица, специалиста, ответственных за предоставление муниципальной услу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6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7. При обращении заявителя с жалобой в письменной форме срок рассмотрения жалобы не должен превышать сроков, установленных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8. Жалоба в письменной форме должна содержать следующую информацию: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при наличии) заявителя (для физических лиц и индивидуальных предпринимателей)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юридического лица (для юридических лиц); 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быть направлен ответ, уведомление о переадресации жалобы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в который направляется жалоба, либо фамилию, имя и отчество должностного лица, либо должность соответствующего лица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ть жалобы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и да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жалобе заявитель вправе приложить копии документов, подтверждающих изложенные в ней обстоятельства. В этом случае в жалобе приводится перечень прилагаемых к ней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9. Порядок рассмотрения жалобы, основания для отказа в рассмотрении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 (для физических лиц, индивидуальных предпринимателей), наименование юридического лица (для юридических лиц), почтовый адрес, по которому должен быть направлен ответ, ответ на жалобу 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 соответствии с его компетен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Жалобу, в которой содержатся нецензурные либо оскорбительные выражения, угрозы жизни, здоровью и  имуществу должностного лица, специалиста, ответственных за предоставление муниципальной услуги, а также членов его семьи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(для физических лиц, индивидуальных предпринимателей), наименование юридического лица (для юридических лиц) и почтовый адрес поддаются прочт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в жалобе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заявитель, направивший жалобу, уведомляется письм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0. По результатам рассмотрения жалобы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уполномоченного органа мест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, ОГРН, ИНН, адрес)</w:t>
      </w:r>
    </w:p>
    <w:p>
      <w:pPr>
        <w:pStyle w:val="ConsPlusNonformat"/>
        <w:widowControl/>
        <w:rPr>
          <w:rStyle w:val="StrongEmphasis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ЗАЯВЛЕНИЕ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 xml:space="preserve">на проведение муниципальной лотереи 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both"/>
        <w:rPr/>
      </w:pPr>
      <w:r>
        <w:rPr/>
        <w:t>Прошу разрешить проведение лотереи 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                                                         </w:t>
      </w:r>
      <w:r>
        <w:rPr/>
        <w:t>(указывается вид лотереи)</w:t>
      </w:r>
    </w:p>
    <w:p>
      <w:pPr>
        <w:pStyle w:val="Style16"/>
        <w:spacing w:before="0" w:after="0"/>
        <w:jc w:val="both"/>
        <w:rPr/>
      </w:pPr>
      <w:r>
        <w:rPr/>
        <w:t>на территории Петровского сельского поселения Омского муниципального района Омской области с_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                                                 </w:t>
      </w:r>
      <w:r>
        <w:rPr/>
        <w:t>(указывается срок проведения лотереи)</w:t>
      </w:r>
    </w:p>
    <w:p>
      <w:pPr>
        <w:pStyle w:val="Style16"/>
        <w:spacing w:before="0" w:after="0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- условия лотереи;</w:t>
      </w:r>
    </w:p>
    <w:p>
      <w:pPr>
        <w:pStyle w:val="Normal"/>
        <w:autoSpaceDE w:val="false"/>
        <w:ind w:firstLine="540"/>
        <w:jc w:val="both"/>
        <w:rPr/>
      </w:pPr>
      <w:r>
        <w:rPr/>
        <w:t>- нормативы распределения выручки от проведения лотереи (в процентах);</w:t>
      </w:r>
    </w:p>
    <w:p>
      <w:pPr>
        <w:pStyle w:val="Normal"/>
        <w:autoSpaceDE w:val="false"/>
        <w:ind w:firstLine="540"/>
        <w:jc w:val="both"/>
        <w:rPr/>
      </w:pPr>
      <w:r>
        <w:rPr/>
        <w:t>-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Normal"/>
        <w:autoSpaceDE w:val="false"/>
        <w:ind w:firstLine="540"/>
        <w:jc w:val="both"/>
        <w:rPr/>
      </w:pPr>
      <w:r>
        <w:rPr/>
        <w:t>- правила идентификации лотерейного билета при выплате, передаче или предоставлении выигрыша;</w:t>
      </w:r>
    </w:p>
    <w:p>
      <w:pPr>
        <w:pStyle w:val="Normal"/>
        <w:autoSpaceDE w:val="false"/>
        <w:ind w:firstLine="540"/>
        <w:jc w:val="both"/>
        <w:rPr/>
      </w:pPr>
      <w:r>
        <w:rPr/>
        <w:t>-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Normal"/>
        <w:autoSpaceDE w:val="false"/>
        <w:ind w:firstLine="540"/>
        <w:jc w:val="both"/>
        <w:rPr/>
      </w:pPr>
      <w:r>
        <w:rPr/>
        <w:t>- описание и технические характеристики лотерейно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засвидетельствованные в нотариальном порядке копии учредительных документов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- бухгалтерский баланс заявителя по состоянию на последнюю отчетную дату, предшествующую подаче заявления о предоставлении разрешения на проведение лотереи;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нная  налоговыми органами  справка от «__» ____________ г. № ______ о наличии (об отсутствии) задолженности по уплате налогов и сборов;</w:t>
      </w:r>
    </w:p>
    <w:p>
      <w:pPr>
        <w:pStyle w:val="Normal"/>
        <w:autoSpaceDE w:val="false"/>
        <w:ind w:firstLine="540"/>
        <w:jc w:val="both"/>
        <w:rPr/>
      </w:pPr>
      <w:r>
        <w:rPr/>
        <w:t>- порядок учета распространенных и нераспространенных лотерейных билетов;</w:t>
      </w:r>
    </w:p>
    <w:p>
      <w:pPr>
        <w:pStyle w:val="Normal"/>
        <w:autoSpaceDE w:val="false"/>
        <w:ind w:firstLine="540"/>
        <w:jc w:val="both"/>
        <w:rPr/>
      </w:pPr>
      <w:r>
        <w:rPr/>
        <w:t>-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Normal"/>
        <w:autoSpaceDE w:val="false"/>
        <w:ind w:firstLine="540"/>
        <w:jc w:val="both"/>
        <w:rPr/>
      </w:pPr>
      <w:r>
        <w:rPr/>
        <w:t>- порядок изъятия нераспространенных лотерейных билетов;</w:t>
      </w:r>
    </w:p>
    <w:p>
      <w:pPr>
        <w:pStyle w:val="Normal"/>
        <w:autoSpaceDE w:val="false"/>
        <w:ind w:firstLine="540"/>
        <w:jc w:val="both"/>
        <w:rPr/>
      </w:pPr>
      <w:r>
        <w:rPr/>
        <w:t>-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________________________ ______________________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(подпись)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"__" _________________ ____ г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/>
        <w:t>В 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 местного самоуправ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СТИМУЛИРУЮЩЕЙ ЛОТЕРЕ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рганизатор стимулирующей лотереи 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, ОГРН, ИНН, адрес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.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 от 11.11.2003 № 138-ФЗ  «О лотереях»  и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л проведения стимулирующей  лотереи, утв. Приказом Минфина   РФ  от  09.08.2004   № 66н  «Об  установлении   Форм  и   сроков Предоставления  отчетности  о лотереях и методологии  проведения  лотерей» уведомляет о проведении в течение ____ (не более 12 месяцев) лотереи 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лотереи при наличи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_____________________________________. Призовой фонд лотереи формируется за счет средств организатора лотере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отерея  будет проводиться  по технологии «в режиме реального времени» (или «в обычном режиме») с реализацией ___________________________________ 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товара (услуг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проведения лотереи 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иражная, бестиражная, комбинированна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уведомлению прилага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ловия стимулирующей лотере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исание  способа  информирования  участников  стимулирующей  лотереи 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ах проведения стимулирующей лотереи и ее условиях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исание  признаков (свойств)  товара (услуги),  позволяющих установит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такого товара (услуги) и проводимой стимулирующей лотере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исание  способа заключения договора между организатором стимулирующе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ереи и ее участником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писание  способа  информирования  участников  стимулирующей  лотереи 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м прекращении ее провед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свидетельствованные   в  нотариальном  порядке  копии   учредительны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 организатора стимулирующей лотере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_________ от «__» ____________ г.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_________ от «__» ____________ г.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 хранения невостребованных выигрышей и порядок их востреб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ов получения выигрыш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ыданная  налоговыми органами  справка от «__» ____________ г. N 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личии (об отсутствии) задолженности по уплате налогов и сбор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______________________ 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олжность)               (подпись)         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__ ____ г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/>
      </w:pPr>
      <w:r>
        <w:rPr>
          <w:sz w:val="28"/>
          <w:szCs w:val="28"/>
        </w:rPr>
        <w:t xml:space="preserve">Блок-схема последовательности действий </w:t>
        <w:br/>
        <w:t>при предоставлении муниципальной услуги</w:t>
      </w:r>
      <w:r>
        <w:rPr>
          <w:sz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правление заявления, уведомления о проведении лотереи организатором, о предоставлении муниципальной услуги в администрацию поселения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2pt" to="243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гистрация поступившего заявления, уведомления в администрации поселения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4191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3pt" to="243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ссмотрение поступившего заявления, уполномоченным специалистом администрации поселения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4127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25pt" to="243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пределение соответствия заявления, уведомления требованиям Административного регламента</w:t>
            </w:r>
          </w:p>
        </w:tc>
      </w:tr>
    </w:tbl>
    <w:p>
      <w:pPr>
        <w:pStyle w:val="Normal"/>
        <w:tabs>
          <w:tab w:val="clear" w:pos="708"/>
          <w:tab w:val="left" w:pos="1935" w:leader="none"/>
        </w:tabs>
        <w:autoSpaceDE w:val="false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25pt" to="99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9969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5pt" to="396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0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9070</wp:posOffset>
                </wp:positionV>
                <wp:extent cx="2240280" cy="49466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явление, уведомление соответствует Административному регламент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8.95pt;mso-wrap-distance-left:9pt;mso-wrap-distance-right:0pt;mso-wrap-distance-top:0pt;mso-wrap-distance-bottom:0pt;margin-top:14.1pt;mso-position-vertical-relative:text;margin-left:2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ление, уведомление соответствует Административному регламент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, уведомление не соответствует Административному регламенту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9207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5pt" to="99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8382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6pt" to="396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58750</wp:posOffset>
                </wp:positionV>
                <wp:extent cx="2240280" cy="49466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есение записи в Реестр муниципальных лотерей Петров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8.95pt;mso-wrap-distance-left:9pt;mso-wrap-distance-right:0pt;mso-wrap-distance-top:0pt;mso-wrap-distance-bottom:0pt;margin-top:12.5pt;mso-position-vertical-relative:text;margin-left:2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ие записи в Реестр муниципальных лотерей Петров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отивированного решения об отказе в муниципальной услуге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4414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35pt" to="99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35pt" to="396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105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10185</wp:posOffset>
                </wp:positionV>
                <wp:extent cx="2364740" cy="173926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73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4"/>
                            </w:tblGrid>
                            <w:tr>
                              <w:trPr>
                                <w:trHeight w:val="2729" w:hRule="atLeast"/>
                              </w:trPr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дача разрешения, письма о внесении записи в Реестр муниципальных лотерей  Петровского сельского поселения заявителю (представителю заявителя), либо заказным письмом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pt;height:136.95pt;mso-wrap-distance-left:9pt;mso-wrap-distance-right:0pt;mso-wrap-distance-top:0pt;mso-wrap-distance-bottom:0pt;margin-top:16.55pt;mso-position-vertical-relative:text;margin-left:28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4"/>
                      </w:tblGrid>
                      <w:tr>
                        <w:trPr>
                          <w:trHeight w:val="2729" w:hRule="atLeast"/>
                        </w:trPr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ыдача разрешения, письма о внесении записи в Реестр муниципальных лотерей  Петровского сельского поселения заявителю (представителю заявителя), либо заказным письмом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3180" cy="130556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2046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правление письма администрации поселения об отказе в выдаче разрешения, внесении записи в Реестр муниципальных лотерей  Петровского сельского поселения, заявителю (представителю заявителя), либо заказным письмом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02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2046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правление письма администрации поселения об отказе в выдаче разрешения, внесении записи в Реестр муниципальных лотерей  Петровского сельского поселения, заявителю (представителю заявителя), либо заказным письмом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66;fld=134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102067;fld=134" TargetMode="External"/><Relationship Id="rId5" Type="http://schemas.openxmlformats.org/officeDocument/2006/relationships/hyperlink" Target="consultantplus://offline/main?base=LAW;n=103066;fld=134" TargetMode="External"/><Relationship Id="rId6" Type="http://schemas.openxmlformats.org/officeDocument/2006/relationships/hyperlink" Target="consultantplus://offline/main?base=LAW;n=103023;fld=134" TargetMode="External"/><Relationship Id="rId7" Type="http://schemas.openxmlformats.org/officeDocument/2006/relationships/hyperlink" Target="consultantplus://offline/main?base=LAW;n=109827;fld=134" TargetMode="External"/><Relationship Id="rId8" Type="http://schemas.openxmlformats.org/officeDocument/2006/relationships/hyperlink" Target="consultantplus://offline/main?base=LAW;n=52902;fld=134" TargetMode="External"/><Relationship Id="rId9" Type="http://schemas.openxmlformats.org/officeDocument/2006/relationships/hyperlink" Target="consultantplus://offline/main?base=LAW;n=103066;fld=134" TargetMode="External"/><Relationship Id="rId10" Type="http://schemas.openxmlformats.org/officeDocument/2006/relationships/hyperlink" Target="consultantplus://offline/main?base=RLAW221;n=12183;fld=134;dst=100289" TargetMode="External"/><Relationship Id="rId11" Type="http://schemas.openxmlformats.org/officeDocument/2006/relationships/hyperlink" Target="consultantplus://offline/main?base=RLAW221;n=12183;fld=134;dst=100065" TargetMode="External"/><Relationship Id="rId12" Type="http://schemas.openxmlformats.org/officeDocument/2006/relationships/hyperlink" Target="consultantplus://offline/main?base=RLAW221;n=12183;fld=134;dst=100113" TargetMode="External"/><Relationship Id="rId13" Type="http://schemas.openxmlformats.org/officeDocument/2006/relationships/hyperlink" Target="consultantplus://offline/main?base=RLAW221;n=12183;fld=134;dst=100294" TargetMode="External"/><Relationship Id="rId14" Type="http://schemas.openxmlformats.org/officeDocument/2006/relationships/hyperlink" Target="consultantplus://offline/main?base=LAW;n=103066;fld=134;dst=100112" TargetMode="External"/><Relationship Id="rId15" Type="http://schemas.openxmlformats.org/officeDocument/2006/relationships/hyperlink" Target="consultantplus://offline/main?base=LAW;n=52902;fld=134;dst=100130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06:00Z</dcterms:created>
  <dc:creator>1</dc:creator>
  <dc:description/>
  <cp:keywords/>
  <dc:language>en-US</dc:language>
  <cp:lastModifiedBy>1</cp:lastModifiedBy>
  <cp:lastPrinted>2012-04-26T14:37:00Z</cp:lastPrinted>
  <dcterms:modified xsi:type="dcterms:W3CDTF">2012-04-27T01:46:00Z</dcterms:modified>
  <cp:revision>4</cp:revision>
  <dc:subject/>
  <dc:title>ОМСКИЙ МУНИЦИПАЛЬНЫЙ  РАЙОН ОМСКОЙ ОБЛАСТИ</dc:title>
</cp:coreProperties>
</file>