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отчету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 программы Петровского сельского поселения Омского муниципального района Омской области «Формирование комфортной городской среды Петровского сельского поселения Омского муниципального района Омской области на 2018-202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создание условий для системного повышения качества и комфорта городской среды путем реализации мероприятий по благоустройству общественных территорий Петровского сельского поселения Омского муниципального района Омской  от 29.12.2017 года № 87 утверждена муниципальная программа «Формирование комфортной городской среды Петровского сельского поселения Омского муниципального района Омской области на 2018-2024 годы» (далее – муниципальная программ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 муниципальной программ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Создание условий для системного повышения качества и комфорта городской среды путем реализации мероприятий по благоустройству общественных территорий Петровского сельского поселения Ом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следующих подпрограм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Благоустройство общественных территорий Петровского сельского поселения Омского муниципального района Омской области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были утверждены бюджетные назначения в сумме 2 673 796,80 руб., исполнено 2 673 796,80 руб., в том числе за счет областного бюджета 2 500 000,00 руб., доля местного бюджета составила 1 673 796,80 руб., что составило      100 % от плановых назначе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анной подпрограмме были осуществлены по следующему мероприятию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Реализация программ формирования современной городской среды (благоустройство общественных территорий населенных пунктов муниципальных образований Омской области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рамках данного мероприятия благоустроена общественная территория прилегающая к зданию СДК Петровский, расположенному по адресу: с. Петровка, ул. Школьная, д. 11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еализация инициативных проектов в сфере формирования комфортной городской среды.</w:t>
      </w:r>
    </w:p>
    <w:p>
      <w:pPr>
        <w:pStyle w:val="Normal"/>
        <w:jc w:val="both"/>
        <w:rPr/>
      </w:pPr>
      <w:r>
        <w:rPr>
          <w:sz w:val="28"/>
          <w:szCs w:val="28"/>
        </w:rPr>
        <w:t>По данной подпрограмме на 2023 год, расходы не планировали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ом процент исполнения Программы составил 100%, что является хорошим результатом реализации муниципальной программы «Формирование комфортной городской среды Петровского сельского поселения Омского муниципального района Омской области на 2018-2024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6:11:00Z</dcterms:created>
  <dc:creator>Server</dc:creator>
  <dc:description/>
  <cp:keywords/>
  <dc:language>en-US</dc:language>
  <cp:lastModifiedBy>user</cp:lastModifiedBy>
  <cp:lastPrinted>2022-04-07T17:17:00Z</cp:lastPrinted>
  <dcterms:modified xsi:type="dcterms:W3CDTF">2024-04-10T03:32:00Z</dcterms:modified>
  <cp:revision>18</cp:revision>
  <dc:subject/>
  <dc:title>Пояснительная записка к отчету о реализации муниципальной программы</dc:title>
</cp:coreProperties>
</file>