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и расторжение договоров найма жилых помещений муниципального специализированного жилищного фонда Петровского сельского поселения Ом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и расторжение договоров найма жилых помещений муниципального специализированного жилищного фонда Петровского сельского поселения Омского муниципального района Ом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          А.Б. Борчиш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52</w:t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Заключение и расторжение договоров найма жилых помещений муниципального специализированного жилищного фонда Петровского сельского поселения Омского муниципального района Омской области»</w:t>
      </w:r>
    </w:p>
    <w:p>
      <w:pPr>
        <w:pStyle w:val="Normal"/>
        <w:suppressAutoHyphens w:val="true"/>
        <w:ind w:lef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1.1. Административный регламент предоставления муниципальной услуги «Заключение и расторжение договоров найма жилых помещений муниципального специализированного жилищного фонда Петров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го поселения Омского муниципального района Омской области» (далее – административный регламент) разработан в целях предоставления гражданам на период их трудовых отношений с Петровским сельским поселением Омского муниципального района Омской области, муниципальными учреждениями Петровского сельского поселения Омского муниципального района Омской области, а также на период избрания на выборную должность в органы местного самоуправления Петровского сельского поселения Омского муниципального района Омской области, жилых помещений муниципального специализированного жилищного фонда Петровского сельского поселения Омского муниципального района Омской области по договорам найм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Заявителями являются следующие категории граждан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 замещающие выборную должность Петровского сельского поселения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 замещающие муниципальные должности  муниципальной службы в органах местного самоуправления Петровского сельского поселения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работники органов местного самоуправления  Петровского сельского поселения, занимающие должности,  не относящиеся к муниципальным должностям  муниципальной службы Петровского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руководитель муниципальных предприятий, руководители бюджетных учреждений Петровского сельского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пециалистам учреждений Пет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Информирование о предоставлении муниципальной Услуги осуществляется уполномоченным специалистом администрации Петровского </w:t>
      </w:r>
      <w:r>
        <w:rPr>
          <w:rStyle w:val="StrongEmphasis"/>
          <w:b w:val="false"/>
          <w:sz w:val="28"/>
          <w:szCs w:val="28"/>
        </w:rPr>
        <w:t>сельского поселения по адресу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Информация о муниципальной Услуге предоставляется: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нном обращении заявителя в  администрацию Петровского сельского поселения Омского муниципального района Омской области, по электронной почт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/>
      </w:pPr>
      <w:r>
        <w:rPr>
          <w:b w:val="false"/>
          <w:sz w:val="28"/>
          <w:szCs w:val="28"/>
        </w:rPr>
        <w:t>2.1. Наименование муниципальной услуги «Заключение и расторжение договоров найма жилых помещений муниципального специализированного жилищного фонда Петров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го поселения Омского муниципального района Омской области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2. Муниципальная услуга предост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етр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в лице Главы администрации, а также уполномоченным специалист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 Результатом предоставления муниципальной услуги являются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 постановление Администрации Петровского сельского поселения о включении жилых помещений в специализированный жилищный фонд Петровского сельского поселения и о предоставлении их по договорам найм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лючение (расторжение) договоров найма служебных жилых помещений, жилых помещений в общежитиях, жилых помещений маневренного фонда (далее – договор найма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каз в заключении договоров найм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4. Срок предоставления муниципальной услуги по заключению договора социального найма с момента принятия решения о предоставлении жилого помещения по договору  найма специализированного жилищного фонда в течение 30 дней.</w:t>
      </w:r>
    </w:p>
    <w:p>
      <w:pPr>
        <w:pStyle w:val="ConsPlusTitle"/>
        <w:widowControl/>
        <w:suppressAutoHyphens w:val="tru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 Предоставление муниципальной услуги осуществляется в соответствии            со следующими нормативными правовыми акт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Собрание законодательства Российской Федерации, 26.07.2009, № 4, ст. 445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оссийской Федерации (Собрание законодательства Российской Федерации, 03.01.2005, № 1 (ч.1), ст. 14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Федеральным законом от 29.12.2004 № 189-ФЗ «О введении в действие Жилищного кодекса Российской Федерации» (Собрание законодательства Российской Федерации), 03.01.2005, № 1 (часть 1), ст. 15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Федеральным законом от 02.05.2006 № 59- ФЗ «О порядке рассмотрения обращений граждан  Российской Федерации» (Собрание законодательства Российской Федерации), 08.05.2006, № 19, ст. 2060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Федеральным законом от 06.10.2003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 3822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 Для заключения договора найма служебного жилого помещения муниципального специализированного жилищного фонда Петровского сельского поселения заявитель подает в Администрацию Петровского сельского посел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заявление согласно приложению № 1 к Административного регламенту </w:t>
        <w:br/>
        <w:t xml:space="preserve">            - заверенную в установленном порядке копию трудовой книжки граждани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ю финансового лицевого счета либо выписку из домовой книги </w:t>
        <w:br/>
        <w:t>по месту жительства гражданина и членов его семь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копии паспортов гражданина и членов его семьи, копии документов, подтверждающих степень родства членов семьи (свидетельств о рождении, </w:t>
        <w:br/>
        <w:t>о заключении брак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 Для заключения договора найма жилого помещения в общежитии муниципального специализированного жилищного фонда Петровского сельского поселения заявитель подает в Администрацию Петровского сельского посел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заявление согласно приложению № 1 к Административного регламенту </w:t>
        <w:br/>
        <w:t xml:space="preserve">            - заверенную в установленном порядке копию трудовой книжки граждани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ю финансового лицевого счета либо выписку из домовой книги </w:t>
        <w:br/>
        <w:t>по месту жительства гражданина и членов его семь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копии паспортов гражданина и членов его семьи, копии документов, подтверждающих степень родства членов семьи (свидетельств о рождении, </w:t>
        <w:br/>
        <w:t>о заключении брак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8. Для заключения договора найма жилого помещения маневренного фонда муниципального специализированного жилищного фонда Петровского сельского поселения заявитель подает в Администрацию Петровского сельского поселе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документ, подтверждающ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ведение капитального ремонта или реконструкцию дома, в котором находится жилое помещение, занимаемое гражданами по договорам социального найма в Петровского сельском посел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трату жилого помещения в Петровского сельском поселении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изнание жилого помещения непригодным для проживания в результате чрезвычайных обстоятельств, которое было для граждан единственным жилым помещ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ю финансового лицевого счета либо выписку из домовой книги </w:t>
        <w:br/>
        <w:t>по месту жительства гражданина и членов его семь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и паспортов гражданина и членов его семьи, копии документов, подтверждающих степень родства членов семьи (свидетельств о рождении, </w:t>
        <w:br/>
        <w:t>о заключении брак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9.</w:t>
      </w:r>
      <w:r>
        <w:rPr/>
        <w:t> </w:t>
      </w:r>
      <w:r>
        <w:rPr>
          <w:sz w:val="28"/>
          <w:szCs w:val="28"/>
        </w:rPr>
        <w:t xml:space="preserve">Основанием для отказа в приеме документов, необходимых </w:t>
        <w:br/>
        <w:t>для предоставления муниципальной услуги является не предоставление документов, указанных в пунктах 2.6., 2.7., 2.8.,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 Основаниями для отказа в предоставлении жилых помещений муниципального специализированного жилищ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а) несоответствие гражданина Российской Федерации, проживающего </w:t>
        <w:br/>
        <w:t>на территории Петровского сельского поселения, требованиям, указанным в пункте 1.2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б) наличие у гражданина Российской Федерации, проживающего </w:t>
        <w:br/>
        <w:t xml:space="preserve">на территории Петровского сельского поселения, или совместно проживающих с ним членов его семьи жилых помещений, принадлежащих на праве собственности в Петр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 непредставление или представление не в полном объеме документов, указанных в пункте 2.6., 2.7., 2.8.,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 недостоверность сведений, содержащихся в представле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вторное обращение с заявлением на заключение договора найма допускается после устранения оснований для отказа, предусмотренных в пункте 2.10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1. Договор найма может быть расторгну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в любое время по соглашению стор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нанимателем в любое врем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судебном порядке по требованию наймодателя (администрации) в случа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нанимателем и совместно проживающих с ним членов его семьи обязательств по договору найм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ушения или повреждения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го нарушения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жилого помещения не по назнач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2. Муниципальная услуга предоставляется без взимания платы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3. Максимальный срок ожидания в очереди при подаче заявления                     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4. Срок регистрации заявления гражданина Российской Федерации, проживающего на территории Петровского сельского поселения, о предоставлении муниципальной услуги в течение 1 дн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5. Места ожидания для заявителей должны соответствовать комфортным условия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Места ожидания должны быть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, но не может составлять менее 3 мес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для непосредственного взаимодействия специалистов отдела с заявителями должны соответствовать комфортным условиям для заявителей и оптимальным условиям работы специалистов отдела. Места непосредственного приема заявителей должны быть оборудованы стуль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 Кабинеты приема заявителей должны быть оборудованы         информационными табличками (вывесками) с указание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номера кабинет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графика прие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 Каждое рабочее место специалистов отдела должно быть оборудовано персональным компьютером с возможностью доступа к информационным базам данных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6. Помещение, в котором предоставляется услуга, должно быть оборудовано в соответствии с санитарными правилами и нормами. 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 В помещении должны быть созданы условия для обслуживания граждан с ограниченными физическими возможностями: оборудованы пандусы, специальные ограждения и перила, обеспечивающие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2) В местах предоставления услуги предусматривается оборудование доступных мест общественного пользования (туалетов) и хранения верхней одежды заявителе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17. Информация о порядке предоставления муниципальной услуги, перечень документов, необходимых для рассмотрения вопроса о предоставлении жилых помещений по договорам найма, типовая форма заявления размещаются </w:t>
        <w:br/>
        <w:t xml:space="preserve">на официальном сайте администрации Петровского сельского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8.  Консультации (справки) по вопросам предоставления муниципальной услуги оказываются специалистом уполномоченным на подготовку договоров, учета  и распределения муниципального жилищного фонда Петровского сельского поселения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 Индивидуальное устное информирование заявителей осуществляется специалистом отдела при обращении лично или по телефон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20. Заявитель имеет право на получение сведений о ходе предоставления муниципальной услуги при помощи письменного обращения, электронной почты, телефонной связи или посредством личного обращения к специалисту администраци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21. В случае если подготовка ответа требует продолжительного времени, специалист, осуществляющий индивидуальное устное информирование, предлагает заявителю направить в администрацию Петровского сельского поселения письменное обращение по данному вопросу либо назначить другое удобное время для устного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дел III. </w:t>
      </w:r>
      <w:r>
        <w:rPr>
          <w:color w:val="000000"/>
          <w:sz w:val="28"/>
          <w:szCs w:val="28"/>
        </w:rPr>
        <w:t>Состав, последовательность и сроки выполнения административных процедур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ования к порядку их выполнения, в том числе особенности выпол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тивных процедур в электронной фор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 Исполнение муниципальной услуги по заключению договоров найма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 прием и первичная обработка заявления о предоставлении служебного жилого помещения, жилого помещения в общежитии, жилого помещения маневренного фонда и документов, указанных в пункте 2.6. Административного регламента (далее – приложенные документы)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егистрация заявления с приложенными документ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поступление заявления с приложенными документами на рассмотрение Главе Петровского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включение (отказ во включении) в списки граждан Российской Федерации, имеющих право на предоставление жилых помещений муниципального специализированного жилищного фонда (далее – спис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30 рабочих дней с даты регистрации в Администрации </w:t>
        <w:br/>
        <w:t>Петровского сельского поселения заявления заявителю направляется письменное уведомление о включении его в список либо письменный мотивированный отказ во включении в список, с указанием причин отказ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течение 5 рабочих дней с даты принятия решения </w:t>
        <w:br/>
        <w:t>о предоставлении жилого помещения по договору найма заявитель посредством телефонной связи, либо электронной почтой, либо письменно уведомляется о предоставлении жилого помещения муниципального специализированного жилищного фонда  по договору най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ециалист в течение 5 рабочих дней с даты принятия решения о предоставлении заявителю жилого помещения муниципального специализированного жилищного фонда  на условиях договора найма готовит проект постановления Администрации Петровского сельского поселения о предоставлении жилого помещения муниципального специализированного жилищного фонда  по договору най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найм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ыдача договора найма (уведомления об отказ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 Основанием для начала исполнения муниципальной услуги является поступление заявления   с приложенными документами в администрацию Петровского сельского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  Заявление регистрируется в Администрации Петровского сельского поселения в день поступления, после регистрации заявление с приложенными документами  (далее - пакет документов) направляется на рассмотрение Главе администрации Петровского сельского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  Пакет документов поступает специалисту для выявления оснований указанных в пункте  2.10. Административно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 При наличии оснований, указанных в пункте 2.10. Административного регламента, гражданину Российской Федерации, проживающему на территории Петровского сельского поселения, направляется уведомление об отказе в предоставлении жилого помещения специализированного фонда по договору най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 При отсутствии оснований указанных в пункте 2.10. Административного регламента, специалист в течении 3 дней готовит проект постановления администрации Петровского сельского поселения о предоставлении жилого помещения специализированного фонда по договору най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 В течение 5 рабочих дней с даты принятия постановления администрации Петровского сельского поселения, специалист готовит проект договора о предоставлении жилого помещения специализированного фонда по договору найм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 Подписанный Главой администрации договор найма регистрируется специалистом в журнале регистрации договоров найм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9. В течение 2 дней с момента подписания договора найма заявитель приглашается для подписания указанного договор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дин экземпляр договора найма выдается гражданину. Второй экземпляр договора найма в администрации Петр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 Исполнение муниципальной услуги по расторжению договоров найма </w:t>
        <w:br/>
        <w:t>по заявлению гражданина (нанимателя)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одача гражданином (нанимателем) заявления о расторжении договора найм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о расторжении договора найм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соглашения о расторжении договора найм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выдача соглашения о расторжении договора найма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1. Предоставление муниципальной услуги в электронной форме возможно с использованием средств электронной связи.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 Петровского сельского поселения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2. Заявление гражданина о расторжении договора найма регистрируется </w:t>
        <w:br/>
        <w:t xml:space="preserve">в администрации Петровского сельского поселения и передается на рассмотрение </w:t>
        <w:br/>
        <w:t xml:space="preserve">Главе администраци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3. В течение 7 рабочих дней с момента поступления в администрацию Петровского сельского поселения заявления о расторжении договора найма специалист осуществляет подготовку соглашения о расторжении договора най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4. В течение 2 дней с момента подписания соглашение о расторжении договора найма заявитель приглашается для подписания указанного согла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дин экземпляр соглашения о расторжении договора найма выдается заявителю. Второй экземпляр соглашения  о расторжении договора найма хранится в администрации Петров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5. Договор найма может быть расторгнут в судебном порядке по требованию наймодателя (администрации) в случаях, указанных в подпункте «в» пункта 2.11.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Главе Петровского сель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явитель:_______________________________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(ф.и.о. полностью)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Почтовый индекс, адрес проживания: ______  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Контактный телефон, адрес электронной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почты (при наличии):______________________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предоставить служебное жилое помещение либо жилое помещение </w:t>
        <w:br/>
        <w:t>в общежитии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28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Дата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165</wp:posOffset>
                </wp:positionH>
                <wp:positionV relativeFrom="paragraph">
                  <wp:posOffset>17145</wp:posOffset>
                </wp:positionV>
                <wp:extent cx="293306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Петровского сельского поселения (заявление и пакет документов для предоставления жилого помещ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53.75pt;mso-wrap-distance-left:9.05pt;mso-wrap-distance-right:9.05pt;mso-wrap-distance-top:0pt;mso-wrap-distance-bottom:0pt;margin-top:1.3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Петровского сельского поселения (заявление и пакет документов для предоставления жилого помещ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330</wp:posOffset>
                </wp:positionH>
                <wp:positionV relativeFrom="paragraph">
                  <wp:posOffset>113665</wp:posOffset>
                </wp:positionV>
                <wp:extent cx="2327910" cy="1496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49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служебных жилых помещений, жилых помещений в общежитиях, жилых помещений маневрен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pt;height:117.8pt;mso-wrap-distance-left:9.05pt;mso-wrap-distance-right:9.05pt;mso-wrap-distance-top:0pt;mso-wrap-distance-bottom:0pt;margin-top:8.9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служебных жилых помещений, жилых помещений в общежитиях, жилых помещений маневренного фо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2905</wp:posOffset>
                </wp:positionH>
                <wp:positionV relativeFrom="paragraph">
                  <wp:posOffset>113665</wp:posOffset>
                </wp:positionV>
                <wp:extent cx="3039110" cy="1013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 включении в список нуждающихся  в предоставлении служебных жилых помещений, жилых помещений в общежитиях, жилых помещений маневренного фо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3pt;height:79.8pt;mso-wrap-distance-left:9.05pt;mso-wrap-distance-right:9.05pt;mso-wrap-distance-top:0pt;mso-wrap-distance-bottom:0pt;margin-top:8.95pt;mso-position-vertical-relative:text;margin-left:5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 включении в список нуждающихся  в предоставлении служебных жилых помещений, жилых помещений в общежитиях, жилых помещений маневренного фо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2895</wp:posOffset>
                </wp:positionH>
                <wp:positionV relativeFrom="paragraph">
                  <wp:posOffset>81915</wp:posOffset>
                </wp:positionV>
                <wp:extent cx="635" cy="140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8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42355</wp:posOffset>
                </wp:positionH>
                <wp:positionV relativeFrom="paragraph">
                  <wp:posOffset>147955</wp:posOffset>
                </wp:positionV>
                <wp:extent cx="4514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6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0150</wp:posOffset>
                </wp:positionH>
                <wp:positionV relativeFrom="paragraph">
                  <wp:posOffset>12700</wp:posOffset>
                </wp:positionV>
                <wp:extent cx="3616325" cy="8324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служебных жилых помещений, жилых помещений в общежитиях, жилых помещений маневрен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65.55pt;mso-wrap-distance-left:9.05pt;mso-wrap-distance-right:9.05pt;mso-wrap-distance-top:0pt;mso-wrap-distance-bottom:0pt;margin-top:1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служебных жилых помещений, жилых помещений в общежитиях, жилых помещений маневрен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163195</wp:posOffset>
                </wp:positionV>
                <wp:extent cx="2514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24100</wp:posOffset>
                </wp:positionH>
                <wp:positionV relativeFrom="paragraph">
                  <wp:posOffset>23495</wp:posOffset>
                </wp:positionV>
                <wp:extent cx="1185545" cy="442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60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324100</wp:posOffset>
                </wp:positionH>
                <wp:positionV relativeFrom="paragraph">
                  <wp:posOffset>575310</wp:posOffset>
                </wp:positionV>
                <wp:extent cx="575945" cy="302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pt;margin-top:4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18785</wp:posOffset>
                </wp:positionH>
                <wp:positionV relativeFrom="paragraph">
                  <wp:posOffset>165100</wp:posOffset>
                </wp:positionV>
                <wp:extent cx="1145540" cy="290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37835</wp:posOffset>
                </wp:positionH>
                <wp:positionV relativeFrom="paragraph">
                  <wp:posOffset>1529080</wp:posOffset>
                </wp:positionV>
                <wp:extent cx="10750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05pt;margin-top:12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0330</wp:posOffset>
                </wp:positionH>
                <wp:positionV relativeFrom="paragraph">
                  <wp:posOffset>62865</wp:posOffset>
                </wp:positionV>
                <wp:extent cx="2378075" cy="1395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едложений о предоставлении жилых помещений муниципального специализированного жилищного фонда Петровского сельского поселения по договорам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5pt;height:109.9pt;mso-wrap-distance-left:9.05pt;mso-wrap-distance-right:9.05pt;mso-wrap-distance-top:0pt;mso-wrap-distance-bottom:0pt;margin-top:4.9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едложений о предоставлении жилых помещений муниципального специализированного жилищного фонда Петровского сельского поселения по договорам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5295</wp:posOffset>
                </wp:positionH>
                <wp:positionV relativeFrom="paragraph">
                  <wp:posOffset>514985</wp:posOffset>
                </wp:positionV>
                <wp:extent cx="2527935" cy="11544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документов для включения жилого помещения в муниципальный специализированный жилищный фонд Петр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90.9pt;mso-wrap-distance-left:9.05pt;mso-wrap-distance-right:9.05pt;mso-wrap-distance-top:0pt;mso-wrap-distance-bottom:0pt;margin-top:40.55pt;mso-position-vertical-relative:text;margin-left:23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документов для включения жилого помещения в муниципальный специализированный жилищный фонд Петр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2905</wp:posOffset>
                </wp:positionH>
                <wp:positionV relativeFrom="paragraph">
                  <wp:posOffset>45720</wp:posOffset>
                </wp:positionV>
                <wp:extent cx="3232150" cy="1184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ов постановлений администрации Петровского сельского поселения о включении жилых помещений в специализированный жилищный фонд Петровского сельского поселения и предоставление их по договорам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pt;height:93.3pt;mso-wrap-distance-left:9.05pt;mso-wrap-distance-right:9.05pt;mso-wrap-distance-top:0pt;mso-wrap-distance-bottom:0pt;margin-top:3.6pt;mso-position-vertical-relative:text;margin-left:5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ов постановлений администрации Петровского сельского поселения о включении жилых помещений в специализированный жилищный фонд Петровского сельского поселения и предоставление их по договорам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9255</wp:posOffset>
                </wp:positionH>
                <wp:positionV relativeFrom="paragraph">
                  <wp:posOffset>1410335</wp:posOffset>
                </wp:positionV>
                <wp:extent cx="1797685" cy="4311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и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33.95pt;mso-wrap-distance-left:9.05pt;mso-wrap-distance-right:9.05pt;mso-wrap-distance-top:0pt;mso-wrap-distance-bottom:0pt;margin-top:111.0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и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08:00Z</dcterms:created>
  <dc:creator>1</dc:creator>
  <dc:description/>
  <cp:keywords/>
  <dc:language>en-US</dc:language>
  <cp:lastModifiedBy>1</cp:lastModifiedBy>
  <cp:lastPrinted>2012-04-26T14:39:00Z</cp:lastPrinted>
  <dcterms:modified xsi:type="dcterms:W3CDTF">2012-04-27T01:47:00Z</dcterms:modified>
  <cp:revision>3</cp:revision>
  <dc:subject/>
  <dc:title>ОМСКИЙ МУНИЦИПАЛЬНЫЙ  РАЙОН ОМСКОЙ ОБЛАСТИ</dc:title>
</cp:coreProperties>
</file>