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егистрация в уведомительном порядке трудовых договоров, заключаемых работником с работодателем - физическим лицом, не являющимся индивидуальным предпринимателем, а также факта прекращения указанных договоров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егистрация в уведомительном порядке трудовых договоров, заключаемых работником с работодателем - физическим лицом, не являющимся индивидуальным предпринимателем, а также факта прекращения указанных договор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bCs/>
          <w:color w:val="000000"/>
          <w:sz w:val="28"/>
          <w:szCs w:val="28"/>
        </w:rPr>
        <w:t>Регистрация в уведомительном порядке трудовых договоров, заключаемых работником с работодателем - физическим лицом, не являющимся индивидуальным предпринимателем, а также факта прекращения указанных договоров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Регистрация в уведомительном порядке трудовых договоров, заключаемых работником с работодателем - физическим лицом, не являющимся индивидуальным предпринимателем, а также факта прекращения указанных договоров</w:t>
      </w:r>
      <w:r>
        <w:rPr>
          <w:bCs/>
          <w:sz w:val="28"/>
          <w:szCs w:val="28"/>
        </w:rPr>
        <w:t xml:space="preserve">» (далее - Административный регламент) </w:t>
      </w:r>
      <w:r>
        <w:rPr>
          <w:sz w:val="28"/>
          <w:szCs w:val="28"/>
        </w:rPr>
        <w:t>разработан в целях повышения качества предоставления и доступности муниципальной услуги определения порядка ее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Заявителями при предоставлении муниципальной услуги являются физические лица, и лица, выступающие от их имени, имеющие право в соответствии с законодательством либо в силу наделения их заявителем полномочиями, выступать от их имени при взаимодействии с Администрацией Петровского сельского поселения (далее – Администрация), не являющиеся индивидуальными предпринимателями, проживающие на территории Петровского сельского поселения (далее - поселение) и вступающие в трудовые отношения с работником в целях личного обслуживания и помощи по ведению домашнего хозяйства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Трудовой кодекс Российской Федерации (источники публикаций: «Российская газета», от 31 декабря 2001 года, № 256; «Парламентская газета», от 05 января 2002 года, № 2-5; «Собрание законодательства», от 07 января 2002 года, № 1 (ч. 1), ст. 3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егистрация в уведомительном порядке трудовых договоров, заключаемых работником с работодателем - физическим лицом, не являющимся индивидуальным предпринимателем, а также факта прекращения указанных договор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 администрации, ответственный за предоставление муниципальной услуги в соответствии с функциями, предусмотренными должностной инструкци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регистрация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регистрация в уведомительном порядке факта прекращения указанных договор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отказ в регистрации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, а также факта прекращения указанных догов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2.7.1. Срок предоставления Администрацией муниципальной услуги, включающий прохождение отдельных административных процедур, не должен превышать 25 дней со дня регистрации заявления о регистрации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, а также факта прекращения указанных договоров (далее  заявл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2.8. Исчерпывающий перечень документов, необходимых в соответствии с </w:t>
      </w:r>
      <w:r>
        <w:rPr>
          <w:sz w:val="28"/>
          <w:szCs w:val="28"/>
        </w:rPr>
        <w:t xml:space="preserve">законодательными и иными нормативными правовыми актами </w:t>
      </w:r>
      <w:r>
        <w:rPr>
          <w:sz w:val="28"/>
        </w:rPr>
        <w:t>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8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письменное заявление о регистрации (прекращении)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аспорт или иной документ, удостоверяющий личность работодателя и его копию (заявитель вправе предоставить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удовой договор не менее чем в 3-х оригинальных экземпляра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копию паспорта работника, с которым заключен трудовой договор (заявитель вправе предоставить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</w:rPr>
      </w:pPr>
      <w:r>
        <w:rPr>
          <w:sz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е предоставление документов, указанных в пункте 2.8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ение документов в ненадлежащий орган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</w:rPr>
      </w:pPr>
      <w:r>
        <w:rPr>
          <w:sz w:val="28"/>
        </w:rPr>
        <w:t>2.10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орудованы стульями (кресельными секциями) или скамьями (банкетками). Количество мест для ожидания определяется исходя из фактической нагрузки и возможностей для                         их размещения в здании, но не может составлять менее 3 мес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6. На информационном стенде, расположенном в здании Администрации Петровского сельского поселения Омского муниципального района Омской области размещ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блок-схему согласно приложению № 2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 муниципальной услуг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озможность получения информации, связанной с предоставлением муниципальной услуги, в сети "Интернет"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, умноженному на 100 процентов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ля обоснованных жалоб к общему количеству обслуженных граждан по данному виду муниципальной услуги (показатель определяется как отношение количества обоснованных жалоб к общему количеству обслуженных граждан по данному виду муниципальной услуги, умноженному на 100 процен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4. Порядок получения заинтересованными лицами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осредством телефонной связ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посредством электрон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ежиме общей очере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предварительной записи по телефону. Определение времени проведения консультации по телефону является  приоритетным способом получения консуль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Консультации проводятся в рабочее время. Продолжительность консультирования заявителей при личном приеме в среднем составляет 20 минут, при ответе на телефонный звонок в среднем составляет 10 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/>
      </w:pPr>
      <w:r>
        <w:rPr>
          <w:sz w:val="28"/>
        </w:rPr>
        <w:t xml:space="preserve">в том числе </w:t>
      </w:r>
      <w:r>
        <w:rPr>
          <w:iCs/>
          <w:sz w:val="28"/>
        </w:rPr>
        <w:t>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гистрация заявления в течение одного дня от даты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зультатом выполнения административного действия является регистрация заявления в базе данных и подготовка заявления к передаче на рассмотрение ответственному специалист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Рассмотрение ответственным специалистом заявления и представленных документов, необходимых для предоставления муниципальной услуги, в соответствии с пунктом 2.8.1 Административного регламента, в течение 10 дней с момента регистрации заявления специалистом, в функции которого входит работа с обращениям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тветственный специалист осуществляет оценку представленных документов на предмет их соответствия перечню документов, указанных в пункте 2.8.1 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и установлении факта отсутствия необходимых документов, несоответствия представленных документов пункту 2.8.1 Административного регламента, ответственный специалист в течение 14 дней с момента рассмотрения заявления и представленных документов, необходимых для предоставления муниципальной услуги, уведомляет заявителя о наличии препятствий для регистраци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В случае наличия документов, указанных в пункте 2.8.1 Административного регламента ответственный специалист в течение 14 дней с момента рассмотрения заявления и представленных документов, необходимых для предоставления муниципальной услуги, регистрирует трудовой договор в журнал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color w:val="000000"/>
          <w:sz w:val="28"/>
          <w:szCs w:val="28"/>
        </w:rPr>
        <w:t>Главе Петровского сельского поселения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заявителя)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чтовый адрес заявителя)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 регистрации трудового договора, заключенного работником с работодателем – физическим лицом, не являющимся индивидуальным предпринимателем, или факта прекращен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шу зарегистрировать трудовой договор от «__» ________20__г., заключенный (или зарегистрировать факт расторжения трудового договора) между работником _______________________________ паспортные данные ______________________________, ИНН______________ и работодателем – физическим лицом __________________________________________________ паспортные данные _______________________________, ИНН_____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 на ___ лист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 на ___ лист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 на ___ лист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____________________________ на ___ лист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дата)             (подпись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0280"/>
                          <a:chOff x="0" y="0"/>
                          <a:chExt cx="58287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щение заявителя в Администрацию с заявлением о предоставлении муниципальной услуги по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удового договора, прекращении трудового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8760"/>
                            <a:ext cx="3428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надлежащего оформления заявления и соответствия приложенных к нему документов, согласно перечню документов, указанных в пункте 2.8.1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086280"/>
                            <a:ext cx="20566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заявления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ложенных к не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0855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зврат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 и разъяс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чин возв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342680"/>
                            <a:ext cx="2971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спертиза трудового договора на предмет наличия в нем условий, не соответствующих требованиям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599440"/>
                            <a:ext cx="3086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по результат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я и проверки заявления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743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удов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7424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б отказе в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удового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48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885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14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286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286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9.95pt" coordorigin="0,0" coordsize="9179,12599">
                <v:rect id="shape_0" stroked="f" o:allowincell="f" style="position:absolute;left:0;top:0;width:91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79;width:37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щение заявителя в Администрацию с заявлением о предоставлении муниципальной услуги по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удового договора, прекращении трудового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518;width:53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надлежащего оформления заявления и соответствия приложенных к нему документов, согласно перечню документов, указанных в пункте 2.8.1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860;width:323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заявления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ложенных к не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859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зврат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 и разъясн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чин возвр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839;width:46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спертиза трудового договора на предмет наличия в нем условий, не соответствующих требованиям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818;width:48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по результат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я и проверки заявления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ложенн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6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удов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061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б отказе в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удового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809" to="4319,25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4139" to="233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139" to="647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6119" to="2339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8099" to="2339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9900" to="1259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9900" to="4139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1:00Z</dcterms:created>
  <dc:creator>1</dc:creator>
  <dc:description/>
  <cp:keywords/>
  <dc:language>en-US</dc:language>
  <cp:lastModifiedBy>1</cp:lastModifiedBy>
  <cp:lastPrinted>2012-04-26T14:40:00Z</cp:lastPrinted>
  <dcterms:modified xsi:type="dcterms:W3CDTF">2012-04-26T07:40:00Z</dcterms:modified>
  <cp:revision>2</cp:revision>
  <dc:subject/>
  <dc:title>ОМСКИЙ МУНИЦИПАЛЬНЫЙ  РАЙОН ОМСКОЙ ОБЛАСТИ</dc:title>
</cp:coreProperties>
</file>