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ОМСКИЙ МУНИЦИПАЛЬНЫЙ  РАЙОН ОМ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Администрация  Петр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                                 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О С Т А Н О В Л Е Н И Е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25.04.2012  № 54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редоставление информации об объектах недвижимого имущества, находящегося в муниципальной собственности Петровского сельского поселения Омского муниципального района Омской области и предназначенных для сдачи в аренду</w:t>
      </w:r>
      <w:r>
        <w:rPr>
          <w:bCs/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уководствуясь Федеральным законом от 27.07.2010 № 210-ФЗ «Об организации предоставления государственных и муниципальных услуг», Федеральным законом от 06.10.2003 № 131-ФЗ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б общих принципах организации местного самоуправления в Российской Федерации», Порядком разработки и принятия административных регламентов по предоставлению муниципальных услуг в Петровском сельском поселении Омского муниципального района Омской области от 29.02.2012 № 15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Утвердить административный регламент предоставления муниципальной слуг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редоставление информации об объектах недвижимого имущества, находящегося в муниципальной собственности Петровского сельского поселения Омского муниципального района Омской области и предназначенных для сдачи в аренду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согласно приложению  к настоящему постановлению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Настоящее постановление вступает в силу со дня официального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газете «Омский муниципальный вестник», обеспечить его размещение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ведущего специалиста по правовым вопросам и кадрам администрации Петровского сельского поселения Н.А. Землянску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 поселения                                                            А.Б. Борчишин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етровского сельского поселения 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25.04.2012  № 54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</w:r>
    </w:p>
    <w:p>
      <w:pPr>
        <w:pStyle w:val="Normal"/>
        <w:autoSpaceDE w:val="false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ТИВНЫЙ РЕГЛАМЕНТ</w:t>
      </w:r>
    </w:p>
    <w:p>
      <w:pPr>
        <w:pStyle w:val="Normal"/>
        <w:autoSpaceDE w:val="false"/>
        <w:ind w:firstLine="720"/>
        <w:jc w:val="center"/>
        <w:rPr/>
      </w:pPr>
      <w:r>
        <w:rPr>
          <w:bCs/>
          <w:sz w:val="28"/>
          <w:szCs w:val="28"/>
        </w:rPr>
        <w:t>предоставления муниципальной услуги «</w:t>
      </w:r>
      <w:r>
        <w:rPr>
          <w:sz w:val="28"/>
          <w:szCs w:val="28"/>
        </w:rPr>
        <w:t>Предоставление информации об объектах недвижимого имущества, находящегося в муниципальной собственности Петровского сельского поселения Омского муниципального района Омской области и предназначенных для сдачи в аренду</w:t>
      </w:r>
      <w:r>
        <w:rPr>
          <w:bCs/>
          <w:sz w:val="28"/>
          <w:szCs w:val="28"/>
        </w:rPr>
        <w:t>»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 Административный регламент предоставления муниципальной услуги «</w:t>
      </w:r>
      <w:r>
        <w:rPr>
          <w:sz w:val="28"/>
          <w:szCs w:val="28"/>
        </w:rPr>
        <w:t>Предоставление информации об объектах недвижимого имущества, находящегося в муниципальной собственности Петровского сельского поселения Омского муниципального района Омской области и предназначенных для сдачи в аренду</w:t>
      </w:r>
      <w:r>
        <w:rPr>
          <w:bCs/>
          <w:sz w:val="28"/>
          <w:szCs w:val="28"/>
        </w:rPr>
        <w:t xml:space="preserve">» (далее - Административный регламент) </w:t>
      </w:r>
      <w:r>
        <w:rPr>
          <w:sz w:val="28"/>
          <w:szCs w:val="28"/>
        </w:rPr>
        <w:t>разработан в целях повышения качества исполнения и доступности результатов исполнения муниципальной услуги по предоставлению информации об объектах недвижимого имущества, находящегося в муниципальной собственности и предназначенных для сдачи в аренду (далее – муниципальная услуга), создания комфортных условий для участников отношений, возникающих при предоставлении в установленном порядке информации физическим и юридическим лицам об объектах недвижимого имущества (далее - заявители), и определяет сроки и последовательность действий (административных процедур) при осуществлении полномочий по предоставлению в установленном порядке информации физическим и юридическим лицам об объектах недвижимого имущества, находящихся в муниципальной собственности и предназначенных для сдачи в аренду (далее - предоставление информации об объектах недвижимого имущества для сдачи в аренду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ей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ражданским кодекс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Федеральным законом от 06.10.2003 N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Федеральным законом от 02.05.2006 N59-ФЗ «О порядке рассмотрения обращений граждан Российской Федерации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Федеральным законом от 21.12.2001 № 178-ФЗ «О приватизации государственного и муниципального имущества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Федеральным законом от 26.07.2006 № 135-ФЗ «О защите конкуренции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Федеральным законом от 21.07.1997г. № 122-ФЗ «О государственной регистрации прав на недвижимое имущество и сделок с ним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4.07.2007г. № 209-ФЗ «О развитии малого и среднего предпринимательства в Российской Федерации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3. Муниципальная услуга оказывается Администрацией Петровского сельского поселения Омского муниципального района Омской области (далее – Администрация сельского поселени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4. В целях получения документов, необходимых для предоставления муниципальной услуги, информации для проверки сведений, предоставляемых заявителями, а также иных необходимых сведений, Администрация сельского поселения осуществляет взаимодействие с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мским отделом Управления Федеральной службы государственной регистрации, кадастра и картографии по Омской обла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П «Омский ЦТИ и З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иными органами и организациями, имеющими сведения, необходимые для исполн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Получателями муниципальной услуги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раждане Российской Федерации (далее - граждане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иностранные граждане и лица без гражданства, за исключением случаев, установленных международными договорами Российской Федерации или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ые предпринимател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юридические лица (далее – организации). От имени организации действует ее представитель – лицо, в установленном законодательством порядке уполномоченное представлять интересы организ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Результат предоставления муниципальной услуг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6.1. Конечными результатами предоставления муниципальной услуги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информ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каз в предоставлении информ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6.2. Процедура предоставления муниципальной услуги завершается путем получения заявителе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информации об объектах недвижимого имущества, предназначенного для сдачи в аренд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ведомления об отказе в предоставлении информации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2.1. Наименование муниципальной услуги: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редоставление информации об объектах недвижимого имущества, находящегося в муниципальной собственности Петровского сельского поселения Омского муниципального района Омской области и предназначенных для сдачи в аренду</w:t>
      </w:r>
      <w:r>
        <w:rPr>
          <w:bCs/>
          <w:sz w:val="28"/>
          <w:szCs w:val="28"/>
        </w:rPr>
        <w:t>»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 Информация об объектах недвижимого имущества, предназначенного для сдачи в аренду, предоставляется по запросу любого физического или юридического лиц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3. Для получения информации заявителем предоставляется лично или направляется почтовым отправлением, электронной почтой заявление (Приложение 1) о предоставлении информации (далее - заявление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правление заявления по электронной почте допускается при наличии возможности проставления электронной цифровой подписи заявите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4. В заявлении указыва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сведения о заявителе, в том числ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фамилия, имя, отчество (при наличии) физического лица, почтовый адрес, по которому должен быть направлен ответ, или наименование юридического лица, дата его государственной регистрации, основной государственный регистрационный номер, адрес места нахожд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ведения о документах, уполномочивающих представителя физического лица или юридического лица подавать от их имени заявлени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наименование объекта недвижимого имущества, предназначенного для сдачи в аренду, в отношении которой запрашивается информац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подпись заявителя - физического лица либо руководителя юридического лица, иного уполномоченного лиц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5. В заявлении может содержаться просьба о выдаче информации заявителю лично при его обращении или направлении её по почте. При отсутствии в заявлении указания на способ получения заявителем информации ответ ему направляется по почт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6. Предоставление информации об объектах недвижимого имущества осуществляется бесплатно, за исключением случаев, прямо установленных нормативными правовыми актами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7. Информацию о процедурах предоставления муниципальной услуги можно получить в Администрации Петровского сельского поселения Омского муниципального района Омской области (далее - Администрация) по адресу: </w:t>
      </w:r>
      <w:r>
        <w:rPr>
          <w:color w:val="000000"/>
          <w:sz w:val="28"/>
          <w:szCs w:val="28"/>
        </w:rPr>
        <w:t>644541, Омская область, Омский район, с. Петровка, ул. Центральная, 9 А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рес электронной почты: </w:t>
      </w:r>
      <w:r>
        <w:rPr>
          <w:color w:val="000000"/>
          <w:sz w:val="28"/>
          <w:szCs w:val="28"/>
          <w:lang w:val="en-US"/>
        </w:rPr>
        <w:t>administpetrov</w:t>
      </w:r>
      <w:r>
        <w:rPr>
          <w:color w:val="000000"/>
          <w:sz w:val="28"/>
          <w:szCs w:val="28"/>
        </w:rPr>
        <w:t>1@</w:t>
      </w:r>
      <w:r>
        <w:rPr>
          <w:color w:val="000000"/>
          <w:sz w:val="28"/>
          <w:szCs w:val="28"/>
          <w:lang w:val="en-US"/>
        </w:rPr>
        <w:t>rambler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жим работы: понедельник – пятница: 08</w:t>
      </w:r>
      <w:r>
        <w:rPr>
          <w:color w:val="000000"/>
          <w:sz w:val="28"/>
          <w:szCs w:val="28"/>
          <w:vertAlign w:val="superscript"/>
        </w:rPr>
        <w:t>30</w:t>
      </w:r>
      <w:r>
        <w:rPr>
          <w:color w:val="000000"/>
          <w:sz w:val="28"/>
          <w:szCs w:val="28"/>
        </w:rPr>
        <w:t xml:space="preserve"> – 17</w:t>
      </w:r>
      <w:r>
        <w:rPr>
          <w:color w:val="000000"/>
          <w:sz w:val="28"/>
          <w:szCs w:val="28"/>
          <w:vertAlign w:val="superscript"/>
        </w:rPr>
        <w:t>00</w:t>
      </w:r>
      <w:r>
        <w:rPr>
          <w:color w:val="000000"/>
          <w:sz w:val="28"/>
          <w:szCs w:val="28"/>
        </w:rPr>
        <w:t>, обед: 12</w:t>
      </w:r>
      <w:r>
        <w:rPr>
          <w:color w:val="000000"/>
          <w:sz w:val="28"/>
          <w:szCs w:val="28"/>
          <w:vertAlign w:val="superscript"/>
        </w:rPr>
        <w:t>30</w:t>
      </w:r>
      <w:r>
        <w:rPr>
          <w:color w:val="000000"/>
          <w:sz w:val="28"/>
          <w:szCs w:val="28"/>
        </w:rPr>
        <w:t xml:space="preserve"> – 14</w:t>
      </w:r>
      <w:r>
        <w:rPr>
          <w:color w:val="000000"/>
          <w:sz w:val="28"/>
          <w:szCs w:val="28"/>
          <w:vertAlign w:val="superscript"/>
        </w:rPr>
        <w:t>00</w:t>
      </w:r>
      <w:r>
        <w:rPr>
          <w:color w:val="000000"/>
          <w:sz w:val="28"/>
          <w:szCs w:val="28"/>
        </w:rPr>
        <w:t>, выходные дни: суббота, воскресень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правочный телефон: (3812) 9</w:t>
      </w:r>
      <w:r>
        <w:rPr>
          <w:color w:val="000000"/>
          <w:sz w:val="28"/>
          <w:szCs w:val="28"/>
        </w:rPr>
        <w:t>24-174, 924-395, 924-100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8. Сведения о месте нахождения, справочные телефоны, адрес электронной почты размещаются на информационном стенде Администрации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нформацию о процедурах исполнения муниципальной услуги можно получить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по телефонам Администрации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направить письменный запрос почтой, электронной почтой в Администрацию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9. Основными требованиями к информированию о порядке оказания муниципальной услуги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стоверность предоставляемой информ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четкость в изложении информ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лнота информир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добство и доступность получения информ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0. Информация, предоставляемая заинтересованным лицам о муниципальной услуге, является открытой и общедоступно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Сроки предоставления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одолжительность приема на консультации в среднем составляет 10 минут, продолжительность ответа на телефонный звонок - не более 10 минут. Время работы специалиста Администрации сельского поселения с заявителем составляет не менее 20 минут. Информация об объектах, предназначенных для сдачи в аренду, предоставляется в течение 30 дней со дня поступления письменного обращения заявите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0. Основанием для отказа в предоставлении муниципальной  услуги являе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содержание заявления не позволяет установить запрашиваемую информац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в заявлении не указан почтовый адрес, адрес электронной почты для направления ответа на заявление либо номер телефона, по которому можно связаться с 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запрашиваемая информация не относится к информации об объектах недвижимого имущества, находящихся в собственности Петровского сельского поселения и предназначенных для сдачи в аренд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запрашиваемая информация относится к информации ограниченного доступ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запрашиваемая информация ранее предоставлялась заявител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1. Требования к помещениям, в которых предоставляется муниципальная услуг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1. Места для ожидания должны соответствовать комфортным условиям для заявителе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для ожидания должны быть оборудованы стульями (кресельными секциями) или скамьями (банкетками). Количество мест для ожидания определяется исходя из фактической нагрузки и возможностей для                         их размещения в здании, но не может составлять менее 3 мест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1.2. Места для заполнения заявлений о предоставлении муниципальной услуги оборудуются стульями, столами и обеспечиваются образцами заполнения документов, бланками заявлений и ручками для письма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3. Помещения для непосредственного взаимодействия специалиста, ответственного за предоставление муниципальной услуги, с заявителями должны соответствовать комфортным условиям для заявителей и оптимальным условиям работы специалиста, ответственного за предоставление муниципальной услуги. Места непосредственного приема заявителей должны быть оборудованы стульям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4. Кабинеты приема заявителей должны быть оборудованы информационными табличками (вывесками) с указани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мера кабине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амилии, имени, отчества и должности специалиста, ответственного за предоставление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фика прием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5. Рабочее место специалиста, ответственного за предоставление муниципальной услуги, должно быть оборудовано персональным компьютером с возможностью доступа к информационным базам данных (системы «Консультант плюс»), печатающим и копирующим устройства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1.6. На информационном стенде, расположенном в здании Администрации Петровского сельского поселения Омского муниципального района Омской области размещаются следующие свед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извлечения из нормативных правовых актов, содержащих нормы, регламентирующие деятельность по предоставлению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текст административного регламен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) блок-схему согласно приложению № 2 к административному регламент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информацию по предоставлению муниципальной услуг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2. Показатели доступности и качества  муниципальной услуги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1) возможность получения информации, связанной с предоставлением муниципальной услуги, в сети "Интернет"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2) доля случаев предоставления муниципальной услуги в установленный срок (показатель определяется как отношение количества случаев предоставления муниципальной услуги в установленный срок к общему количеству обслуженных по муниципальной услуге заявителей, умноженному на 100 процентов)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доля обоснованных жалоб к общему количеству обслуженных граждан по данному виду муниципальной услуги (показатель определяется как отношение количества обоснованных жалоб к общему количеству обслуженных граждан по данному виду муниципальной услуги, умноженному на 100 процентов)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. Состав, последовательность и сроки выполн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административных процедур, требования к порядку их выполнения, </w:t>
      </w:r>
    </w:p>
    <w:p>
      <w:pPr>
        <w:pStyle w:val="Normal"/>
        <w:jc w:val="center"/>
        <w:rPr/>
      </w:pPr>
      <w:r>
        <w:rPr>
          <w:sz w:val="28"/>
        </w:rPr>
        <w:t xml:space="preserve">в том числе </w:t>
      </w:r>
      <w:r>
        <w:rPr>
          <w:iCs/>
          <w:sz w:val="28"/>
        </w:rPr>
        <w:t>особенности выполнения административных процедур в электронной форме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</w:rPr>
      </w:pPr>
      <w:r>
        <w:rPr>
          <w:sz w:val="28"/>
        </w:rPr>
        <w:t xml:space="preserve">3.1. Предоставление муниципальной услуги включает следующие административные процедуры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ступление заявления, которое регистрируется делопроизводителем Администрации сельского поселения путем присвоения входящего номера и даты поступления документа. После рассмотрения заявления Главой Петровского сельского поселения, оно поступает специалисту Администрации сельского поселения по управлению муниципальной собственностью (далее – специалист) на исполне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Срок выполнения административной процедуры 2 дн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3 Специалист осуществляет подготовку ответа в доступной для восприятия получателем муниципальной услуги форме, содержание которой максимально полно отражает объем запрашиваемой информации об объектах недвижимого имущества, находящихся в муниципальной собственности Петровского сельского поселения и предназначенных для сдачи в аренд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4. В ответе на письменное обращение получателя муниципальной услуги специалист указывает свою должность, фамилию, имя и отчество, а также номер телефона для справо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5. Заявителю предоставляются следующие сведения об объекте, предназначенном для сдачи в аренду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дрес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ункциональное назначен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еречень номеров помещений (при наличи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лощадь, предназначенная для сдачи в аренд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личие обремен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6. В случае если заданные получателем муниципальной услуги вопросы не входят в компетенцию специалиста, то специалист информирует получателя муниципальной услуги о его праве получения информации из иных источников или от органов, уполномоченных на ее предоставле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7. Специалист при предоставлении получателю муниципальной услуги информации обязан соблюдать условия конфиденциальности информации, доступ к которой ограничен в соответствии с законодательством Российской Федерации или составляет коммерческую, служебную или иную тайну, охраняемую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8. Предоставление муниципальной услуги при публичном информирован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8.1. Публичное информирование осуществляется с целью предоставления информации неограниченному кругу лиц об объектах недвижимого имущества, находящихся в муниципальной собственности Петровского сельского поселения и предназначенных для сдачи в аренд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8.2. Основанием для начала административной процедуры при публичном информировании по предоставлению муниципальной услуги в электронном виде на сайте www.torgi.gov.ru в сети Интернет информации об объектах недвижимого имущества, находящихся в собственности Петровского сельского поселения и предназначенных для сдачи в аренду является распоряжение Администрации сельского поселения о возможности сдачи недвижимого имущества в аренд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8.3. Специалист в течение тридцати дней со дня принятия распоряжения Администрации сельского поселения размещает информацию на сайте www.torgi.gov.ru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8.4. Результат административной процедуры: публикация информации об объектах недвижимого имущества, находящихся в собственности Петровского сельского поселения и предназначенных для сдачи в аренду, путем размещения на сайте www.torgi.gov.ru в сети Интернет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4.1. Порядок осуществления текущего контроля за соблюдением и исполнением положений административного регламента и иных нормативных правовых актов, устанавливающих требования к предоставлению муниципальной услуги, а также  принятием решений указанными  лицами (далее – текущий контроль)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1.1. Текущий контроль осуществляется Главой Петр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1.2. Текущий контроль осуществляется путем проведения проверок соблюдения и исполнения специалистом, ответственным за предоставление муниципальной услуги, положений административного регламента, иных нормативных правовых актов,  устанавливающих требования к предоставлению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2. Порядок и периодичность осуществления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2.1. Для осуществления контроля за полнотой и качеством предоставления муниципальной услуги, выявления и установления нарушений прав заявителей, принятия решений об устранении соответствующих нарушений проводятся плановые и внеплановые проверки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4.2.2. Периодичность осуществления плановых проверок полноты и качества предоставления муниципальной услуги устанавливается Администрацией </w:t>
      </w:r>
      <w:r>
        <w:rPr>
          <w:sz w:val="28"/>
        </w:rPr>
        <w:t xml:space="preserve">Петровского сельского </w:t>
      </w:r>
      <w:r>
        <w:rPr>
          <w:sz w:val="28"/>
          <w:szCs w:val="28"/>
        </w:rPr>
        <w:t>поселения Омского муниципального района Ом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2.3. Плановые и внеплановые проверки проводятся должностным лицом, уполномоченным Главой </w:t>
      </w:r>
      <w:r>
        <w:rPr>
          <w:sz w:val="28"/>
        </w:rPr>
        <w:t>Петровского сельского</w:t>
      </w:r>
      <w:r>
        <w:rPr>
          <w:sz w:val="28"/>
          <w:szCs w:val="28"/>
        </w:rPr>
        <w:t xml:space="preserve"> поселения Омского муниципального района Ом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>4.2.4. В ходе плановых и внеплановых проверок проверяе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знание специалистом, ответственным за предоставление муниципальной услуги, положений административного регламента, нормативных правовых актов, устанавливающих требования к предоставлению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соблюдение специалистом, ответственным за предоставление муниципальной услуги, сроков и последовательности исполнения административных процедур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правильность и своевременность информирования заявителей об изменении административных процедур, предусмотренных административным регламенто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устранение нарушений и недостатков, выявленных в ходе предыдущих проверок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3. Ответственность за решения и действия (бездействие), принимаемые (осуществляемые) в ходе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4.3.1. В случае выявления нарушений требований к предоставлению муниципальной услуги, установленных административным регламентом и иными нормативными правовыми актами, виновные лица привлекаются к ответственности в соответствии с законодательством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4.3.2. Ответственность за предоставление муниципальной услуги закрепляется в должностной инструкции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Досудебный (внесудебный) порядок обжалования решений и действий (бездействия)  органа Администрации (подведомственной организации), а также должностного лица, муниципального служащего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и вправе обратиться с жалобой на действия (бездействие) органа, должностного лица, специалиста, ответственных за предоставление муниципальной услуги, а также на решения, принимаемые такими органами и лицами в ходе  предоставления муниципальной услуги (далее - жалоба) в письменной (устной) форме лично или направить жалобу по почт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Основаниями для начала процедуры досудебного (внесудебного) обжалования  являю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щение заявителя лично с жалобой в письменной (устной) форм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жалобы в письменной форме по почт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5.3. При подаче жалобы заявитель вправе получить в Администрации </w:t>
      </w:r>
      <w:r>
        <w:rPr>
          <w:sz w:val="28"/>
        </w:rPr>
        <w:t>Петровского сельского</w:t>
      </w:r>
      <w:r>
        <w:rPr>
          <w:sz w:val="28"/>
          <w:szCs w:val="28"/>
        </w:rPr>
        <w:t xml:space="preserve"> поселения Омского муниципального района Омской области следующую информацию, необходимую для обоснования и рассмотрения жалобы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о месте нахождения Администрации </w:t>
      </w:r>
      <w:r>
        <w:rPr>
          <w:sz w:val="28"/>
        </w:rPr>
        <w:t>Петровского сельского</w:t>
      </w:r>
      <w:r>
        <w:rPr>
          <w:sz w:val="28"/>
          <w:szCs w:val="28"/>
        </w:rPr>
        <w:t xml:space="preserve"> поселения Омского муниципального района Омской област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сведения о режиме работы Администрации </w:t>
      </w:r>
      <w:r>
        <w:rPr>
          <w:sz w:val="28"/>
        </w:rPr>
        <w:t>Петровского сельского</w:t>
      </w:r>
      <w:r>
        <w:rPr>
          <w:sz w:val="28"/>
          <w:szCs w:val="28"/>
        </w:rPr>
        <w:t xml:space="preserve"> поселения Омского муниципального района Омской област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 графике приема заявителей Главой</w:t>
      </w:r>
      <w:r>
        <w:rPr>
          <w:sz w:val="28"/>
        </w:rPr>
        <w:t xml:space="preserve"> Петровского сельского</w:t>
      </w:r>
      <w:r>
        <w:rPr>
          <w:sz w:val="28"/>
          <w:szCs w:val="28"/>
        </w:rPr>
        <w:t xml:space="preserve"> поселения Омского муниципального района Омской обла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перечне номеров телефонов для получения сведений о прохождении процедур рассмотрения жалоб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входящем номере, под которым зарегистрирована жалоб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сроке рассмотрения жалоб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принятых промежуточных решениях (принятие к рассмотрению, истребование документов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даче жалобы заявитель вправе получить копии документов, подтверждающих обжалуемое действие (бездействие) органа, должностного лица, специалиста, ответственных за предоставление муниципальной услуги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 При обращении заявителя с жалобой в устной форме, содержание устного обращения заносится в карточку личного приема заявителя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дается устно в ходе личного приема, о чем делается запись в  карточке личного приема заявителя. В остальных случаях дается письменный ответ по существу поставленных в обращении вопрос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5. При обращении заявителя с жалобой в письменной форме срок рассмотрения жалобы не должен превышать сроков, установленных действующим законодательство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6. Жалоба в письменной форме должна содержать следующую информацию:</w:t>
      </w:r>
    </w:p>
    <w:p>
      <w:pPr>
        <w:pStyle w:val="Normal"/>
        <w:numPr>
          <w:ilvl w:val="0"/>
          <w:numId w:val="1"/>
        </w:numPr>
        <w:autoSpaceDE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фамилию, имя, отчество (последнее при наличии) заявителя (для физических лиц и индивидуальных предпринимателей);</w:t>
      </w:r>
    </w:p>
    <w:p>
      <w:pPr>
        <w:pStyle w:val="Normal"/>
        <w:numPr>
          <w:ilvl w:val="0"/>
          <w:numId w:val="1"/>
        </w:numPr>
        <w:autoSpaceDE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юридического лица (для юридических лиц); </w:t>
      </w:r>
    </w:p>
    <w:p>
      <w:pPr>
        <w:pStyle w:val="Normal"/>
        <w:numPr>
          <w:ilvl w:val="0"/>
          <w:numId w:val="1"/>
        </w:numPr>
        <w:autoSpaceDE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, по которому должен быть направлен ответ, уведомление о переадресации жалобы;</w:t>
      </w:r>
    </w:p>
    <w:p>
      <w:pPr>
        <w:pStyle w:val="Normal"/>
        <w:numPr>
          <w:ilvl w:val="0"/>
          <w:numId w:val="1"/>
        </w:numPr>
        <w:autoSpaceDE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, в который направляется жалоба, либо фамилию, имя и отчество должностного лица, либо должность соответствующего лица;</w:t>
      </w:r>
    </w:p>
    <w:p>
      <w:pPr>
        <w:pStyle w:val="Normal"/>
        <w:numPr>
          <w:ilvl w:val="0"/>
          <w:numId w:val="1"/>
        </w:numPr>
        <w:autoSpaceDE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суть жалобы;</w:t>
      </w:r>
    </w:p>
    <w:p>
      <w:pPr>
        <w:pStyle w:val="Normal"/>
        <w:numPr>
          <w:ilvl w:val="0"/>
          <w:numId w:val="1"/>
        </w:numPr>
        <w:autoSpaceDE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личную подпись и дату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жалобе заявитель вправе приложить копии документов, подтверждающих изложенные в ней обстоятельства. В этом случае в жалобе приводится перечень прилагаемых к ней документо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7. Порядок рассмотрения жалобы, основания для отказа в рассмотрении жалобы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жалобе не указаны фамилия заявителя (для физических лиц, индивидуальных предпринимателей), наименование юридического лица (для юридических лиц), почтовый адрес, по которому должен быть направлен ответ, ответ на жалобу 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 соответствии с его компетенци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Жалобу, в которой содержатся нецензурные либо оскорбительные выражения, угрозы жизни, здоровью и  имуществу должностного лица, специалиста, ответственных за предоставление муниципальной услуги, а также членов его семьи, Глава </w:t>
      </w:r>
      <w:r>
        <w:rPr>
          <w:sz w:val="28"/>
        </w:rPr>
        <w:t>Петровского сельского</w:t>
      </w:r>
      <w:r>
        <w:rPr>
          <w:sz w:val="28"/>
          <w:szCs w:val="28"/>
        </w:rPr>
        <w:t xml:space="preserve"> поселения Омского муниципального района Омской области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текст жалобы не поддается прочтению, ответ на жалобу не дается, о чем письменно сообщается заявителю, ее направившему, если его фамилия (для физических лиц, индивидуальных предпринимателей), наименование юридического лица (для юридических лиц) и почтовый адрес поддаются прочтен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Если в жалобе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Глава </w:t>
      </w:r>
      <w:r>
        <w:rPr>
          <w:sz w:val="28"/>
        </w:rPr>
        <w:t>Петровского сельского</w:t>
      </w:r>
      <w:r>
        <w:rPr>
          <w:sz w:val="28"/>
          <w:szCs w:val="28"/>
        </w:rPr>
        <w:t xml:space="preserve"> поселения Омского муниципального района Омской области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заявитель, направивший жалобу, уведомляется письменно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 дать ответ по существу поставленного в ней вопроса в связи с недопустимостью разглашения указанных сведени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5.8. По результатам рассмотрения жалобы Глава </w:t>
      </w:r>
      <w:r>
        <w:rPr>
          <w:sz w:val="28"/>
        </w:rPr>
        <w:t>Петровского сельского</w:t>
      </w:r>
      <w:r>
        <w:rPr>
          <w:sz w:val="28"/>
          <w:szCs w:val="28"/>
        </w:rPr>
        <w:t xml:space="preserve"> поселения Омского муниципального района Омской области принимает решение об удовлетворении требований заявителя либо об отказе в их удовлетворении, о чем заявителю дается письменный ответ.</w:t>
      </w:r>
      <w:r>
        <w:br w:type="page"/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1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</w:rPr>
        <w:t>Главе Петровского сельского поселения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Омского муниципального района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от__________________________________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(Ф.И.О.)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(адрес, телефон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ошу предоставить информацию об объектах недвижимости Петровского сельского поселения Омского муниципального района Омской области предназначенных для сдачи в аренду по состоянию на __________ 201__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прошу направить по адресу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 _____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дата                                подпись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2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3"/>
        <w:rPr/>
      </w:pPr>
      <w:r>
        <w:rPr>
          <w:sz w:val="28"/>
          <w:szCs w:val="28"/>
        </w:rPr>
        <w:t xml:space="preserve">Блок-схема последовательности действий </w:t>
        <w:br/>
        <w:t>при предоставлении муниципальной услуги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42284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4228560"/>
                          <a:chOff x="0" y="0"/>
                          <a:chExt cx="5828760" cy="4228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422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56760" y="227880"/>
                            <a:ext cx="3199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1027440"/>
                            <a:ext cx="3199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страция зая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1828080"/>
                            <a:ext cx="41148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смотрение Главой Петровского сельского поселени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2513880"/>
                            <a:ext cx="3086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на исполнение уполномоченному специалист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3314160"/>
                            <a:ext cx="2857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оставление информ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5716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13708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21718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29710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332.95pt" coordorigin="0,0" coordsize="9179,6659">
                <v:rect id="shape_0" stroked="f" o:allowincell="f" style="position:absolute;left:0;top:0;width:9178;height:66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979;top:359;width:50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9;top:1618;width:50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страция зая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9;top:2879;width:647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смотрение Главой Петровского сельского поселени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9;top:3959;width:485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на исполнение уполномоченному специалист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9;top:5219;width:44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оставление информ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900" to="4499,1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2159" to="4499,28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3420" to="4499,39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4679" to="4499,52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Знак Знак3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9:13:00Z</dcterms:created>
  <dc:creator>1</dc:creator>
  <dc:description/>
  <cp:keywords/>
  <dc:language>en-US</dc:language>
  <cp:lastModifiedBy>1</cp:lastModifiedBy>
  <dcterms:modified xsi:type="dcterms:W3CDTF">2012-04-25T09:14:00Z</dcterms:modified>
  <cp:revision>1</cp:revision>
  <dc:subject/>
  <dc:title>ОМСКИЙ МУНИЦИПАЛЬНЫЙ  РАЙОН ОМСКОЙ ОБЛАСТИ</dc:title>
</cp:coreProperties>
</file>