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 14.04.2017   № 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1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1 квартал 2017 года по расходам в сумме 1 363 935,92  рублей, доходам в сумме 2 384 662,17  рублей, с превышением доходов над расходами (профицит бюджета) в сумме 1 020 726,2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енных за ними видов (подвидов) доходов бюджета Петровского сельского поселения за 1 квартал 2017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бюджета Петровского сельского поселения Омского муниципального района Омской области за 1 квартал 2017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1 квартал 2017 года по разделам и подразделам классификации расходов бюджет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за 1 квартал 2017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1 квартал 2017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1 квартал 2017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за 1 квартал 2017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Т.Е.Гриш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администрация</cp:lastModifiedBy>
  <cp:lastPrinted>2016-04-29T09:13:00Z</cp:lastPrinted>
  <dcterms:modified xsi:type="dcterms:W3CDTF">2017-04-18T02:47:00Z</dcterms:modified>
  <cp:revision>143</cp:revision>
  <dc:subject/>
  <dc:title>                                           ПЕТРОВСКОЕ СЕЛЬСКОЕ ПОСТАНОВЛЕНИЕ</dc:title>
</cp:coreProperties>
</file>