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04.04.2023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1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1 квартал 2023 года по расходам в сумме 3 333 527,52 рублей, по доходам в сумме 3 685 699,37 рублей, с превышением доходов над расходами (профицит бюджета) в сумме 352 171,8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Омского муниципального района Омской области за 1 квартал 2023 года, согласно приложению № 1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1 квартал 2023 года по разделам и подразделам классификации расходов бюджетов, согласно приложению №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1 квартал 2023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1 квартал 2023 года, согласно приложению № 4 к настоящему постановл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ов бюджета за 1 квартал 2023 года, согласно приложению № 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23-04-05T11:09:00Z</cp:lastPrinted>
  <dcterms:modified xsi:type="dcterms:W3CDTF">2023-04-05T05:09:00Z</dcterms:modified>
  <cp:revision>181</cp:revision>
  <dc:subject/>
  <dc:title>                                           ПЕТРОВСКОЕ СЕЛЬСКОЕ ПОСТАНОВЛЕНИЕ</dc:title>
</cp:coreProperties>
</file>