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06.07.2021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2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2 квартал 2021 года по расходам в сумме 4 660 293,10 рублей, доходам в сумме 3 281 886,01 рублей, с превышением расходов над доходами (дефицит бюджета) в сумме 1 378 407,09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енные за ними виды (подвиды) доходов бюджета Петровского сельского поселения за 2 квартал 2021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2 квартал 2021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2 квартал 2021 года по разделам и подразделам классификации расходов бюджетов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2 квартал 2021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 квартал 2021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2 квартал 2021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ов бюджета за 2 квартал 2021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1-10-05T14:13:00Z</cp:lastPrinted>
  <dcterms:modified xsi:type="dcterms:W3CDTF">2021-10-06T05:29:00Z</dcterms:modified>
  <cp:revision>175</cp:revision>
  <dc:subject/>
  <dc:title>                                           ПЕТРОВСКОЕ СЕЛЬСКОЕ ПОСТАНОВЛЕНИЕ</dc:title>
</cp:coreProperties>
</file>