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val="clear" w:color="auto" w:fill="FFFFFF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val="clear" w:color="auto" w:fill="FFFFFF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797"/>
      </w:tblGrid>
      <w:tr>
        <w:trPr>
          <w:trHeight w:val="237" w:hRule="atLeast"/>
        </w:trPr>
        <w:tc>
          <w:tcPr>
            <w:tcW w:w="979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val="clear" w:color="auto" w:fill="FFFFFF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val="clear" w:color="auto" w:fill="FFFFFF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2.05.2018  № 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 целевой Программы комплексного развития систем коммунальной инфраструктуры Петровского сельского поселения на 2018-2021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30.12.2004 № 210-ФЗ «Об основах регулирования тарифов  организаций коммунального комплекса», постановлением Администрации Петровского сельского поселения от 14.03.2008 № 16 «Об утверждении Порядка принятия решений о разработке долгосрочных целевых программ Петровского сельского поселения, их формирования и реализации», Федеральным законом от 06.10.2003 № 131-ФЗ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общих принципах организации местного самоуправления в Российской Федерации»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лгосрочную целевую Программу комплексного развития систем коммунальной инфраструктуры Петровского сельского поселения на 2018-2021 годы (далее – целевая программа)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Опубликовать настоящее постановление в газете «Омский муниципальный вестник» и разместить на официальном сайте Петров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сельского поселения                                                                Т.Е. Гришина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етровского сельского поселения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мской области</w:t>
      </w:r>
    </w:p>
    <w:p>
      <w:pPr>
        <w:pStyle w:val="Normal"/>
        <w:shd w:val="clear" w:color="auto" w:fill="FFFFFF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05.2018  № 6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АЯ ЦЕЛЕВАЯ ПРОГРАММА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ОГО РАЗВИТИЯ СИСТЕМ КОММУНАЛЬНОЙ ИНФРАСТРУКТУРЫ ПЕТРОВСКОГО СЕЛЬСКОГО ПОСЕЛЕНИЯ НА 2018-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.Паспорт 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мплексного развития систем коммунальной инфраструктур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ровского сельского поселения на 2018-2021 год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246"/>
        <w:gridCol w:w="5323"/>
      </w:tblGrid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мплексного развития систем коммунальной инфраструктуры Петровского сельского поселения на 2018-2021 годы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Программы     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 октября 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widowControl w:val="false"/>
              <w:ind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30 декабря 2004 № 210-ФЗ «Об основах регулирования тарифов  организаций коммунального комплекса»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Петровского сельского поселения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и Программ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Петровского сельского поселения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рограммы         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требителей к 2021 году коммунальными ресурсами нормативного качества при доступной стоимости и обеспечении надежной и эффективной работы коммунальной инфраструктуры.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  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дежности и эффективности поставки коммунальных ресурсов за счет масштабной реконструкции и модернизации систем коммунальной инфраструктуры.</w:t>
            </w:r>
          </w:p>
          <w:p>
            <w:pPr>
              <w:pStyle w:val="Normal"/>
              <w:widowControl w:val="false"/>
              <w:ind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для населения стоимости коммунальных услуг.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целевые индикаторы и показатели            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в сетях теплоснабжения  до 7 %;</w:t>
            </w:r>
          </w:p>
          <w:p>
            <w:pPr>
              <w:pStyle w:val="Normal"/>
              <w:widowControl w:val="false"/>
              <w:ind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нижение аварий на сетях тепло-, электроснабжения и водоснабжения до 0 %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- 2018-2021 годы.</w:t>
            </w:r>
          </w:p>
          <w:p>
            <w:pPr>
              <w:pStyle w:val="Normal"/>
              <w:widowControl w:val="false"/>
              <w:ind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граммы осуществляется  с  2018 года по 2021 год;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ы позволит: </w:t>
            </w:r>
          </w:p>
          <w:p>
            <w:pPr>
              <w:pStyle w:val="Normal"/>
              <w:widowControl w:val="false"/>
              <w:ind w:firstLine="7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звитие электрических сетей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52" w:leader="none"/>
              </w:tabs>
              <w:ind w:left="0" w:firstLine="7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беспечение бесперебойного снабжения электрической энергие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52" w:leader="none"/>
              </w:tabs>
              <w:ind w:left="0" w:firstLine="7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электрической энергией объектов нового строительства.</w:t>
            </w:r>
            <w:r>
              <w:rPr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ind w:firstLine="7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звитие теплоснабжения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52" w:leader="none"/>
              </w:tabs>
              <w:ind w:left="0"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и качества теплоснабж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52" w:leader="none"/>
              </w:tabs>
              <w:ind w:left="0"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ключения дополнительных нагрузок при строительстве новых жилых домов, объектов соцкультбыта, промышленных объект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52" w:leader="none"/>
              </w:tabs>
              <w:ind w:left="0" w:firstLine="7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лучшение экологической обстановки в зоне действия котельных.</w:t>
            </w:r>
          </w:p>
          <w:p>
            <w:pPr>
              <w:pStyle w:val="Normal"/>
              <w:widowControl w:val="false"/>
              <w:ind w:firstLine="7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звитие водоснабжения и водоотведения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52" w:leader="none"/>
              </w:tabs>
              <w:ind w:left="0"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водоснабжения и водоотвед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52" w:leader="none"/>
              </w:tabs>
              <w:ind w:left="0"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кологическ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52" w:leader="none"/>
              </w:tabs>
              <w:ind w:left="0"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параметров качества питьевой воды  нормативам СанПиН - 100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52" w:leader="none"/>
              </w:tabs>
              <w:ind w:left="0" w:firstLine="7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нижение уровня потерь воды до 5 %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52" w:leader="none"/>
              </w:tabs>
              <w:ind w:left="0" w:firstLine="7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окращение эксплуатационных расходов на единицу продукции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3760" w:leader="none"/>
              </w:tabs>
              <w:ind w:firstLine="7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тилизация твердых бытовых отходов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2" w:leader="none"/>
              </w:tabs>
              <w:ind w:left="0"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анитарного состояния  территории Петровского сельского поселе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2" w:leader="none"/>
              </w:tabs>
              <w:ind w:left="0"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экологического состояния  Петровского сельского поселения;</w:t>
            </w:r>
          </w:p>
          <w:p>
            <w:pPr>
              <w:pStyle w:val="Normal"/>
              <w:widowControl w:val="false"/>
              <w:ind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адлежащего сбора и утилизации  твердых бытовых и промышленных отходов.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реализацией Программ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firstLine="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реализацией Программы осуществляет  Глава Петровского сельского поселения 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держание проблемы и обоснование необходимости ее реш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м метод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 в силу с 1 января 2006 года Федерального закона от 21.12.2004 N 210-ФЗ "Об основах регулирования тарифов организаций коммунального комплекса" в значительной мере изменяет методику образования тарифов на услуги муниципальных и иных организаций коммунального комплекса, устанавливает систему инвестиционных надбавок к тарифам и ценам, изменяет порядок исчисления тариф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2006 года, для всех муниципальных образований в соответствии с данным Законом является обязательной разработка программ комплексного развития систем коммунальной инфраструктуры, которые направлены на создание и плановое развитие коммунальной инфраструктуры для нового строи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пределяет основные направления развития коммунальной инфраструктуры, т.е. объектов электроснабжения, теплоснабжения, водоснабжения, водоотведения, объектов утилизации (захоронения) твердых бытовых отходов в соответствии с потребностями промышленного, жилищного строительства, в целях повышения качества услуг и улучшения экологии поселения. Основу документа составляет система программных мероприятий по различным направлениям развития коммунальной инфраструктуры. Программой определены ресурсное обеспечение и механизмы реализации основных ее направлений. Данная Программа ориентирована на устойчивое развитие Петровского сельского поселения и в полной мере соответствует государственной политике реформирования жилищно-коммунального комплекса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является основанием для выдачи технических заданий на разработку инвестиционных программ организаций коммунального комплекса по развитию систем коммунальной инфраструктуры.</w:t>
      </w:r>
    </w:p>
    <w:p>
      <w:pPr>
        <w:pStyle w:val="Normal"/>
        <w:ind w:firstLine="567"/>
        <w:rPr/>
      </w:pPr>
      <w:r>
        <w:rPr/>
      </w:r>
    </w:p>
    <w:p>
      <w:pPr>
        <w:pStyle w:val="NormalWeb"/>
        <w:tabs>
          <w:tab w:val="clear" w:pos="708"/>
          <w:tab w:val="left" w:pos="1080" w:leader="none"/>
        </w:tabs>
        <w:suppressAutoHyphens w:val="true"/>
        <w:spacing w:beforeAutospacing="0" w:before="0" w:afterAutospacing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водоснабжения</w:t>
      </w:r>
    </w:p>
    <w:p>
      <w:pPr>
        <w:pStyle w:val="NormalWeb"/>
        <w:tabs>
          <w:tab w:val="clear" w:pos="708"/>
          <w:tab w:val="left" w:pos="1080" w:leader="none"/>
        </w:tabs>
        <w:suppressAutoHyphens w:val="true"/>
        <w:spacing w:beforeAutospacing="0" w:before="0" w:afterAutospacing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земные воды в настоящее время являются основным источником хозяйственно-питьевого водоснабжения населения. На территории Петровского сельского поселения имеется 6 скважин, находящихся в собственности Омского муниципального района Омской области: </w:t>
      </w:r>
    </w:p>
    <w:p>
      <w:pPr>
        <w:pStyle w:val="NormalWeb"/>
        <w:tabs>
          <w:tab w:val="clear" w:pos="708"/>
          <w:tab w:val="left" w:pos="1080" w:leader="none"/>
        </w:tabs>
        <w:suppressAutoHyphens w:val="true"/>
        <w:spacing w:beforeAutospacing="0" w:before="0" w:afterAutospacing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важина № 1 (ул. Центральная, 24 Л)) – год постройки 1988, длина  90 м, физический износ сооружения 65%, </w:t>
      </w:r>
    </w:p>
    <w:p>
      <w:pPr>
        <w:pStyle w:val="NormalWeb"/>
        <w:tabs>
          <w:tab w:val="clear" w:pos="708"/>
          <w:tab w:val="left" w:pos="1080" w:leader="none"/>
        </w:tabs>
        <w:suppressAutoHyphens w:val="true"/>
        <w:spacing w:beforeAutospacing="0" w:before="0" w:afterAutospacing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важина № 2 (ул. Центральная, 24 М)  – год постройки 1987, длина 120 м, физический износ сооружения 70%</w:t>
      </w:r>
    </w:p>
    <w:p>
      <w:pPr>
        <w:pStyle w:val="NormalWeb"/>
        <w:tabs>
          <w:tab w:val="clear" w:pos="708"/>
          <w:tab w:val="left" w:pos="1080" w:leader="none"/>
        </w:tabs>
        <w:suppressAutoHyphens w:val="true"/>
        <w:spacing w:beforeAutospacing="0" w:before="0" w:afterAutospacing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важина № 3 (ул. Советская, 31) – год постройки 1988, длина 80 м, физический износ сооружения 70%. Не работает. Акт о консервации от 12.01.2010 г. Восстановлению не подлежит (демонтировано насосное оборудование, герметизирована обсадная труба, отключена электроэнергия)</w:t>
      </w:r>
    </w:p>
    <w:p>
      <w:pPr>
        <w:pStyle w:val="NormalWeb"/>
        <w:tabs>
          <w:tab w:val="clear" w:pos="708"/>
          <w:tab w:val="left" w:pos="1080" w:leader="none"/>
        </w:tabs>
        <w:suppressAutoHyphens w:val="true"/>
        <w:spacing w:beforeAutospacing="0" w:before="0" w:afterAutospacing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важина № 4 (ул. Советская, 33) – год постройки 1988, длина 80 м, физический износ сооружения 70%. Не работает. Акт о консервации от 12.01.2010г. Восстановлению не подлежит (демонтировано насосное оборудование, герметизирована обсадная труба, отключена электроэнергия).</w:t>
      </w:r>
    </w:p>
    <w:p>
      <w:pPr>
        <w:pStyle w:val="NormalWeb"/>
        <w:tabs>
          <w:tab w:val="clear" w:pos="708"/>
          <w:tab w:val="left" w:pos="1080" w:leader="none"/>
        </w:tabs>
        <w:suppressAutoHyphens w:val="true"/>
        <w:spacing w:beforeAutospacing="0" w:before="0" w:afterAutospacing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важина № </w:t>
      </w:r>
      <w:r>
        <w:rPr>
          <w:color w:val="auto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(ул. Новая, 1Б) – год постройки 1986, длина 90 м, физический износ сооружения 75%. Не работает (заилилась)</w:t>
      </w:r>
    </w:p>
    <w:p>
      <w:pPr>
        <w:pStyle w:val="NormalWeb"/>
        <w:tabs>
          <w:tab w:val="clear" w:pos="708"/>
          <w:tab w:val="left" w:pos="1080" w:leader="none"/>
        </w:tabs>
        <w:suppressAutoHyphens w:val="true"/>
        <w:spacing w:beforeAutospacing="0" w:before="0" w:afterAutospacing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важина № 6 (ул. Новая,1 В)– год постройки 1981, длина 90 м, физический износ сооружения 95% </w:t>
      </w:r>
    </w:p>
    <w:p>
      <w:pPr>
        <w:pStyle w:val="NormalWeb"/>
        <w:tabs>
          <w:tab w:val="clear" w:pos="708"/>
          <w:tab w:val="left" w:pos="1080" w:leader="none"/>
        </w:tabs>
        <w:suppressAutoHyphens w:val="true"/>
        <w:spacing w:beforeAutospacing="0" w:before="0" w:afterAutospacing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доснабжение с. Петровка осуществляется двумя водонапорными башнями и  </w:t>
      </w:r>
      <w:r>
        <w:rPr>
          <w:color w:val="auto"/>
          <w:sz w:val="28"/>
          <w:szCs w:val="28"/>
        </w:rPr>
        <w:t xml:space="preserve">3 действующими </w:t>
      </w:r>
      <w:r>
        <w:rPr>
          <w:color w:val="000000"/>
          <w:sz w:val="28"/>
          <w:szCs w:val="28"/>
        </w:rPr>
        <w:t xml:space="preserve"> артезианскими скважинами с обсадными металлическими трубами. </w:t>
      </w:r>
    </w:p>
    <w:p>
      <w:pPr>
        <w:pStyle w:val="NormalWeb"/>
        <w:tabs>
          <w:tab w:val="clear" w:pos="708"/>
          <w:tab w:val="left" w:pos="1080" w:leader="none"/>
        </w:tabs>
        <w:suppressAutoHyphens w:val="true"/>
        <w:spacing w:beforeAutospacing="0" w:before="0" w:afterAutospacing="0" w:after="0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widowControl/>
        <w:spacing w:lineRule="auto" w:line="240"/>
        <w:ind w:firstLine="72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ротяженность всех сетей водопровода составляет 16,346 км, в том числе муниципальных – 13,370 км. Подземные сети из полиэтиленовых труб составляет 15,222 км. Надземные сети в основном проложены из стальных труб. Надземные сети являются спутниковыми. По нормам эксплуатации тепловых и водяных сетей  (год постройки 1984)  и по СНиПу водопроводные сети  должны находится ниже глубины промерзания грунта. Водяные сети вызывают коррозию тепловых сетей, в отопительный сезон вода прогревается, изменяется качество воды (меняется цветность, увеличивается содержание железа).</w:t>
      </w:r>
    </w:p>
    <w:p>
      <w:pPr>
        <w:pStyle w:val="Style14"/>
        <w:widowControl/>
        <w:spacing w:lineRule="auto" w:line="240"/>
        <w:ind w:firstLine="72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Устойчивая работа сетей водопровода обеспечивалась выполнением комплекса необходимых ремонтных и профилактических работ.</w:t>
      </w:r>
    </w:p>
    <w:p>
      <w:pPr>
        <w:pStyle w:val="Style14"/>
        <w:widowControl/>
        <w:spacing w:lineRule="auto" w:line="240"/>
        <w:ind w:firstLine="72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Анализ аварийности на сетях водопровода показывает, что наметилась тенденция снижения количества повреждений вследствие увеличения объемов работ по капитальному ремонту сетей, т.е. замена надземных сетей водопровода на подземные.</w:t>
      </w:r>
    </w:p>
    <w:p>
      <w:pPr>
        <w:pStyle w:val="Style14"/>
        <w:widowControl/>
        <w:spacing w:lineRule="auto" w:line="240"/>
        <w:ind w:firstLine="72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Водоразборных колонок установлено 36 единиц, действующих-12.</w:t>
      </w:r>
    </w:p>
    <w:p>
      <w:pPr>
        <w:pStyle w:val="Normal"/>
        <w:shd w:val="clear" w:color="auto" w:fill="FFFFFF"/>
        <w:ind w:firstLine="720"/>
        <w:jc w:val="both"/>
        <w:rPr/>
      </w:pPr>
      <w:r>
        <w:rPr>
          <w:rStyle w:val="FontStyle12"/>
          <w:sz w:val="28"/>
          <w:szCs w:val="28"/>
        </w:rPr>
        <w:t xml:space="preserve">Проблемным вопросом остается качество питьевой воды. Не соответствуют санитарным требованиям по показателям цветности, общая минерализация (сух.остаток),окисляемость перманганатная, хлориды. </w:t>
      </w:r>
      <w:r>
        <w:rPr>
          <w:sz w:val="28"/>
          <w:szCs w:val="28"/>
        </w:rPr>
        <w:t xml:space="preserve">Содержание железа в грунтовых водах превышает санитарные нормы. 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сновных проблем систем водоснабжения: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 моральный и физический износ водозаборных сооружений;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сутствие должного охранного ограждения вокруг территории водозаборных сооружений по ул.  Новая;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планового поэтапного обновления эксплуатационных артезианских скважин;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скважин для резервного водоснабжения поселения на период чрезвычайных ситуаций;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тсутствие обеспечения проектирования и строительства сетей для территорий нового строительства и реконструкции, а также для улучшения и повышения надежности водоснабжения;</w:t>
      </w:r>
    </w:p>
    <w:p>
      <w:pPr>
        <w:pStyle w:val="Normal"/>
        <w:shd w:val="clear" w:color="auto" w:fill="FFFFFF"/>
        <w:ind w:firstLine="720"/>
        <w:rPr>
          <w:sz w:val="28"/>
          <w:szCs w:val="28"/>
        </w:rPr>
      </w:pPr>
      <w:r>
        <w:rPr>
          <w:sz w:val="28"/>
          <w:szCs w:val="28"/>
        </w:rPr>
        <w:t>6)   низкая надежность электроснабжения водозаборных сооружений;</w:t>
      </w:r>
    </w:p>
    <w:p>
      <w:pPr>
        <w:pStyle w:val="Normal"/>
        <w:shd w:val="clear" w:color="auto" w:fill="FFFFFF"/>
        <w:ind w:firstLine="720"/>
        <w:rPr>
          <w:sz w:val="28"/>
          <w:szCs w:val="28"/>
        </w:rPr>
      </w:pPr>
      <w:r>
        <w:rPr>
          <w:sz w:val="28"/>
          <w:szCs w:val="28"/>
        </w:rPr>
        <w:t>7)  значительный износ трубопроводов, отработавших нормативный срок службы;</w:t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отсутствие магистральных водоводов технического водоснабжения, предназначенных для технологических и противопожарных нужд;</w:t>
      </w:r>
    </w:p>
    <w:p>
      <w:pPr>
        <w:pStyle w:val="Normal"/>
        <w:shd w:val="clear" w:color="auto" w:fill="FFFFFF"/>
        <w:ind w:firstLine="720"/>
        <w:rPr>
          <w:sz w:val="28"/>
          <w:szCs w:val="28"/>
        </w:rPr>
      </w:pPr>
      <w:r>
        <w:rPr>
          <w:sz w:val="28"/>
          <w:szCs w:val="28"/>
        </w:rPr>
        <w:t>11)     высокий уровень водопотребления в летний период.</w:t>
      </w:r>
    </w:p>
    <w:p>
      <w:pPr>
        <w:pStyle w:val="Style14"/>
        <w:widowControl/>
        <w:spacing w:lineRule="auto" w:line="240"/>
        <w:ind w:firstLine="72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ервоочередной задачей водопроводного хозяйства является принятие мер по улучшению качества питьевой воды, подаваемой потребителям. Для решения этой задачи, в соответствии с нормами санитарно-гигиенических требований безопасности питьевой воды необходимо выполнить дальнейшую реконструкцию и строительство водопроводных сетей, строительство установок централизованной очистки воды. Рассмотреть возможность установления системы  комплексов фильтрации воды коллективного пользо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водоотведения</w:t>
      </w:r>
    </w:p>
    <w:p>
      <w:pPr>
        <w:pStyle w:val="Style21"/>
        <w:widowControl/>
        <w:spacing w:lineRule="auto" w:line="240"/>
        <w:ind w:firstLine="82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Водоотведение осуществляется через автономные выгребные ямы с последующим вывозом спецтехникой. Охвачено около 18 % жилищного фонда.</w:t>
      </w:r>
    </w:p>
    <w:p>
      <w:pPr>
        <w:pStyle w:val="Style21"/>
        <w:widowControl/>
        <w:spacing w:lineRule="auto" w:line="240"/>
        <w:ind w:firstLine="828"/>
        <w:jc w:val="both"/>
        <w:rPr/>
      </w:pPr>
      <w:r>
        <w:rPr>
          <w:color w:val="000000"/>
          <w:sz w:val="28"/>
          <w:szCs w:val="28"/>
        </w:rPr>
        <w:t>Характеристика основных проблем систем водоотведения:</w:t>
      </w:r>
    </w:p>
    <w:p>
      <w:pPr>
        <w:pStyle w:val="Normal"/>
        <w:shd w:val="clear" w:color="auto" w:fill="FFFFFF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нос спецтехники 97%.</w:t>
      </w:r>
    </w:p>
    <w:p>
      <w:pPr>
        <w:pStyle w:val="Style21"/>
        <w:widowControl/>
        <w:spacing w:lineRule="auto" w:line="240"/>
        <w:ind w:firstLine="82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tabs>
          <w:tab w:val="clear" w:pos="708"/>
          <w:tab w:val="left" w:pos="1080" w:leader="none"/>
        </w:tabs>
        <w:suppressAutoHyphens w:val="true"/>
        <w:spacing w:beforeAutospacing="0" w:before="0" w:afterAutospacing="0" w:after="0"/>
        <w:ind w:firstLine="720"/>
        <w:jc w:val="center"/>
        <w:rPr>
          <w:color w:val="auto"/>
          <w:sz w:val="28"/>
          <w:szCs w:val="28"/>
        </w:rPr>
      </w:pPr>
      <w:bookmarkStart w:id="0" w:name="_Toc127966541"/>
      <w:r>
        <w:rPr>
          <w:color w:val="auto"/>
          <w:sz w:val="28"/>
          <w:szCs w:val="28"/>
        </w:rPr>
        <w:t>Система теплоснабжени</w:t>
      </w:r>
      <w:bookmarkEnd w:id="0"/>
      <w:r>
        <w:rPr>
          <w:color w:val="auto"/>
          <w:sz w:val="28"/>
          <w:szCs w:val="28"/>
        </w:rPr>
        <w:t>я</w:t>
      </w:r>
    </w:p>
    <w:p>
      <w:pPr>
        <w:pStyle w:val="NormalWeb"/>
        <w:tabs>
          <w:tab w:val="clear" w:pos="708"/>
          <w:tab w:val="left" w:pos="1080" w:leader="none"/>
        </w:tabs>
        <w:suppressAutoHyphens w:val="true"/>
        <w:spacing w:beforeAutospacing="0" w:before="0" w:afterAutospacing="0" w:after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</w:t>
      </w:r>
      <w:r>
        <w:rPr>
          <w:color w:val="auto"/>
          <w:sz w:val="28"/>
          <w:szCs w:val="28"/>
        </w:rPr>
        <w:t xml:space="preserve">Теплоснабжение Петровского сельского поселения Омского муниципального района, Омской области осуществляется от 4 котельных. С. Петровка 2  котельные, работающие на природном газе, д. Калиновка 1 котельная на угле, д. Девятериковка 1 электрокотельная. </w:t>
      </w:r>
    </w:p>
    <w:p>
      <w:pPr>
        <w:pStyle w:val="NormalWeb"/>
        <w:tabs>
          <w:tab w:val="clear" w:pos="708"/>
          <w:tab w:val="left" w:pos="1080" w:leader="none"/>
        </w:tabs>
        <w:suppressAutoHyphens w:val="true"/>
        <w:spacing w:beforeAutospacing="0" w:before="0" w:afterAutospacing="0" w:after="0"/>
        <w:jc w:val="both"/>
        <w:rPr>
          <w:color w:val="auto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auto"/>
          <w:sz w:val="28"/>
          <w:szCs w:val="28"/>
        </w:rPr>
        <w:t xml:space="preserve">Существующая система теплоснабжения с. Петровка  состоит из двух централизованных источников теплоснабжения вырабатывает тепловую энергию для теплоснабжения объектов соцкультбыта и индивидуальных построек (жилых домов, магазинов и пр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жилого фонда в связи с газификацией переведено на индивидуальное газовое отопление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централизованного теплоснабжения (котельные) реконструированы в 2011 г. с заменой основного и вспомогательного оборудования. Работа указанных котельных происходит с нарушением водно-химического режима (ВХР), что вызывает коррозию оборудования и трубопроводов, а также отопительных установок у подключенных абон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 по наладке ВХР при выполнении реконструкции котельных не были выполне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тепловых сетей (в двухтрубном исчислении) составляет 2,012 км, в том числе муниципальных – 2,012 км, из них ветхих тепловых сетей -1,742 км  или 86 %. </w:t>
      </w:r>
    </w:p>
    <w:p>
      <w:pPr>
        <w:pStyle w:val="NormalWeb"/>
        <w:tabs>
          <w:tab w:val="clear" w:pos="708"/>
          <w:tab w:val="left" w:pos="1080" w:leader="none"/>
        </w:tabs>
        <w:suppressAutoHyphens w:val="true"/>
        <w:spacing w:beforeAutospacing="0" w:before="0" w:afterAutospacing="0" w:after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</w:t>
      </w:r>
      <w:r>
        <w:rPr>
          <w:color w:val="auto"/>
          <w:sz w:val="28"/>
          <w:szCs w:val="28"/>
        </w:rPr>
        <w:t>Тепловые сети имеют следующие замечания: уклоны трубопроводов, изоляция трубопроводов, сооружения (опоры подвижные, неподвижные; воздушники, спусники), арматура не соответствуют действующим нормативно-правовым актам (СНиП, ПБ, ПТЭТЭ, СП, РД и пр.). Тепловые сети работают с нарушением гидравлических и тепловых режимов.</w:t>
      </w:r>
    </w:p>
    <w:p>
      <w:pPr>
        <w:pStyle w:val="NormalWeb"/>
        <w:tabs>
          <w:tab w:val="clear" w:pos="708"/>
          <w:tab w:val="left" w:pos="1080" w:leader="none"/>
        </w:tabs>
        <w:suppressAutoHyphens w:val="true"/>
        <w:spacing w:beforeAutospacing="0" w:before="0" w:afterAutospacing="0" w:after="0"/>
        <w:ind w:firstLine="72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связи с низкой плотностью тепловых нагрузок соотношение количества вырабатываемого тепла и тепловых потерь превышают рекомендуемые (тепловые потери не должны превышать 10 – 15 % от общего количества вырабатываемого тепла).</w:t>
      </w:r>
    </w:p>
    <w:p>
      <w:pPr>
        <w:pStyle w:val="NormalWeb"/>
        <w:tabs>
          <w:tab w:val="clear" w:pos="708"/>
          <w:tab w:val="left" w:pos="1080" w:leader="none"/>
        </w:tabs>
        <w:suppressAutoHyphens w:val="true"/>
        <w:spacing w:beforeAutospacing="0" w:before="0" w:afterAutospacing="0" w:after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</w:t>
      </w:r>
      <w:r>
        <w:rPr>
          <w:color w:val="auto"/>
          <w:sz w:val="28"/>
          <w:szCs w:val="28"/>
        </w:rPr>
        <w:t>В связи с введением в эксплуатацию построенных жилых домов возможно подключение к системе централизованного теплоснабжения. Таким образом гидравлический режим тепловых сетей должен быть просчитан так, что бы пропускная способность повышалась не за счет увеличения диаметра и как следствие расхода, а за счет повышения давления на выходе их котельной при защите местных отопительных установок от превышения давления выше 6 кгс/см2.</w:t>
      </w:r>
    </w:p>
    <w:p>
      <w:pPr>
        <w:pStyle w:val="NormalWeb"/>
        <w:tabs>
          <w:tab w:val="clear" w:pos="708"/>
          <w:tab w:val="left" w:pos="1080" w:leader="none"/>
        </w:tabs>
        <w:suppressAutoHyphens w:val="true"/>
        <w:spacing w:beforeAutospacing="0" w:before="0" w:afterAutospacing="0" w:after="0"/>
        <w:ind w:firstLine="72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Строительство крупных объектов на территории сельского поселения не предусматривается.         </w:t>
      </w:r>
    </w:p>
    <w:p>
      <w:pPr>
        <w:pStyle w:val="NormalWeb"/>
        <w:tabs>
          <w:tab w:val="clear" w:pos="708"/>
          <w:tab w:val="left" w:pos="1080" w:leader="none"/>
        </w:tabs>
        <w:suppressAutoHyphens w:val="true"/>
        <w:spacing w:beforeAutospacing="0" w:before="0" w:afterAutospacing="0" w:after="0"/>
        <w:ind w:firstLine="72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При выполнении расчетов по оптимизации трассировки, режимов работы, прокладки трубопроводов тепловых сетей в качестве критерия оптимизации должна быть величина тепловых потерь. </w:t>
      </w:r>
    </w:p>
    <w:p>
      <w:pPr>
        <w:pStyle w:val="NormalWeb"/>
        <w:tabs>
          <w:tab w:val="clear" w:pos="708"/>
          <w:tab w:val="left" w:pos="1080" w:leader="none"/>
        </w:tabs>
        <w:suppressAutoHyphens w:val="true"/>
        <w:spacing w:beforeAutospacing="0" w:before="0" w:afterAutospacing="0" w:after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</w:t>
      </w:r>
      <w:r>
        <w:rPr>
          <w:color w:val="auto"/>
          <w:sz w:val="28"/>
          <w:szCs w:val="28"/>
        </w:rPr>
        <w:t>Основная задача разработки перспективной схемы теплоснабжения –  сокращения тепловых потерь, надежное и качественное теплоснабжения и как следствие снижения топливопотребления и повышение уровня энергосбережения теплоисточников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оме того, к основным проблемам теплоснабжения относится следующее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тепловые сети надземной прокладки построены в 1984 г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вышенная наружная коррозия труб за счет увлажнения их грунтовыми водами, утечки вызывает  сверхнормативные потери и обуславливает необходимость замены труб через 7-10 лет. Недостаточная, по сравнению с нормативами изоляция, и ее некачественное выполнение приводят к повышенным потерям энергии на теплотрассах. В целом по системе центрального отопления тепловые потери составляют 40  % в год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а </w:t>
      </w:r>
      <w:r>
        <w:rPr>
          <w:sz w:val="28"/>
          <w:szCs w:val="28"/>
        </w:rPr>
        <w:t>электроснаб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электроснабжения Петровского сельского поселения характеризуется средней надежность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осуществляется от подстанции «Петровская» 35/10 кВ, подстанция «Трусовская» 35/10 кв. Протяженность сетей составляет 158,295  к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Распределительные сети ВЛ 10; 04кВ состоят из трансформаторных подстанций  10/0,4 –65    ед., </w:t>
      </w:r>
      <w:r>
        <w:rPr>
          <w:sz w:val="28"/>
          <w:szCs w:val="28"/>
        </w:rPr>
        <w:t xml:space="preserve">воздушных линий электропередач 10 кВ общей протяжённостью118 км., 0,4 кВ –  40,295 км 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ические сети находятся в удовлетворительном состоянии и обеспечивают пропуск потребляемой электроэнергии через распределительные сет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ующая система электроснабжения обеспечивает в полной мере надежность и эффективность снабжения потребителей по питающим сетям 35 кВ ,10 кВ и 04 к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надежности электроснабжения  производится реконструкция объектов электрических сетей,  в т. ч. замена трансформато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свещения улиц и дворовых территорий поселения  на обслуживании находятся  светильники наружного освещения. Включение наружного освещения регламентируется графи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овышения уровня освещенности, безопасности и надежности работы сетей наружного освещения производится планомерная замена устаревшего оборудования, внедряются новые технологии. Произ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на светильников марки РКУ с лампами ДР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на на воздушных линиях неизолированного провода марки АС на самонесущий изолированный провод марки СИП на территории д. Калиновка, с. Петровка, улица Советск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 ОАО МРСК « Омскэнерго» обеспечивает нормальный режим работы электрических сетей и наружного освещения в условиях прохождения осенне-зимнего максимума нагруз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для дальнейшего развития производительных сил,  будет иметь строительство  ВЛ 10 кВ и реконструкций электросетей 10/0,4 к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вития электрических сетей, связанного с новым строительством и перераспределением населения по планировочным новым улицам предусматривается строительство  ВЛ 10 кВ, ВЛ 04 кВ, подстанций 10/04 к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о электроснабжение вновь построенной в  с. Петровка  улицы Южн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о строительством свиноводческого комплекса  построена ВЛ 35 кВт  более 50 км, построено трансформаторных подстанций 10/04-10ед. Предусматривается дополнительное строительство трансформаторных подстанций 10/04-10ед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илизация  твердых бытовых отходов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основании постановления Главы районного самоуправления администрации Омского района Омской области  от 20.08.1999 № 533-п  о выделении  земельных участков для организации мест утилизации бытовых отходов  поселковой и сельским администрациям Омского района произведен отвод  земельных участков.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етровского сельского поселения расположено 7 земельных участков из земель сельскохозяйственного назначения  для утилизации твердых бытовых отходов. Общая площадь 11,7 га.</w:t>
      </w:r>
    </w:p>
    <w:p>
      <w:pPr>
        <w:pStyle w:val="Normal"/>
        <w:shd w:val="clear" w:color="auto" w:fill="FFFFFF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актуальна гигиеническая проблема, связанная с загрязнением почвы отходами производства и потребления. </w:t>
      </w:r>
    </w:p>
    <w:p>
      <w:pPr>
        <w:pStyle w:val="Normal"/>
        <w:shd w:val="clear" w:color="auto" w:fill="FFFFFF"/>
        <w:ind w:firstLine="74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удовлетворительное санитарное состояние населенных мест, районов свалок, является основной причиной высокого микробного загрязнения почвы. Нарушения в системе плановой очистки территорий от бытового мусора, дефицит специализированных транспортных средств, отсутствие современных и эффективных моделей санитарной очистки усугубляют обстановк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а развития коммунальной инфраструктур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водоснабжен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хемой территориального планирования     определены основные задачи,  позволяющие до 2021 год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дрить в технологическую схему мероприятия, обеспечивающие стабильное качество подаваемой населению питьевой воды в соответствии с санитарными требования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сперебойное водоснабжение населенного пункта с. Петров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протяженность водоводов и водопроводных сетей на 25,4 км. как для обеспечения планируемого ввода жилья, так и водоснабжения сектора индивидуальной жилой застройк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тить удельные расходы на энергию и другие эксплутационные расход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потребителей услуг, а также объем сбора средств за предоставленные услуг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сить рентабельность деятельности предприятий, эксплуатирующих системы водоснабжения Петров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sz w:val="28"/>
          <w:szCs w:val="28"/>
        </w:rPr>
      </w:pPr>
      <w:bookmarkStart w:id="1" w:name="_Toc168400795"/>
      <w:bookmarkStart w:id="2" w:name="_Toc168404715"/>
      <w:bookmarkStart w:id="3" w:name="_Toc173636844"/>
      <w:r>
        <w:rPr>
          <w:sz w:val="28"/>
          <w:szCs w:val="28"/>
        </w:rPr>
        <w:t>Система водоотведени</w:t>
      </w:r>
      <w:bookmarkEnd w:id="1"/>
      <w:bookmarkEnd w:id="2"/>
      <w:bookmarkEnd w:id="3"/>
      <w:r>
        <w:rPr>
          <w:sz w:val="28"/>
          <w:szCs w:val="28"/>
        </w:rPr>
        <w:t>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хемой территориального планирования     определить место сброса  жидких бытовых отход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квидация вероятности сброса неочищенных стоков на рельеф в неположенном мест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озможность приобретения спецтехник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теплоснаб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ключения дополнительных потребителей к централизованному теплоснабжению предусматривается реконструкция тепловых се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снабжение малоэтажной и коттеджной застройки предусматривается от индивидуальных источников пит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роительстве новых и модернизации существующих тепловых сетей предусматривается решение задачи по повышению защитных характеристик теплотрас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энергосберегающих проектных решений необходимо обеспечить сокращение тепловых потерь зданий и сооружений как на объектах нового строительства, так и при ремонтных работах на существующих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а электроснабже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реализации плана развития системы электроснабжения требуется </w:t>
      </w:r>
      <w:r>
        <w:rPr>
          <w:sz w:val="28"/>
          <w:szCs w:val="28"/>
        </w:rPr>
        <w:t>выполнение  мероприят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развития электрических сетей, связанного с новым строительством и перераспределением населения по планировочным новым улицам предусматривается строительство  ВЛ 10 кВ, ВЛ 04 кВ, подстанций 10/04 кВ. </w:t>
      </w:r>
    </w:p>
    <w:p>
      <w:pPr>
        <w:pStyle w:val="11"/>
        <w:numPr>
          <w:ilvl w:val="0"/>
          <w:numId w:val="0"/>
        </w:numPr>
        <w:tabs>
          <w:tab w:val="left" w:pos="0" w:leader="none"/>
          <w:tab w:val="left" w:pos="900" w:leader="none"/>
          <w:tab w:val="left" w:pos="1134" w:leader="none"/>
          <w:tab w:val="left" w:pos="1276" w:leader="none"/>
        </w:tabs>
        <w:spacing w:lineRule="auto" w:line="240"/>
        <w:ind w:left="0" w:firstLine="72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Для реализации плана устойчивого электроснабжения населенных пунктов района  осуществить следующие мероприятия:</w:t>
      </w:r>
    </w:p>
    <w:p>
      <w:pPr>
        <w:pStyle w:val="11"/>
        <w:numPr>
          <w:ilvl w:val="0"/>
          <w:numId w:val="2"/>
        </w:numPr>
        <w:tabs>
          <w:tab w:val="left" w:pos="0" w:leader="none"/>
          <w:tab w:val="left" w:pos="900" w:leader="none"/>
          <w:tab w:val="left" w:pos="1134" w:leader="none"/>
          <w:tab w:val="left" w:pos="1276" w:leader="none"/>
        </w:tabs>
        <w:spacing w:lineRule="auto" w:line="240"/>
        <w:ind w:left="0" w:firstLine="90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реконструкция сетей ВЛ- 10КВ </w:t>
      </w:r>
    </w:p>
    <w:p>
      <w:pPr>
        <w:pStyle w:val="11"/>
        <w:numPr>
          <w:ilvl w:val="0"/>
          <w:numId w:val="2"/>
        </w:numPr>
        <w:tabs>
          <w:tab w:val="left" w:pos="0" w:leader="none"/>
          <w:tab w:val="left" w:pos="900" w:leader="none"/>
          <w:tab w:val="left" w:pos="1134" w:leader="none"/>
          <w:tab w:val="left" w:pos="1276" w:leader="none"/>
        </w:tabs>
        <w:spacing w:lineRule="auto" w:line="240"/>
        <w:ind w:left="0" w:firstLine="90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реконструкцию электросетей 10/0,4 кВ в населенных пунктах,</w:t>
      </w:r>
      <w:r>
        <w:rPr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>замена на воздушных линиях неизолированного провода марки АС на самонесущий изолированный провод марки СИП на территории населенных пунктов Петр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Для  улучшения электроснабжения потребителя планируется перенос и установка дополнительных подстанций в центр нагрузок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вития электрических сетей, связанного с новым строительством и перераспределением населения по планировочным новым улицам предусматривается строительство  ВЛ 10 кВ, ВЛ 04 кВ, подстанций 10/04 кВ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о строительством свиноводческого комплекса предусматривается дополнительное строительство трансформаторных подстанций 10/04-10ед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4"/>
        <w:tabs>
          <w:tab w:val="clear" w:pos="360"/>
          <w:tab w:val="left" w:pos="0" w:leader="none"/>
          <w:tab w:val="left" w:pos="1800" w:leader="none"/>
        </w:tabs>
        <w:ind w:firstLine="90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тилизация твердых бытовых отходов</w:t>
      </w:r>
    </w:p>
    <w:p>
      <w:pPr>
        <w:pStyle w:val="S4"/>
        <w:tabs>
          <w:tab w:val="clear" w:pos="360"/>
          <w:tab w:val="left" w:pos="0" w:leader="none"/>
          <w:tab w:val="left" w:pos="1800" w:leader="none"/>
        </w:tabs>
        <w:ind w:firstLine="90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целях защиты окружающей среды и населения района от негативного воздействия отходов производства и потребления, улучшение санитарного состояния населенных пунктов поселения требуется  выполнение следующих  мероприятий:</w:t>
      </w:r>
    </w:p>
    <w:p>
      <w:pPr>
        <w:pStyle w:val="12"/>
        <w:numPr>
          <w:ilvl w:val="0"/>
          <w:numId w:val="0"/>
        </w:numPr>
        <w:tabs>
          <w:tab w:val="clear" w:pos="900"/>
          <w:tab w:val="left" w:pos="0" w:leader="none"/>
          <w:tab w:val="left" w:pos="426" w:leader="none"/>
          <w:tab w:val="left" w:pos="1985" w:leader="none"/>
        </w:tabs>
        <w:spacing w:lineRule="auto" w:line="240"/>
        <w:ind w:left="0" w:firstLine="900"/>
        <w:rPr>
          <w:sz w:val="28"/>
          <w:szCs w:val="28"/>
        </w:rPr>
      </w:pPr>
      <w:r>
        <w:rPr>
          <w:sz w:val="28"/>
          <w:szCs w:val="28"/>
        </w:rPr>
        <w:t>-организация своевременного сбора, транспортировки и удаление ТБО на полигоны;</w:t>
      </w:r>
    </w:p>
    <w:p>
      <w:pPr>
        <w:pStyle w:val="12"/>
        <w:numPr>
          <w:ilvl w:val="0"/>
          <w:numId w:val="0"/>
        </w:numPr>
        <w:tabs>
          <w:tab w:val="clear" w:pos="900"/>
          <w:tab w:val="left" w:pos="0" w:leader="none"/>
          <w:tab w:val="left" w:pos="426" w:leader="none"/>
          <w:tab w:val="left" w:pos="1701" w:leader="none"/>
        </w:tabs>
        <w:spacing w:lineRule="auto" w:line="240"/>
        <w:ind w:left="0" w:firstLine="900"/>
        <w:rPr>
          <w:sz w:val="28"/>
          <w:szCs w:val="28"/>
        </w:rPr>
      </w:pPr>
      <w:r>
        <w:rPr>
          <w:sz w:val="28"/>
          <w:szCs w:val="28"/>
        </w:rPr>
        <w:t xml:space="preserve">-организация уборки территорий населенных пунктов от мусора и снега; </w:t>
      </w:r>
    </w:p>
    <w:p>
      <w:pPr>
        <w:pStyle w:val="12"/>
        <w:numPr>
          <w:ilvl w:val="0"/>
          <w:numId w:val="0"/>
        </w:numPr>
        <w:tabs>
          <w:tab w:val="clear" w:pos="900"/>
          <w:tab w:val="left" w:pos="426" w:leader="none"/>
          <w:tab w:val="left" w:pos="1560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рассмотреть возможность открытия пунктов приема стеклотары, жестяных банок и пластиковых бутылок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сновные цели и задач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потребителей к 2021 году коммунальными ресурсами нормативного качества при доступной стоимости и обеспечение надежной и эффективной работы коммунальной инфраструктур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достижения цели является решение следующих основны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ение надежности и повышение эффективности функционирования коммунальных систем за счет масштабной реконструкции и модернизации систем коммунальной инфраструк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коммунальной инфраструктуры, отвечающей современным требованиям его социально-экономического развития в соответствии с Генеральным план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коммунальных услуг, предоставляемых потребителям на территории Петро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ситуации на территории Петровского сельского поселения путем сокращения негативных факторов в процессе эксплуатации систем коммунальной инфраструктуры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ловий и предпосылок для формирования тарифной политики, обеспечивающей создание экономической основы для развития систем коммунальной инфраструктуры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источников привлечения средств для развития систем коммунальной инфраструктуры  поселения в интересах жилищного и промышленного стро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инвестиций в жилищно-коммунальный комплек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экспертизы деятельности организаций коммунального комплекса с целью выявления и ликвидации нерациональных и необоснованных затрат, включаемых в тарифы на соответствующие услуги;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роки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комплексного развития систем коммунальной инфраструктуры Петровского сельского поселения   разработана на период 2018-2021 годы.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истема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потребности организаций коммунального комплекса, которые необходимы для реализации их инвестиционных программ, обеспечиваются за счет средств, поступающих от реализации товаров (оказания услуг) указанных организаций, в части установленных надбавок к ценам (тарифам) для потребителей муниципального образования, а также за счет платы за подключение к сетям инженерно-технического обеспе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направлена на реализацию поставленных в Программе целей и задач. Система программных мероприятий объединяет следующие группы мероприят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развитию системы водоснаб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развитию системы электроснаб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развитию системы теплоснаб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развитию системы утилизации твердых бытовых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предусматривается использование инструментов технической и экономической политики в области жилищно-коммунального хозя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 Программы предполагается использование средств, полученных за счет установленных надбавок к ценам (тарифам) для потребителей, надбавок к тарифам на товары и услуги организации коммунального комплекса, тарифа на подключение к системе коммунальной инфраструктуры и тарифа организаций коммунального комплекса на подключение. Пересмотр тарифов и надбавок производится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й Программы, в соответствии со стратегическими приоритетами развития поселения, основными направлениями сохранения и развития инженерной инфраструктуры будет осуществляться мониторинг проведенных мероприятий, и на основе этого осуществляется корректировка мероприятий Программы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есурсное обеспече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ледующих источник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а за подключение к системам коммунальной инфраструктуры (к сетям инженерно-технического обеспеч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, региональный, местный бюджеты в рамках адресных инвестиций и целевых програм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банков, кредитных организаций, юридических и физических лиц, инвесторо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жидаемый социально-экономический эффек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программы является создание системы коммунальной инфраструктуры поселения, обеспечивающей предоставление качественных коммунальных услуг при приемлемых для населения тарифах, а также отвечающей экологическим требованием и потребностям жилищного и промышленного строительства в Петровском сельском поселении</w:t>
      </w:r>
    </w:p>
    <w:p>
      <w:pPr>
        <w:pStyle w:val="Normal"/>
        <w:ind w:hanging="142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Развитие электрических  сет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2" w:leader="none"/>
        </w:tabs>
        <w:ind w:left="0" w:firstLine="4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бесперебойного снабжения электрической энергией городской инфраструктур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2" w:leader="none"/>
        </w:tabs>
        <w:ind w:left="0" w:firstLine="44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беспечение электрической энергией объектов нового строительства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44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тие теплоснаб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2" w:leader="none"/>
        </w:tabs>
        <w:ind w:left="0" w:firstLine="44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и качества теплоснаб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2" w:leader="none"/>
        </w:tabs>
        <w:ind w:left="0" w:firstLine="44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дключения дополнительных нагрузок при строительстве новых жилых домов, объектов соцкультбыта, промышленных объ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2" w:leader="none"/>
        </w:tabs>
        <w:ind w:left="0" w:firstLine="44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лучшение экологической обстановки в зоне действия котельных.</w:t>
      </w:r>
    </w:p>
    <w:p>
      <w:pPr>
        <w:pStyle w:val="Normal"/>
        <w:ind w:firstLine="44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тие водоснабжения  и  водоотвед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2" w:leader="none"/>
        </w:tabs>
        <w:ind w:left="0" w:firstLine="44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2" w:leader="none"/>
        </w:tabs>
        <w:ind w:left="0" w:firstLine="44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кологической безопасности в посел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2" w:leader="none"/>
        </w:tabs>
        <w:ind w:left="0" w:firstLine="44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араметров качества питьевой воды  нормативам СанПиН - 100%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2" w:leader="none"/>
        </w:tabs>
        <w:ind w:left="0" w:firstLine="44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нижение уровня потерь воды до 5 %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2" w:leader="none"/>
        </w:tabs>
        <w:ind w:left="0" w:firstLine="44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окращение эксплуатационных расходов на единицу продукции.</w:t>
      </w:r>
    </w:p>
    <w:p>
      <w:pPr>
        <w:pStyle w:val="Normal"/>
        <w:tabs>
          <w:tab w:val="clear" w:pos="708"/>
          <w:tab w:val="center" w:pos="3760" w:leader="none"/>
        </w:tabs>
        <w:ind w:firstLine="44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тилизация твердых бытовых отход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2" w:leader="none"/>
        </w:tabs>
        <w:ind w:left="0" w:firstLine="448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анитарного состояния  территории Петровского сельского по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2" w:leader="none"/>
        </w:tabs>
        <w:ind w:left="0" w:firstLine="448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го состояния  Петровского сельского поселения;</w:t>
      </w:r>
    </w:p>
    <w:p>
      <w:pPr>
        <w:pStyle w:val="ConsPlusNormal"/>
        <w:widowControl/>
        <w:ind w:firstLine="4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ение надлежащего сбора и утилизации  твердых бытовых и промышленных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етровского сельского поселения вправе использовать дополнительные показатели для контроля  за реализацией Программы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Система управления контрол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реализации Программы осуществляет Глава Петровского сельского поселения, по представлению информации специалистами администрации Петровского сельского поселения на основании отчетов организаций, оказывающих коммунальные услуги.</w:t>
      </w:r>
    </w:p>
    <w:p>
      <w:pPr>
        <w:sectPr>
          <w:type w:val="nextPage"/>
          <w:pgSz w:w="11906" w:h="16838"/>
          <w:pgMar w:left="1474" w:right="851" w:gutter="0" w:header="0" w:top="1079" w:footer="0" w:bottom="964"/>
          <w:pgNumType w:fmt="decimal"/>
          <w:formProt w:val="false"/>
          <w:textDirection w:val="lrTb"/>
          <w:docGrid w:type="default" w:linePitch="10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рограмме и сроках ее реализации могут быть пересмотрены администрацией Петровского сельского поселения по предложению организации коммунального комплекс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Times New Roman">
    <w:charset w:val="01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221"/>
        </w:tabs>
        <w:ind w:left="1221" w:hanging="681"/>
      </w:pPr>
      <w:rPr/>
    </w:lvl>
    <w:lvl w:ilvl="1">
      <w:start w:val="1"/>
      <w:numFmt w:val="decimal"/>
      <w:lvlText w:val="%2."/>
      <w:lvlJc w:val="left"/>
      <w:pPr>
        <w:tabs>
          <w:tab w:val="num" w:pos="1243"/>
        </w:tabs>
        <w:ind w:left="1243" w:hanging="360"/>
      </w:pPr>
      <w:rPr/>
    </w:lvl>
    <w:lvl w:ilvl="2">
      <w:start w:val="1"/>
      <w:numFmt w:val="decimal"/>
      <w:lvlText w:val="%3."/>
      <w:lvlJc w:val="left"/>
      <w:pPr>
        <w:tabs>
          <w:tab w:val="num" w:pos="1963"/>
        </w:tabs>
        <w:ind w:left="1963" w:hanging="360"/>
      </w:pPr>
      <w:rPr/>
    </w:lvl>
    <w:lvl w:ilvl="3">
      <w:start w:val="1"/>
      <w:numFmt w:val="decimal"/>
      <w:lvlText w:val="%4."/>
      <w:lvlJc w:val="left"/>
      <w:pPr>
        <w:tabs>
          <w:tab w:val="num" w:pos="2683"/>
        </w:tabs>
        <w:ind w:left="2683" w:hanging="360"/>
      </w:pPr>
      <w:rPr/>
    </w:lvl>
    <w:lvl w:ilvl="4">
      <w:start w:val="1"/>
      <w:numFmt w:val="decimal"/>
      <w:lvlText w:val="%5."/>
      <w:lvlJc w:val="left"/>
      <w:pPr>
        <w:tabs>
          <w:tab w:val="num" w:pos="3403"/>
        </w:tabs>
        <w:ind w:left="3403" w:hanging="360"/>
      </w:pPr>
      <w:rPr/>
    </w:lvl>
    <w:lvl w:ilvl="5">
      <w:start w:val="1"/>
      <w:numFmt w:val="decimal"/>
      <w:lvlText w:val="%6."/>
      <w:lvlJc w:val="left"/>
      <w:pPr>
        <w:tabs>
          <w:tab w:val="num" w:pos="4123"/>
        </w:tabs>
        <w:ind w:left="4123" w:hanging="360"/>
      </w:pPr>
      <w:rPr/>
    </w:lvl>
    <w:lvl w:ilvl="6">
      <w:start w:val="1"/>
      <w:numFmt w:val="decimal"/>
      <w:lvlText w:val="%7."/>
      <w:lvlJc w:val="left"/>
      <w:pPr>
        <w:tabs>
          <w:tab w:val="num" w:pos="4843"/>
        </w:tabs>
        <w:ind w:left="4843" w:hanging="360"/>
      </w:pPr>
      <w:rPr/>
    </w:lvl>
    <w:lvl w:ilvl="7">
      <w:start w:val="1"/>
      <w:numFmt w:val="decimal"/>
      <w:lvlText w:val="%8."/>
      <w:lvlJc w:val="left"/>
      <w:pPr>
        <w:tabs>
          <w:tab w:val="num" w:pos="5563"/>
        </w:tabs>
        <w:ind w:left="5563" w:hanging="360"/>
      </w:pPr>
      <w:rPr/>
    </w:lvl>
    <w:lvl w:ilvl="8">
      <w:start w:val="1"/>
      <w:numFmt w:val="decimal"/>
      <w:lvlText w:val="%9."/>
      <w:lvlJc w:val="left"/>
      <w:pPr>
        <w:tabs>
          <w:tab w:val="num" w:pos="6283"/>
        </w:tabs>
        <w:ind w:left="6283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26"/>
        </w:tabs>
        <w:ind w:left="139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26"/>
        </w:tabs>
        <w:ind w:left="139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92"/>
        </w:tabs>
        <w:ind w:left="1156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740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da7405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Основной текст Знак1"/>
    <w:basedOn w:val="DefaultParagraphFont"/>
    <w:qFormat/>
    <w:locked/>
    <w:rsid w:val="00da7405"/>
    <w:rPr>
      <w:sz w:val="24"/>
      <w:szCs w:val="24"/>
    </w:rPr>
  </w:style>
  <w:style w:type="character" w:styleId="Style13" w:customStyle="1">
    <w:name w:val="Основной текст Знак"/>
    <w:basedOn w:val="DefaultParagraphFont"/>
    <w:uiPriority w:val="99"/>
    <w:semiHidden/>
    <w:qFormat/>
    <w:rsid w:val="00da740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" w:customStyle="1">
    <w:name w:val="Основной текст 2 Знак"/>
    <w:basedOn w:val="DefaultParagraphFont"/>
    <w:link w:val="BodyText2"/>
    <w:qFormat/>
    <w:rsid w:val="00da7405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ntStyle12" w:customStyle="1">
    <w:name w:val="Font Style12"/>
    <w:basedOn w:val="DefaultParagraphFont"/>
    <w:qFormat/>
    <w:rsid w:val="00da7405"/>
    <w:rPr>
      <w:rFonts w:ascii="Times New Roman" w:hAnsi="Times New Roman" w:cs="Times New Roman"/>
      <w:sz w:val="20"/>
      <w:szCs w:val="20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da740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1"/>
    <w:rsid w:val="00da7405"/>
    <w:pPr>
      <w:numPr>
        <w:ilvl w:val="0"/>
        <w:numId w:val="1"/>
      </w:numPr>
      <w:spacing w:before="120" w:after="120"/>
      <w:ind w:left="0" w:firstLine="709"/>
    </w:pPr>
    <w:rPr>
      <w:rFonts w:ascii="Calibri" w:hAnsi="Calibri" w:eastAsia="Calibri" w:cs="" w:asciiTheme="minorHAnsi" w:cstheme="minorBidi" w:eastAsiaTheme="minorHAnsi" w:hAnsiTheme="minorHAnsi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da7405"/>
    <w:pPr>
      <w:spacing w:beforeAutospacing="1" w:afterAutospacing="1"/>
    </w:pPr>
    <w:rPr>
      <w:color w:val="122B62"/>
    </w:rPr>
  </w:style>
  <w:style w:type="paragraph" w:styleId="BodyText2">
    <w:name w:val="Body Text 2"/>
    <w:basedOn w:val="Normal"/>
    <w:link w:val="2"/>
    <w:qFormat/>
    <w:rsid w:val="00da7405"/>
    <w:pPr>
      <w:spacing w:lineRule="auto" w:line="480" w:before="0" w:after="120"/>
    </w:pPr>
    <w:rPr>
      <w:sz w:val="20"/>
      <w:szCs w:val="20"/>
    </w:rPr>
  </w:style>
  <w:style w:type="paragraph" w:styleId="ConsPlusNormal" w:customStyle="1">
    <w:name w:val="ConsPlusNormal"/>
    <w:qFormat/>
    <w:rsid w:val="00da740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da7405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6" w:customStyle="1">
    <w:name w:val="6.Табл.-данные"/>
    <w:basedOn w:val="Normal"/>
    <w:qFormat/>
    <w:rsid w:val="00da7405"/>
    <w:pPr>
      <w:widowControl w:val="false"/>
      <w:suppressAutoHyphens w:val="true"/>
      <w:ind w:left="57" w:right="57" w:hanging="0"/>
      <w:jc w:val="center"/>
    </w:pPr>
    <w:rPr/>
  </w:style>
  <w:style w:type="paragraph" w:styleId="Style14" w:customStyle="1">
    <w:name w:val="Style1"/>
    <w:basedOn w:val="Normal"/>
    <w:qFormat/>
    <w:rsid w:val="00da7405"/>
    <w:pPr>
      <w:widowControl w:val="false"/>
      <w:spacing w:lineRule="exact" w:line="264"/>
      <w:ind w:firstLine="672"/>
      <w:jc w:val="both"/>
    </w:pPr>
    <w:rPr/>
  </w:style>
  <w:style w:type="paragraph" w:styleId="Style21" w:customStyle="1">
    <w:name w:val="Style2"/>
    <w:basedOn w:val="Normal"/>
    <w:qFormat/>
    <w:rsid w:val="00da7405"/>
    <w:pPr>
      <w:widowControl w:val="false"/>
      <w:spacing w:lineRule="exact" w:line="264"/>
      <w:ind w:firstLine="667"/>
    </w:pPr>
    <w:rPr/>
  </w:style>
  <w:style w:type="paragraph" w:styleId="11" w:customStyle="1">
    <w:name w:val="Маркированный список1"/>
    <w:basedOn w:val="Normal"/>
    <w:qFormat/>
    <w:rsid w:val="00da7405"/>
    <w:pPr>
      <w:numPr>
        <w:ilvl w:val="0"/>
        <w:numId w:val="2"/>
      </w:numPr>
      <w:tabs>
        <w:tab w:val="clear" w:pos="708"/>
        <w:tab w:val="left" w:pos="900" w:leader="none"/>
      </w:tabs>
      <w:suppressAutoHyphens w:val="true"/>
      <w:spacing w:lineRule="auto" w:line="360"/>
      <w:jc w:val="both"/>
    </w:pPr>
    <w:rPr>
      <w:color w:val="333399"/>
      <w:w w:val="109"/>
      <w:lang w:eastAsia="ar-SA"/>
    </w:rPr>
  </w:style>
  <w:style w:type="paragraph" w:styleId="S4" w:customStyle="1">
    <w:name w:val="S_Заголовок 4"/>
    <w:basedOn w:val="Heading4"/>
    <w:next w:val="11"/>
    <w:qFormat/>
    <w:rsid w:val="00da7405"/>
    <w:pPr>
      <w:keepNext w:val="false"/>
      <w:keepLines w:val="false"/>
      <w:tabs>
        <w:tab w:val="clear" w:pos="708"/>
        <w:tab w:val="left" w:pos="360" w:leader="none"/>
      </w:tabs>
      <w:suppressAutoHyphens w:val="true"/>
      <w:spacing w:before="0" w:after="0"/>
    </w:pPr>
    <w:rPr>
      <w:rFonts w:ascii="Times New Roman" w:hAnsi="Times New Roman" w:eastAsia="Times New Roman" w:cs="Times New Roman"/>
      <w:b w:val="false"/>
      <w:bCs w:val="false"/>
      <w:iCs w:val="false"/>
      <w:color w:val="auto"/>
      <w:lang w:eastAsia="ar-SA"/>
    </w:rPr>
  </w:style>
  <w:style w:type="paragraph" w:styleId="12" w:customStyle="1">
    <w:name w:val="Маркированный_1"/>
    <w:basedOn w:val="Normal"/>
    <w:qFormat/>
    <w:rsid w:val="00da7405"/>
    <w:pPr>
      <w:numPr>
        <w:ilvl w:val="0"/>
        <w:numId w:val="3"/>
      </w:numPr>
      <w:tabs>
        <w:tab w:val="clear" w:pos="708"/>
        <w:tab w:val="left" w:pos="900" w:leader="none"/>
      </w:tabs>
      <w:suppressAutoHyphens w:val="true"/>
      <w:spacing w:lineRule="auto" w:line="360"/>
      <w:jc w:val="both"/>
    </w:pPr>
    <w:rPr>
      <w:lang w:eastAsia="ar-SA"/>
    </w:rPr>
  </w:style>
  <w:style w:type="paragraph" w:styleId="61" w:customStyle="1">
    <w:name w:val="6.Табл.-1уровень"/>
    <w:basedOn w:val="Normal"/>
    <w:qFormat/>
    <w:rsid w:val="00da7405"/>
    <w:pPr>
      <w:widowControl w:val="false"/>
      <w:spacing w:before="20" w:after="0"/>
      <w:ind w:left="283" w:right="57" w:hanging="170"/>
    </w:pPr>
    <w:rPr>
      <w:sz w:val="22"/>
      <w:szCs w:val="20"/>
    </w:rPr>
  </w:style>
  <w:style w:type="paragraph" w:styleId="5" w:customStyle="1">
    <w:name w:val="5.Табл.-шапка"/>
    <w:basedOn w:val="61"/>
    <w:qFormat/>
    <w:rsid w:val="00da7405"/>
    <w:pPr>
      <w:spacing w:before="0" w:after="0"/>
      <w:ind w:left="0" w:right="0" w:hanging="0"/>
      <w:jc w:val="center"/>
    </w:pPr>
    <w:rPr/>
  </w:style>
  <w:style w:type="paragraph" w:styleId="62" w:customStyle="1">
    <w:name w:val="6.Табл.-2уровень"/>
    <w:basedOn w:val="61"/>
    <w:qFormat/>
    <w:rsid w:val="00da7405"/>
    <w:pPr>
      <w:spacing w:before="0" w:after="0"/>
      <w:ind w:left="454" w:right="57" w:hanging="170"/>
    </w:pPr>
    <w:rPr/>
  </w:style>
  <w:style w:type="paragraph" w:styleId="63" w:customStyle="1">
    <w:name w:val="6.Табл.-3уровень"/>
    <w:basedOn w:val="61"/>
    <w:qFormat/>
    <w:rsid w:val="00da7405"/>
    <w:pPr>
      <w:spacing w:before="0" w:after="0"/>
      <w:ind w:left="624" w:right="57" w:hanging="170"/>
    </w:pPr>
    <w:rPr/>
  </w:style>
  <w:style w:type="paragraph" w:styleId="41" w:customStyle="1">
    <w:name w:val="4.Пояснение к таблице"/>
    <w:basedOn w:val="61"/>
    <w:next w:val="5"/>
    <w:qFormat/>
    <w:rsid w:val="00da7405"/>
    <w:pPr>
      <w:suppressAutoHyphens w:val="true"/>
      <w:spacing w:before="60" w:after="60"/>
      <w:ind w:left="0" w:right="57" w:hanging="0"/>
      <w:jc w:val="right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4</Pages>
  <Words>3901</Words>
  <Characters>22241</Characters>
  <CharactersWithSpaces>26090</CharactersWithSpaces>
  <Paragraphs>52</Paragraphs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47:00Z</dcterms:created>
  <dc:creator>user</dc:creator>
  <dc:description/>
  <dc:language>en-US</dc:language>
  <cp:lastModifiedBy>user</cp:lastModifiedBy>
  <cp:lastPrinted>2018-05-23T05:29:00Z</cp:lastPrinted>
  <dcterms:modified xsi:type="dcterms:W3CDTF">2018-11-12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