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11.04.2025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бюджетном устройстве в Петровском сельском поселении Омского муниципального района Омской област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первый квартал 2025 года по расходам в сумме 3 665 687,72 рублей, по доходам в сумме 4 913 992,25 рублей, с превышением доходов над расходами (профицит бюджета) в сумме 1 248 304,53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за 1 квартал 2025 года, согласно приложению № 1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за 1 квартал 2025 года по разделам и подразделам классификации расходов бюджетов, согласно приложению №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1 квартал 2025 года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1 квартал 2025 года, согласно приложению № 4 к настоящему постановлению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етровского сельского поселения за 1 квартал 2025 года, согласно приложению № 5 к настоящему постановлению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3" w:right="20" w:firstLine="680"/>
        <w:contextualSpacing/>
        <w:rPr/>
      </w:pPr>
      <w:r>
        <w:rPr/>
        <w:t>отчет о расходовании средств резервного фонда Администрации Петровского сельского поселения Омского муниципального района Омской области за 1 квартал 2025 года согласно приложению № 6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С.А. Шнайд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420" w:after="3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25-04-14T09:03:00Z</cp:lastPrinted>
  <dcterms:modified xsi:type="dcterms:W3CDTF">2025-04-14T03:03:00Z</dcterms:modified>
  <cp:revision>199</cp:revision>
  <dc:subject/>
  <dc:title>                                           ПЕТРОВСКОЕ СЕЛЬСКОЕ ПОСТАНОВЛЕНИЕ</dc:title>
</cp:coreProperties>
</file>