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 08.07.2024 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первое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первое полугодие 2024 года по расходам в сумме 7 678 905,81 рублей, по доходам в сумме 8 080 015,00 рублей, с превышением доходов над расходами (профицит бюджета) в сумме 401 109,19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за первое полугодие 2024 года, согласно приложению № 1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года по разделам и подразделам классификации расходов бюджетов за первое полугодие 2024, согласно приложению №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первое полугодие 2024 год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первое полугодие 2024 года, согласно приложению № 4 к настоящему постановл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етровского сельского поселения за первое полугодие 2024 года, согласно приложению  № 5 к настоящему постановлению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3" w:right="20" w:firstLine="680"/>
        <w:contextualSpacing/>
        <w:rPr/>
      </w:pPr>
      <w:r>
        <w:rPr/>
        <w:t>отчет о расходовании средств резервного фонда Администрации Петровского сельского поселения Омского муниципального района Омской области за первое полугодие 2024 года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24-07-09T08:44:00Z</cp:lastPrinted>
  <dcterms:modified xsi:type="dcterms:W3CDTF">2024-07-09T02:44:00Z</dcterms:modified>
  <cp:revision>196</cp:revision>
  <dc:subject/>
  <dc:title>                                           ПЕТРОВСКОЕ СЕЛЬСКОЕ ПОСТАНОВЛЕНИЕ</dc:title>
</cp:coreProperties>
</file>