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12.07.2018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1 полугоди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1 полугодие 2018 года по расходам в сумме 4 051 307,88 рублей, доходам в сумме 4 862 905,48 рублей, с превышением доходов над расходами (профицит бюджета) в сумме 811 597,6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яемые за ними виды (подвиды) доходов бюджета Петровского сельского поселения за 1 полугодие 2018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1 полугодие 2018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по разделам и подразделам классификации расходов бюджетов за 1 полугодие 2018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1 полугодие 2018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1 полугодие 2018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1 полугодие 2018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за 1 полугодие 2018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Т.Е.Гриш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18-07-12T16:30:00Z</cp:lastPrinted>
  <dcterms:modified xsi:type="dcterms:W3CDTF">2018-07-12T10:46:00Z</dcterms:modified>
  <cp:revision>163</cp:revision>
  <dc:subject/>
  <dc:title>                                           ПЕТРОВСКОЕ СЕЛЬСКОЕ ПОСТАНОВЛЕНИЕ</dc:title>
</cp:coreProperties>
</file>