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05.10.2021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3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3 квартал 2021 года по расходам в сумме 8 360 331,51 рублей, доходам в сумме 5 486 767,22 рублей, с превышением расходов над доходами (дефицит бюджета) в сумме 2 873 564,29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енные за ними виды (подвиды) доходов бюджета Петровского сельского поселения за 3 квартал 2021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3 квартал 2021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3 квартал 2021 года по разделам и подразделам классификации расходов бюджетов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3 квартал 2021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3 квартал 2021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3 квартал 2021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ов бюджета за 3 квартал 2021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1-10-05T14:13:00Z</cp:lastPrinted>
  <dcterms:modified xsi:type="dcterms:W3CDTF">2021-10-05T08:14:00Z</dcterms:modified>
  <cp:revision>173</cp:revision>
  <dc:subject/>
  <dc:title>                                           ПЕТРОВСКОЕ СЕЛЬСКОЕ ПОСТАНОВЛЕНИЕ</dc:title>
</cp:coreProperties>
</file>