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23" w:hRule="atLeast"/>
        </w:trPr>
        <w:tc>
          <w:tcPr>
            <w:tcW w:w="981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09.07.2019 № 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полугоди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1 полугодие 2019 года по расходам в сумме 4 074 197,26 рублей, по доходам в сумме 4 551 228,82 рублей, с превышением доходов над расходами (профицит бюджета) в сумме 477 031,56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енные за ними виды (подвиды) доходов бюджета Петровского сельского поселения за 1 полугодие 2019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в бюджет Петровского сельского поселения Омского муниципального района Омской области за 1 полугодие 2019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1 полугодие 2019 года по разделам и подразделам классификации расходов бюджетов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Петровского сельского поселения за 1 полугодие 2019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1 полугодие 2019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1 полугодие 2019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ов бюджета за 1 полугодие 2019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Т.Е.Гриш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19-04-08T14:53:00Z</cp:lastPrinted>
  <dcterms:modified xsi:type="dcterms:W3CDTF">2019-07-09T03:02:00Z</dcterms:modified>
  <cp:revision>167</cp:revision>
  <dc:subject/>
  <dc:title>                                           ПЕТРОВСКОЕ СЕЛЬСКОЕ ПОСТАНОВЛЕНИЕ</dc:title>
</cp:coreProperties>
</file>