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24.08.2023 № 24</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autoSpaceDE w:val="false"/>
        <w:ind w:firstLine="700"/>
        <w:jc w:val="both"/>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9 095 721,16» заменить цифрами «27 446 123,14»;</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9 654 420,97» заменить цифрами               «28  004 822,95».</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3 год и на плановый период 2024 и 2025 годов» к решению изложить в новой редакции согласно приложения № 1 «Прогноз поступлений доходов в бюджет Петровского сельского поселения на 2023 год и на плановый период 2024 и 2025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3 год и на плановый период 2024 и 2025 годов» изложить в новой редакции согласно приложения № 3 «Ведомственная структура расходов бюджета Петровского сельского поселения на 2023 год и на плановый период 2024 и 2025 годов» </w:t>
      </w:r>
    </w:p>
    <w:p>
      <w:pPr>
        <w:pStyle w:val="Normal"/>
        <w:autoSpaceDE w:val="false"/>
        <w:ind w:firstLine="700"/>
        <w:jc w:val="both"/>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3 год и на плановый период 2024 и 2025 годов» решения изложить в новой редакции согласно приложения № 5 «Источники финансирования дефицита бюджета Петровского сельского поселения на 2023 год и на плановый период 2024 и 2025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08-24T13:26:00Z</cp:lastPrinted>
  <dcterms:modified xsi:type="dcterms:W3CDTF">2023-08-24T07:26:00Z</dcterms:modified>
  <cp:revision>371</cp:revision>
  <dc:subject/>
  <dc:title>Проект</dc:title>
</cp:coreProperties>
</file>