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24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</w:tblGrid>
      <w:tr>
        <w:trPr>
          <w:trHeight w:val="345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вета Петровского сельского поселения Омского муниципального района Омской области «О проведении публичных слушаний по проекту решения Совета Петровского сельского поселения Омского муниципального района Омской области «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Об исполнении бюджета  Петровского сельского поселения Омского муниципального  района Омской области за 2020 год»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19.03.2021 № 4 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Петровского сельского поселения Ом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исполнении бюджета  Петровского сельского поселения Омского муниципального  района Омской области за 2020 год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993" w:top="104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21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4:00Z</dcterms:created>
  <dc:creator>Tolstikova</dc:creator>
  <dc:description/>
  <cp:keywords/>
  <dc:language>en-US</dc:language>
  <cp:lastModifiedBy>user</cp:lastModifiedBy>
  <cp:lastPrinted>2021-03-22T11:17:00Z</cp:lastPrinted>
  <dcterms:modified xsi:type="dcterms:W3CDTF">2021-03-22T05:17:00Z</dcterms:modified>
  <cp:revision>33</cp:revision>
  <dc:subject/>
  <dc:title>ПОПРАВКИ К ПРОЕКТУ ЗАКОНА ОМСКОЙ ОБЛАСТИ</dc:title>
</cp:coreProperties>
</file>