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 Проекту решения Совета Петровского сельского поселения Омского муниципального района Омской области «О внесении изменений в решение Совета Петровского сельского поселения Омского муниципального района от 24.12.2024 года № 40 «О бюджете Петров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spacing w:lineRule="atLeast" w:line="14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доведенным уведомлением о предоставлении иного межбюджетного трансферта на осуществление части переданных бюджетных полномочий (ТКО) в бюджет Петровского сельского поселения Омского муниципального района Омской области  на 2025 год и на плановый период 2026 и 2027 годов предлагается внести следующие изменения: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величить сумму МБТ в 2025 году, на  – 453 942,72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этим  внести следующие изменения по доход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2025 год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1843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действующем бюджете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ое значение в соответствии с вносимыми изменениями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ица показателей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 94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53 942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13 105,37</w:t>
            </w:r>
          </w:p>
          <w:p>
            <w:pPr>
              <w:pStyle w:val="Normal"/>
              <w:spacing w:lineRule="atLeast" w: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67 048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453 942,7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 изменение плановых значений доходной части бюджет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 2025 год увеличение на сумму </w:t>
      </w:r>
      <w:r>
        <w:rPr>
          <w:b/>
          <w:sz w:val="26"/>
          <w:szCs w:val="26"/>
        </w:rPr>
        <w:t xml:space="preserve">453 942,72 </w:t>
      </w:r>
      <w:r>
        <w:rPr>
          <w:b/>
          <w:sz w:val="28"/>
          <w:szCs w:val="28"/>
        </w:rPr>
        <w:t>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 013 105,37 +453 942,72=16 467 048,09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center"/>
        <w:rPr>
          <w:sz w:val="28"/>
          <w:szCs w:val="28"/>
        </w:rPr>
      </w:pPr>
      <w:r>
        <w:rPr>
          <w:sz w:val="28"/>
          <w:szCs w:val="28"/>
        </w:rPr>
        <w:t>2.Утвердить следующие изменения по расходам:</w:t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25 год:</w:t>
      </w:r>
    </w:p>
    <w:p>
      <w:pPr>
        <w:pStyle w:val="Normal"/>
        <w:spacing w:lineRule="atLeast" w:line="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4"/>
        <w:rPr>
          <w:sz w:val="28"/>
          <w:szCs w:val="28"/>
        </w:rPr>
      </w:pPr>
      <w:r>
        <w:rPr>
          <w:sz w:val="28"/>
          <w:szCs w:val="28"/>
        </w:rPr>
        <w:t xml:space="preserve">1.Межбюджетные трансферты в 2025 году, в общем объеме 453 942,72 рубля, имеют целевое назначение и будут направлены на обращение с твердыми коммунальными отходами </w:t>
      </w:r>
    </w:p>
    <w:p>
      <w:pPr>
        <w:pStyle w:val="Normal"/>
        <w:spacing w:lineRule="atLeast" w:line="1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БК 617- 05031760110050-240</w:t>
      </w:r>
    </w:p>
    <w:p>
      <w:pPr>
        <w:pStyle w:val="Normal"/>
        <w:spacing w:lineRule="atLeas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 изменение плановых значений расходной части бюдж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5 год увеличение на сумму ру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 345 684,88+453 942,72=16 799 627,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связи с необходимостью в дополнительных лимитах по следующим КБ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БК 617-01131740120020-240 – 176 525,42 рублей (140 800,00-услуги бухгалтера; 35 725,42- ГС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БК 617 - 05031720120010-240 – 37 500,00 рублей (ГПХ Озу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БК 617- 01041740129980-853- 100 000,00 рублей(штраф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стим лимиты с  КБК 617 - 01131740120020-247 – 314 025,42 рублей (теп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14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Совета, подлежащие изменению в связи с принятием данного правового акта: решение Совета Петровского сельского поселения Омского муниципального района Омской области от 24.12.2024 года № 40 «О бюджете Петровского сельского поселения Омского муниципального района Омской области на 2025 год и на плановый период 2026 и 2027 годов».</w:t>
      </w:r>
    </w:p>
    <w:p>
      <w:pPr>
        <w:pStyle w:val="Style16"/>
        <w:spacing w:lineRule="atLeast" w:line="14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14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4"/>
        <w:jc w:val="both"/>
        <w:rPr/>
      </w:pPr>
      <w:r>
        <w:rPr/>
        <w:t xml:space="preserve">21.03.2025г.  </w:t>
        <w:tab/>
      </w:r>
    </w:p>
    <w:p>
      <w:pPr>
        <w:pStyle w:val="Normal"/>
        <w:spacing w:lineRule="atLeast" w:line="14"/>
        <w:jc w:val="both"/>
        <w:rPr/>
      </w:pPr>
      <w:r>
        <w:rPr/>
      </w:r>
    </w:p>
    <w:sectPr>
      <w:type w:val="nextPage"/>
      <w:pgSz w:w="11906" w:h="16838"/>
      <w:pgMar w:left="1259" w:right="42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18:00Z</dcterms:created>
  <dc:creator>RAYFO</dc:creator>
  <dc:description/>
  <cp:keywords/>
  <dc:language>en-US</dc:language>
  <cp:lastModifiedBy>user</cp:lastModifiedBy>
  <cp:lastPrinted>2023-08-22T15:46:00Z</cp:lastPrinted>
  <dcterms:modified xsi:type="dcterms:W3CDTF">2025-03-21T04:06:00Z</dcterms:modified>
  <cp:revision>53</cp:revision>
  <dc:subject/>
  <dc:title>ВНИМАНИЕ</dc:title>
</cp:coreProperties>
</file>