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1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47</Words>
  <Characters>839</Characters>
  <CharactersWithSpaces>985</CharactersWithSpaces>
  <Paragraphs>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21-04-06T04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