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Ежеквартальные сведения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о численности муниципальных служащих и  работников муниципальных учреждений, финансируемых из бюджета Петровского сельского поселения Омского муниципального района Омской области, с указанием фактических затрат на их денежное содержание по Петровскому сельскому поселению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за </w:t>
      </w:r>
      <w:r>
        <w:rPr>
          <w:rFonts w:eastAsia="Batang"/>
          <w:sz w:val="28"/>
          <w:szCs w:val="28"/>
          <w:u w:val="single"/>
        </w:rPr>
        <w:t>3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67"/>
        <w:gridCol w:w="3240"/>
        <w:gridCol w:w="3061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ровского 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муниципальных служащих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муниципальных служащих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Хозяйственное управление Администрации Петровс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работников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работников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775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47</Words>
  <Characters>842</Characters>
  <CharactersWithSpaces>988</CharactersWithSpaces>
  <Paragraphs>1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01:00Z</dcterms:created>
  <dc:creator>user</dc:creator>
  <dc:description/>
  <dc:language>en-US</dc:language>
  <cp:lastModifiedBy>user</cp:lastModifiedBy>
  <dcterms:modified xsi:type="dcterms:W3CDTF">2021-04-06T04:2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